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0"/>
          <w:lang w:val="hr-HR" w:eastAsia="ru-RU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8"/>
          <w:szCs w:val="20"/>
          <w:lang w:val="hr-HR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 грудня 2021 р.                               Київ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overflowPunct w:val="false"/>
        <w:autoSpaceDE w:val="false"/>
        <w:spacing w:lineRule="auto" w:line="240" w:before="0" w:after="0"/>
        <w:ind w:right="41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схвалення пр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є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ту Обласної цільової програми «Смарт транспорт Київщини (Інтелектуальна транспортна система) на 2021-2023 рок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нова редакція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Законів України «Про місцеві державні адміністрації», «Про автомобільний транспорт», Порядку розроблення, прийняття Київських обласних комплексних та цільових програм, моніторингу та звітності про їх викон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же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д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201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14-11-VII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ак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пада 202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72-07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розпорядження голови Київської обласної державної адміністрації від 10 грудня 2020 року № 714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іцію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єк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ільов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а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щи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телектуаль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21-202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рішення Київської обласної ради восьмого скликання від 24 грудня 2020 року                № 047-01-VIIІ «Про затвердження Обласної цільової програми «Смарт транспорт Київщини (Інтелектуальна транспортна система) на 2021-2023 роки», враховуючи наявність позитивних висновків департаменту економіки та цифровіз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иївської обласної державної 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департаменту фінанс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ївської обласної державної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хвалити проєкт Обласної цільової програми «Смарт транспорт Київщини (Інтелектуальна транспортна система) на 2021-2023 рок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ова редакція) (далі – Програма), що додається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шому заступнику голови Київської обласної державної адміністрації Назаренку Д. Ю. забезпечити внесення Київською обласною державною адміністрацією проєкту Програми на розгляд Київській обласній раді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ісля затвердження Київською обласною радою в установленому порядку Програми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департаменту фінанс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ївської обласної державної адміністрації при формуванні обласного бюджету на 2022 рік, за поданням головного розпорядника коштів, передбачити видатки на реалізацію заходів Програми, виходячи з реальних можливостей бюджету та його пріоритет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управлінню пасажирських перевезень Київської обласної державної адміністрації забезпечити безумовне виконання заходів Програми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цього розпорядження покласти на першого заступника голови Київської обласної державної адміністрації Назаренка Д. Ю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адміністрації </w:t>
        <w:tab/>
        <w:tab/>
        <w:tab/>
        <w:t>(підпис)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 xml:space="preserve">   Василь ВОЛОДІН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Droid Sans Fallback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Droid Sans Fallback" w:cs="Times New Roman"/>
          <w:b/>
          <w:b/>
          <w:bCs/>
          <w:sz w:val="24"/>
          <w:szCs w:val="24"/>
          <w:lang w:val="ru-RU"/>
        </w:rPr>
      </w:pPr>
      <w:r>
        <w:rPr>
          <w:rFonts w:eastAsia="Droid Sans Fallback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/>
          <w:b/>
          <w:bCs/>
          <w:sz w:val="24"/>
          <w:szCs w:val="24"/>
          <w:lang w:val="ru-RU"/>
        </w:rPr>
      </w:pPr>
      <w:r>
        <w:rPr>
          <w:rFonts w:eastAsia="Droid Sans Fallback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auto" w:line="240" w:before="0" w:after="0"/>
        <w:rPr>
          <w:rFonts w:ascii="Times New Roman" w:hAnsi="Times New Roman" w:eastAsia="Droid Sans Fallback" w:cs="Times New Roman"/>
          <w:bCs/>
          <w:sz w:val="24"/>
          <w:szCs w:val="24"/>
        </w:rPr>
      </w:pPr>
      <w:r>
        <w:rPr>
          <w:rFonts w:eastAsia="Droid Sans Fallback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40" w:before="0" w:after="0"/>
        <w:jc w:val="both"/>
        <w:textAlignment w:val="top"/>
        <w:outlineLvl w:val="0"/>
        <w:rPr>
          <w:rFonts w:ascii="Times New Roman" w:hAnsi="Times New Roman" w:eastAsia="Times New Roman" w:cs="Times New Roman"/>
          <w:bCs/>
          <w:color w:val="000000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40" w:before="0" w:after="0"/>
        <w:jc w:val="both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40" w:before="0" w:after="0"/>
        <w:jc w:val="both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40" w:before="0" w:after="0"/>
        <w:jc w:val="both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40" w:before="0" w:after="0"/>
        <w:jc w:val="both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40" w:before="0" w:after="0"/>
        <w:jc w:val="both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40" w:before="0" w:after="0"/>
        <w:jc w:val="both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40" w:before="0" w:after="0"/>
        <w:jc w:val="both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40" w:before="0" w:after="0"/>
        <w:jc w:val="both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21:00Z</dcterms:created>
  <dc:creator>ZAG3</dc:creator>
  <dc:description/>
  <cp:keywords/>
  <dc:language>en-US</dc:language>
  <cp:lastModifiedBy>Пользователь Windows</cp:lastModifiedBy>
  <cp:lastPrinted>2021-12-16T11:00:00Z</cp:lastPrinted>
  <dcterms:modified xsi:type="dcterms:W3CDTF">2021-12-17T13:26:00Z</dcterms:modified>
  <cp:revision>3</cp:revision>
  <dc:subject/>
  <dc:title/>
</cp:coreProperties>
</file>