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val="hr-HR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val="hr-HR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hr-HR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hr-HR" w:eastAsia="ru-RU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hr-HR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4"/>
          <w:szCs w:val="24"/>
          <w:lang w:val="hr-HR" w:eastAsia="ru-RU"/>
        </w:rPr>
        <w:t>РОЗПОРЯДЖЕННЯ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0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0"/>
          <w:lang w:val="hr-HR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0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0"/>
          <w:lang w:val="hr-HR" w:eastAsia="ru-RU"/>
        </w:rPr>
      </w:r>
    </w:p>
    <w:p>
      <w:pPr>
        <w:pStyle w:val="Normal"/>
        <w:overflowPunct w:val="false"/>
        <w:autoSpaceDE w:val="false"/>
        <w:spacing w:lineRule="exact" w:line="30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hr-HR" w:eastAsia="ru-RU"/>
        </w:rPr>
        <w:t xml:space="preserve">29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червня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hr-HR" w:eastAsia="ru-RU"/>
        </w:rPr>
        <w:t xml:space="preserve"> 2021 р.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hr-HR" w:eastAsia="ru-RU"/>
        </w:rPr>
        <w:t xml:space="preserve">  Київ                                                   № 401</w:t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утворення обласної конкурсної комісії для надання дотації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за утримання корі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у України «Про місцеві державні адміністрації»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іш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иївської обласної ради від 24 грудня 2020 року №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  <w:lang w:val="uk-UA"/>
        </w:rPr>
        <w:t>037-01-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V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  <w:lang w:val="uk-UA"/>
        </w:rPr>
        <w:t>ІІІ «Про затвердження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омплексної програми розвитку сільського господарства та сільських територій Київської області на 2021-2023 роки «Дієвий аграрій ‒ успішна громада»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Утворити обласну конкурсн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сію для надання дотації за утримання корів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 згідно з додатк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онтроль за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иконанням цього розпорядження покласти на першого заступника голови Київської обласної державної адміністрації Назаренка Д.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адміністрації                              (підпис)                     Василь ВОЛОДІН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3:05:00Z</dcterms:created>
  <dc:creator>k1</dc:creator>
  <dc:description/>
  <cp:keywords/>
  <dc:language>en-US</dc:language>
  <cp:lastModifiedBy>Пользователь Windows</cp:lastModifiedBy>
  <cp:lastPrinted>2021-06-10T09:11:00Z</cp:lastPrinted>
  <dcterms:modified xsi:type="dcterms:W3CDTF">2021-07-01T11:36:00Z</dcterms:modified>
  <cp:revision>4</cp:revision>
  <dc:subject/>
  <dc:title/>
</cp:coreProperties>
</file>