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регіональної ради сприяння розвитку </w:t>
        <w:tab/>
        <w:t>громадянського суспільства при Київській облас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</w:t>
        <w:tab/>
        <w:t xml:space="preserve">                                                    </w:t>
      </w:r>
      <w:r>
        <w:rPr>
          <w:b/>
          <w:sz w:val="28"/>
          <w:szCs w:val="28"/>
          <w:lang w:val="uk-UA"/>
        </w:rPr>
        <w:t>Дата:</w:t>
      </w:r>
      <w:r>
        <w:rPr>
          <w:sz w:val="28"/>
          <w:szCs w:val="28"/>
          <w:lang w:val="uk-UA"/>
        </w:rPr>
        <w:t xml:space="preserve"> 03.07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м. Київ,</w:t>
        <w:tab/>
        <w:tab/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 xml:space="preserve">Час проведення: </w:t>
      </w:r>
      <w:r>
        <w:rPr>
          <w:sz w:val="28"/>
          <w:szCs w:val="28"/>
          <w:lang w:val="uk-UA"/>
        </w:rPr>
        <w:t>11.00</w:t>
      </w:r>
    </w:p>
    <w:p>
      <w:pPr>
        <w:pStyle w:val="Normal"/>
        <w:tabs>
          <w:tab w:val="left" w:pos="708" w:leader="none"/>
          <w:tab w:val="left" w:pos="1416" w:leader="none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. Лесі Українки,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.740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а засі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облдержадміністрації, голова ради – </w:t>
      </w:r>
      <w:r>
        <w:rPr>
          <w:b/>
          <w:sz w:val="28"/>
          <w:szCs w:val="28"/>
          <w:lang w:val="uk-UA"/>
        </w:rPr>
        <w:t>Анісімов А.Є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очесний голова громадської ради при Київській облдержадміністрації, </w:t>
      </w:r>
      <w:r>
        <w:rPr>
          <w:sz w:val="28"/>
          <w:szCs w:val="28"/>
          <w:lang w:val="uk-UA"/>
        </w:rPr>
        <w:t>голова Київської обласної організації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ромадської організації Міжнародна дипломатична місія «Організація Безпеки Спільноти Європи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ради </w:t>
      </w:r>
      <w:r>
        <w:rPr>
          <w:b/>
          <w:sz w:val="28"/>
          <w:szCs w:val="28"/>
          <w:lang w:val="uk-UA"/>
        </w:rPr>
        <w:t>Грінченко Р.М.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чальник управління з питань внутрішньої політики </w:t>
      </w:r>
      <w:r>
        <w:rPr>
          <w:bCs/>
          <w:sz w:val="28"/>
          <w:szCs w:val="28"/>
          <w:lang w:val="uk-UA"/>
        </w:rPr>
        <w:t xml:space="preserve">адміністрації, секретар ради </w:t>
      </w:r>
      <w:r>
        <w:rPr>
          <w:b/>
          <w:bCs/>
          <w:sz w:val="28"/>
          <w:szCs w:val="28"/>
          <w:lang w:val="uk-UA"/>
        </w:rPr>
        <w:t>Євстратов О.П.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76" w:hanging="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члени регіональної ради сприяння розвитку громадянського суспільства при облдержадміністрації – </w:t>
      </w:r>
      <w:r>
        <w:rPr>
          <w:b/>
          <w:sz w:val="28"/>
          <w:szCs w:val="28"/>
          <w:lang w:val="uk-UA"/>
        </w:rPr>
        <w:t>Кононенко В.Ф.,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лова Київської обласної ради профспілок,</w:t>
      </w:r>
      <w:r>
        <w:rPr>
          <w:bCs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зичка Л.А.,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лова асоціації  голів сільських і селищних рад Київської</w:t>
      </w:r>
      <w:r>
        <w:rPr>
          <w:rFonts w:eastAsia="SimSun;宋体"/>
          <w:bCs/>
          <w:sz w:val="28"/>
          <w:szCs w:val="28"/>
          <w:lang w:val="uk-UA" w:eastAsia="zh-CN"/>
        </w:rPr>
        <w:t xml:space="preserve"> </w:t>
      </w:r>
      <w:r>
        <w:rPr>
          <w:bCs/>
          <w:sz w:val="28"/>
          <w:szCs w:val="28"/>
          <w:lang w:val="uk-UA"/>
        </w:rPr>
        <w:t xml:space="preserve">області, </w:t>
      </w:r>
      <w:r>
        <w:rPr>
          <w:bCs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ромса В.І., </w:t>
      </w:r>
      <w:r>
        <w:rPr>
          <w:sz w:val="28"/>
          <w:szCs w:val="28"/>
          <w:lang w:val="uk-UA"/>
        </w:rPr>
        <w:t xml:space="preserve">заступник начальника управління –начальник відділу молодіжної політики  управління молодіжної політики та національно-патріотичного виховання </w:t>
      </w:r>
      <w:r>
        <w:rPr>
          <w:bCs/>
          <w:sz w:val="28"/>
          <w:szCs w:val="28"/>
          <w:lang w:val="uk-UA"/>
        </w:rPr>
        <w:t>Київської облдержадміністрації,</w:t>
      </w:r>
      <w:r>
        <w:rPr>
          <w:bCs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авдива І.О., </w:t>
      </w:r>
      <w:r>
        <w:rPr>
          <w:sz w:val="28"/>
          <w:szCs w:val="28"/>
          <w:lang w:val="uk-UA"/>
        </w:rPr>
        <w:t>виконуюча обов’язк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голови Київської  обласної організації Товариства Червоного Хреста України, </w:t>
      </w:r>
      <w:r>
        <w:rPr>
          <w:b/>
          <w:sz w:val="28"/>
          <w:szCs w:val="28"/>
          <w:lang w:val="uk-UA"/>
        </w:rPr>
        <w:t xml:space="preserve">Томашов М.С., </w:t>
      </w:r>
      <w:r>
        <w:rPr>
          <w:bCs/>
          <w:sz w:val="28"/>
          <w:szCs w:val="28"/>
          <w:lang w:val="uk-UA"/>
        </w:rPr>
        <w:t>голова Київської обласної організації ветеранів України,</w:t>
      </w:r>
      <w:r>
        <w:rPr>
          <w:bCs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лдованов М.І.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тор прАТ </w:t>
      </w:r>
      <w:r>
        <w:rPr>
          <w:bCs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Українсько –Польський вищий навчальний заклад «Центрально-Європейський університет»,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Янківський О.С.</w:t>
      </w:r>
      <w:r>
        <w:rPr>
          <w:sz w:val="28"/>
          <w:szCs w:val="28"/>
          <w:lang w:val="uk-UA"/>
        </w:rPr>
        <w:t>, голова Київської обласної організації ветеранів Афганістану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виконання у І півріччі 2018 року щорічного обласного плану заходів щодо реалізації Національної стратегії сприяння розвитку громадянського суспільства в Україні на 2016-2020 рок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позиції та доповнення до обласного плану заходів на 2018 рік щодо реалізації Національної стратегії сприяння розвитку громадянського суспільства в Україні на 2016-2020 роки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Анісімова А.Є.</w:t>
      </w:r>
      <w:r>
        <w:rPr>
          <w:sz w:val="28"/>
          <w:szCs w:val="28"/>
          <w:lang w:val="uk-UA"/>
        </w:rPr>
        <w:t xml:space="preserve">, у вступному слові поінформував, що </w:t>
      </w:r>
      <w:r>
        <w:rPr>
          <w:sz w:val="28"/>
          <w:lang w:val="uk-UA"/>
        </w:rPr>
        <w:t>з метою реалізації Указу Президента України від 26.02.2016 № 68 «Про сприяння розвитку громадянського суспільства в Україні» Київською обласною державною адміністрацією здійснено відповідні організаційні заходи, зокрема, розпорядженням голови Київської обласної державної адміністрації від 29.12.2017 № 655 затверджено щорічний обласний план заходів щодо реалізації Національної стратегії на 2018 рік, а розпорядженням від 02.04.2018 № 205 «Про затвердження складу регіональної ради сприяння розвитку громадянського суспільства» затверджено у зв’язку з кадровими змінами її новий склад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встратова О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у І півріччі 2018 року щорічного обласного плану заходів щодо реалізації Національної стратегії сприяння розвитку громадянського суспільства в Україні на 2016-2020 роки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62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</w:t>
      </w:r>
      <w:r>
        <w:rPr>
          <w:b/>
          <w:sz w:val="28"/>
          <w:szCs w:val="28"/>
          <w:lang w:val="uk-UA"/>
        </w:rPr>
        <w:t>Грінченко Р.М.</w:t>
      </w:r>
      <w:r>
        <w:rPr>
          <w:sz w:val="28"/>
          <w:szCs w:val="28"/>
          <w:lang w:val="uk-UA"/>
        </w:rPr>
        <w:t xml:space="preserve">, члени ради </w:t>
      </w:r>
      <w:r>
        <w:rPr>
          <w:b/>
          <w:sz w:val="28"/>
          <w:szCs w:val="28"/>
          <w:lang w:val="uk-UA"/>
        </w:rPr>
        <w:t>Кононенко В.Ф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Томашов М.С.</w:t>
      </w:r>
      <w:r>
        <w:rPr>
          <w:sz w:val="28"/>
          <w:szCs w:val="28"/>
          <w:lang w:val="uk-UA"/>
        </w:rPr>
        <w:t xml:space="preserve"> з доповненнями до інформації.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та затвердити виконання у І півріччі 2018 року щорічного обласного плану заходів щодо реалізації Національної стратегії сприяння розвитку громадянського суспільства в Україні на 2016-2020 роки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sz w:val="28"/>
          <w:szCs w:val="28"/>
          <w:lang w:val="uk-UA"/>
        </w:rPr>
        <w:t>10 членів ради (одноголосно)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Євстратова О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 пропозиції та доповнення до обласного плану заходів на 2018 рік щодо реалізації Національної стратегії сприяння розвитку громадянського суспільства в Україні на 2016-2020 роки. </w:t>
      </w:r>
    </w:p>
    <w:p>
      <w:pPr>
        <w:pStyle w:val="Style16"/>
        <w:spacing w:lineRule="exact" w:line="30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члени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вдива І.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машов М.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ківський О.С., Молдованов М.І.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ропозиціями д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го плану заходів на 2018 рік щодо реалізації Національної стратегії сприяння розвитку громадянського суспільства в Україні на 2016-2020 роки. </w:t>
      </w:r>
    </w:p>
    <w:p>
      <w:pPr>
        <w:pStyle w:val="Style17"/>
        <w:spacing w:lineRule="exact" w:line="3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</w:t>
      </w:r>
      <w:r>
        <w:rPr>
          <w:iCs/>
          <w:sz w:val="28"/>
          <w:szCs w:val="28"/>
          <w:lang w:val="uk-UA"/>
        </w:rPr>
        <w:t xml:space="preserve">Зокрема, </w:t>
      </w:r>
      <w:r>
        <w:rPr>
          <w:b/>
          <w:iCs/>
          <w:sz w:val="28"/>
          <w:szCs w:val="28"/>
          <w:lang w:val="uk-UA"/>
        </w:rPr>
        <w:t>Правдива І.О</w:t>
      </w:r>
      <w:r>
        <w:rPr>
          <w:iCs/>
          <w:sz w:val="28"/>
          <w:szCs w:val="28"/>
          <w:lang w:val="uk-UA"/>
        </w:rPr>
        <w:t xml:space="preserve">. внесла пропозицію щодо забезпечення розвитку та  ефективного функціонування патронажної служби Київської обласної організації Товариства Червоного Хреста України в Київській області, а </w:t>
      </w:r>
      <w:r>
        <w:rPr>
          <w:b/>
          <w:sz w:val="28"/>
          <w:szCs w:val="28"/>
          <w:lang w:val="uk-UA"/>
        </w:rPr>
        <w:t>Янківський О.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у виступі окреслив ряд проблемних питань, пов’язаних з функціонуванням </w:t>
      </w:r>
      <w:r>
        <w:rPr>
          <w:sz w:val="28"/>
          <w:szCs w:val="28"/>
        </w:rPr>
        <w:t>госпіта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Лісова поляна» для воїнів-інтернаціоналіс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ити подані членами ради пропозиції д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го плану заходів на 2018 рік щодо реалізації Національної стратегії сприяння розвитку громадянського суспільства в Україні на 2016-2020 роки, взявши за основу при розробці напрямів та механізмів сприяння розвитку громадянського суспільства та врахувавши їх при підготовці відповідних рекомендацій облдержадміністрації.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окрема, з метою </w:t>
      </w:r>
      <w:r>
        <w:rPr>
          <w:iCs/>
          <w:sz w:val="28"/>
          <w:szCs w:val="28"/>
          <w:lang w:val="uk-UA"/>
        </w:rPr>
        <w:t>підвищення рівня медичного та соціального захисту населення, що потребує особливої соціальної уваги: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- підтримати програму </w:t>
      </w:r>
      <w:r>
        <w:rPr>
          <w:sz w:val="28"/>
          <w:szCs w:val="28"/>
          <w:lang w:val="uk-UA"/>
        </w:rPr>
        <w:t>розвитку Київської обласної організації Товариства Червоного Хреста України на 2017-2020 роки, у ході виконання якої передбачається з</w:t>
      </w:r>
      <w:r>
        <w:rPr>
          <w:iCs/>
          <w:sz w:val="28"/>
          <w:szCs w:val="28"/>
          <w:lang w:val="uk-UA"/>
        </w:rPr>
        <w:t>абезпечення комплексної підтримки громадян з соціально незахищених категорій, що потребують особливої соціальної уваги, здійснення заходів для побудови цілісної системи надання якісної медико-соціальної допомоги населенню  в умовах децентралізації влади на міс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ати звернення обласної організації Української спілки воїнів-«афганців» про недопущення перепрофілювання та зміну форми власності санаторію «Лісова поляна», де оздоровлюються ветерани та інваліди.  У цьому зв’язку, звернутись з пропозицією до Міністерства охорони здоров’я України при підготовці проекту Державного бюджету України на 2019 - 2020 рік передбачити з метою реалізації медичної реформи в Україні суттєве оновлення медичного обладнання госпіталів ветеранів війни, а також значні капіталовкладення в основні фонди госпіталю «Лісова поляна» для розширення його ємкості і функцій, як майбутнього національного центру відновлення здоров’я ветеранів війни. При відборі кандидатів на керівні посади госпіталю «Лісова поляна» включити до складу конкурсної кадрової комісії представників Української спілки ветеранів Афганістану (воїнів-інтернаціоналіст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комендувати члену ради </w:t>
      </w:r>
      <w:r>
        <w:rPr>
          <w:b/>
          <w:sz w:val="28"/>
          <w:szCs w:val="28"/>
          <w:lang w:val="uk-UA"/>
        </w:rPr>
        <w:t>Молдованову М.І.</w:t>
      </w:r>
      <w:r>
        <w:rPr>
          <w:sz w:val="28"/>
          <w:szCs w:val="28"/>
          <w:lang w:val="uk-UA"/>
        </w:rPr>
        <w:t xml:space="preserve"> підготувати інформаційні матеріали щодо розробленої українсько –польським вищим навчальним закладом «Центрально-Європейський університет» у співпраці з громадськими організаціями програми соціально-економічної адаптації, медично-психологічної реабілітації, професійного навчання, перепідготовки, працевлаштування, відкриття власного бізнесу, створення регіонально-галузевих кластерів малих і середніх підприємств для офіцерів запасу та демобілізованих воїнів АТО (ООС) та розглянути це питання на засіданні регіональної ради. </w:t>
      </w:r>
    </w:p>
    <w:p>
      <w:pPr>
        <w:pStyle w:val="Normal"/>
        <w:tabs>
          <w:tab w:val="clear" w:pos="708"/>
          <w:tab w:val="left" w:pos="870" w:leader="none"/>
          <w:tab w:val="left" w:pos="411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70" w:leader="none"/>
          <w:tab w:val="left" w:pos="411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870" w:leader="none"/>
          <w:tab w:val="left" w:pos="411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sz w:val="28"/>
          <w:szCs w:val="28"/>
          <w:lang w:val="uk-UA"/>
        </w:rPr>
        <w:t>10 членів ради (одноголосно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ісімов А.Є.</w:t>
      </w:r>
      <w:r>
        <w:rPr>
          <w:sz w:val="28"/>
          <w:szCs w:val="28"/>
          <w:lang w:val="uk-UA"/>
        </w:rPr>
        <w:t>, за підсумками засідання регіональної ради, окреслив напрями її діяльності, що насамперед потребуватимуть концентрації зусиль і уваги, серед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рофесійної соціальної, медико-психологічної реабілітації учасників АТ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ервинних організацій Товариства Червоного Хреста України по наданню медико-соціальних послуг вразливим категоріям насел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у напрямку підтримки діяльності молодіжних громадських організацій, їх ініціатив у вирішенні проблемних питань як регіонального, так і місцевого рівн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метою підтримки процесу децентралізації влади на місцях, проводити навчання фахівців об’єднаних територіальних громад, районних державних адміністрацій з питань залучення інвестицій у громади, зокрема, з використанням їх конкурентних переваг тощ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’єктивно та всебічно інформувати громадськість про діяльність регіональної ради сприяння розвитку громадянського суспільства при облдержадміністрації у засобах масової інформації та електронних інформаційних ресурсах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засідання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, голова ради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А.Є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нісімо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екретар рад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ьої політики обла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</w:t>
      </w:r>
      <w:r>
        <w:rPr>
          <w:b/>
          <w:bCs/>
          <w:sz w:val="28"/>
          <w:szCs w:val="28"/>
          <w:lang w:val="uk-UA"/>
        </w:rPr>
        <w:t>авної адміністрації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</w:t>
      </w:r>
      <w:r>
        <w:rPr>
          <w:b/>
          <w:bCs/>
          <w:sz w:val="28"/>
          <w:szCs w:val="28"/>
          <w:lang w:val="uk-UA"/>
        </w:rPr>
        <w:t>О.П. Євстрат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0:00Z</dcterms:created>
  <dc:creator>INT9</dc:creator>
  <dc:description/>
  <cp:keywords/>
  <dc:language>en-US</dc:language>
  <cp:lastModifiedBy>INT11</cp:lastModifiedBy>
  <dcterms:modified xsi:type="dcterms:W3CDTF">2018-07-09T08:56:00Z</dcterms:modified>
  <cp:revision>103</cp:revision>
  <dc:subject/>
  <dc:title/>
</cp:coreProperties>
</file>