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pelle"/>
                <w:rFonts w:ascii="Times New Roman" w:hAnsi="Times New Roman" w:cs="Times New Roman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Style w:val="Spelle"/>
                <w:rFonts w:ascii="Times New Roman" w:hAnsi="Times New Roman" w:cs="Times New Roman"/>
                <w:color w:val="333333"/>
                <w:sz w:val="24"/>
                <w:highlight w:val="yellow"/>
              </w:rPr>
            </w:pPr>
            <w:r>
              <w:rPr>
                <w:rStyle w:val="Spelle"/>
                <w:rFonts w:cs="Times New Roman" w:ascii="Times New Roman" w:hAnsi="Times New Roman"/>
                <w:color w:val="333333"/>
                <w:sz w:val="24"/>
              </w:rPr>
              <w:t>Додаток 2 до наказу директора департаменту економічного розвитку і торгівлі Київської обласної державної адміністрації від 07.08.2017 № 39-у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color w:val="333333"/>
          <w:sz w:val="24"/>
          <w:szCs w:val="24"/>
          <w:lang w:eastAsia="uk-UA"/>
        </w:rPr>
        <w:t>УМОВИ</w:t>
        <w:br/>
        <w:t>проведення конкурсу на заміщення вакантної посади державної служби категорії «Б»  - начальника відділу зовнішньоекономічної діяльності та європейської інтеграції  управління інвестицій департаменту економічного розвитку і торгівлі Київської обласної державної адміністрації</w:t>
      </w:r>
      <w:r>
        <w:rPr>
          <w:rStyle w:val="Rvts15"/>
          <w:rFonts w:cs="Times New Roman" w:ascii="Times New Roman" w:hAnsi="Times New Roman"/>
          <w:b/>
          <w:color w:val="333333"/>
          <w:sz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2483"/>
        <w:gridCol w:w="64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4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Аналізує стан реалізації державної зовнішньоекономічної політики та державної стратегії України з питань європейської інтеграції та розширення економічного і соціального співробітництва з ЄС к Київській області та подає Міністерству економічного розвитку і торгівлі України відповідні пропозиц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овує проведення моніторингу розвитку економічних і торговельних відносин з ЄС та аналізує вплив наслідків функціонування зони вільної торгівлі з ЄС на економічний розвиток Київської області, подає Міністерству економічного розвитку і торгівлі України пропозиції стосовно розбудови торговельно-економічних відносин з ЄС та країнами сві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ре участь у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ці та реалізації стратегічних і програмних документів з питань залучення зовнішньої допомоги ЄС відповідно до приоритетних напрямків розвитку обла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- розробці пропозицій в установленому порядку пропозицій щодо вступу до відповідних об’єднань єврорегіонального співробітництва та реалізації спільних з іншими суб’єктами транскордонного співробітництва проекті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розробленні методології поширення передового світового досвіду у сфері розвитку структур ринкової економіки, нарощування виробництва імпортно-замінної продукції та поліпшення структури експорту та імпорту товарів (робіт, послуг) в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підготовці пропозицій щодо формування переліку товарів, експорт (імпорт) яких підлягає ліцензуванн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рганізовує, відповідно до функціональних завдань, покладених на відділ, надання адміністративних послуг у сфері інвестиційної т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овнішньоекономічної діяльності у межах, наданих чинним законодавством повноважень що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- оформлення та видачі разових (індивідуальних) ліцензій суб’єктам зовнішньоекономічної діяльності в разі застосування спеціальної санкції (індивідуального режиму ліцензування), передбаченої ст.37 Закону України «Про зовнішньоекономічну діяльність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- оформлення та видачі ліцензій на експорт, імпорт, товарі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уб’єктам підприємницької діяльності обла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Координує роботу відділу щодо його ефективної взаємодії з іншими підрозділами департаменту, облдержадміністрацією та підприємствами і організаціями, що працюють в сфері зовнішньоекономічної діяльності та європейської інтеграції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Здійснює представництво департаменту економічного розвитку і торгівлі облдержадміністрації в організаціях і установах, на семінарах і нарадах, форумах, виставкових заходах з питань, що входять до компетенції відді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адовий оклад згідно із штатним розписом в розмірі 4500 гривень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Безстрокове призначення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475" w:type="dxa"/>
            <w:tcBorders/>
          </w:tcPr>
          <w:p>
            <w:pPr>
              <w:pStyle w:val="Rvps2"/>
              <w:spacing w:before="0" w:after="0"/>
              <w:rPr>
                <w:color w:val="333333"/>
                <w:lang w:val="uk-UA" w:eastAsia="ru-RU"/>
              </w:rPr>
            </w:pPr>
            <w:r>
              <w:rPr>
                <w:color w:val="333333"/>
                <w:lang w:eastAsia="uk-UA"/>
              </w:rPr>
              <w:t>1</w:t>
            </w:r>
            <w:r>
              <w:rPr>
                <w:color w:val="333333"/>
                <w:lang w:val="uk-UA"/>
              </w:rPr>
              <w:t>) копія паспорта громадянина Україн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color w:val="333333"/>
                <w:lang w:val="uk-UA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color w:val="333333"/>
                <w:lang w:val="uk-UA"/>
              </w:rPr>
              <w:fldChar w:fldCharType="separate"/>
            </w:r>
            <w:r>
              <w:rPr>
                <w:rStyle w:val="InternetLink"/>
                <w:color w:val="333333"/>
                <w:lang w:val="uk-UA"/>
              </w:rPr>
              <w:t>частиною третьою</w:t>
            </w:r>
            <w:r>
              <w:rPr>
                <w:rStyle w:val="InternetLink"/>
                <w:color w:val="333333"/>
                <w:lang w:val="uk-UA"/>
              </w:rPr>
              <w:fldChar w:fldCharType="end"/>
            </w:r>
            <w:r>
              <w:rPr>
                <w:color w:val="333333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color w:val="333333"/>
                <w:lang w:val="uk-UA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color w:val="333333"/>
                <w:lang w:val="uk-UA"/>
              </w:rPr>
              <w:fldChar w:fldCharType="separate"/>
            </w:r>
            <w:r>
              <w:rPr>
                <w:rStyle w:val="InternetLink"/>
                <w:color w:val="333333"/>
                <w:lang w:val="uk-UA"/>
              </w:rPr>
              <w:t>четвертою</w:t>
            </w:r>
            <w:r>
              <w:rPr>
                <w:rStyle w:val="InternetLink"/>
                <w:color w:val="333333"/>
                <w:lang w:val="uk-UA"/>
              </w:rPr>
              <w:fldChar w:fldCharType="end"/>
            </w:r>
            <w:r>
              <w:rPr>
                <w:color w:val="333333"/>
                <w:lang w:val="uk-UA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rStyle w:val="Rvts0"/>
                <w:color w:val="333333"/>
                <w:lang w:val="uk-UA"/>
              </w:rPr>
              <w:t>або копію довідки встановленої форми про результати такої перевірки;</w:t>
            </w:r>
          </w:p>
          <w:p>
            <w:pPr>
              <w:pStyle w:val="Rvps2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HTML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5) заповнена особова картка встановленого зразка (форма № П-2 ДС «Особова  картка», з відповідними додатками, затвердженої наказом Міністерства статистики України від 26.12.1995 № 343); </w:t>
            </w:r>
          </w:p>
          <w:p>
            <w:pPr>
              <w:pStyle w:val="Rvps2"/>
              <w:spacing w:before="0" w:after="0"/>
              <w:rPr/>
            </w:pPr>
            <w:r>
              <w:rPr>
                <w:color w:val="333333"/>
              </w:rPr>
              <w:t xml:space="preserve">6) </w:t>
            </w:r>
            <w:r>
              <w:rPr>
                <w:color w:val="333333"/>
                <w:lang w:eastAsia="uk-UA"/>
              </w:rPr>
              <w:t>електронна</w:t>
            </w:r>
            <w:r>
              <w:rPr>
                <w:color w:val="333333"/>
              </w:rPr>
              <w:t xml:space="preserve"> декларація  особи, уповноваженої на виконання функцій держави або місцевого самоврядування, за минулий рік (д</w:t>
            </w:r>
            <w:r>
              <w:rPr>
                <w:rStyle w:val="Rvts0"/>
                <w:color w:val="333333"/>
              </w:rPr>
              <w:t xml:space="preserve">екларація про майно, доходи, витрати і зобов'язання фінансового характеру за 2016 рік за формою, </w:t>
            </w:r>
            <w:r>
              <w:rPr>
                <w:color w:val="333333"/>
              </w:rPr>
              <w:t xml:space="preserve">передбаченою </w:t>
            </w:r>
            <w:r>
              <w:rPr>
                <w:rStyle w:val="Rvts0"/>
                <w:lang w:val="uk-UA"/>
              </w:rPr>
              <w:t>Законом України «Про засади запобігання і протидії корупції»).</w:t>
            </w:r>
          </w:p>
          <w:p>
            <w:pPr>
              <w:pStyle w:val="Rvps2"/>
              <w:spacing w:before="0" w:after="0"/>
              <w:rPr/>
            </w:pPr>
            <w:r>
              <w:rPr>
                <w:rStyle w:val="Rvts0"/>
                <w:lang w:val="uk-UA"/>
              </w:rPr>
              <w:t>7) посвідчення атестації щодо вільного володіння державною мовою</w:t>
            </w:r>
          </w:p>
          <w:p>
            <w:pPr>
              <w:pStyle w:val="Rvps2"/>
              <w:spacing w:before="0" w:after="0"/>
              <w:rPr>
                <w:color w:val="333333"/>
                <w:lang w:eastAsia="uk-UA"/>
              </w:rPr>
            </w:pPr>
            <w:r>
              <w:rPr>
                <w:rStyle w:val="Rvts0"/>
                <w:lang w:val="uk-UA"/>
              </w:rPr>
              <w:t xml:space="preserve">Документи приймаються </w:t>
            </w:r>
            <w:r>
              <w:rPr>
                <w:rStyle w:val="Rvts0"/>
                <w:b/>
                <w:lang w:val="uk-UA"/>
              </w:rPr>
              <w:t>до 15 год 00 хв.  08.09.2017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uk-UA"/>
              </w:rPr>
              <w:t>13 вересня 2017 року о 09:00 год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етренко Гали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(044) 286-81-6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агальні вимоги**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75" w:type="dxa"/>
            <w:tcBorders/>
          </w:tcPr>
          <w:p>
            <w:pPr>
              <w:pStyle w:val="1Char"/>
              <w:spacing w:lineRule="auto" w:line="240" w:before="0" w:after="0"/>
              <w:ind w:right="-154" w:hanging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магістра.</w:t>
            </w:r>
          </w:p>
          <w:p>
            <w:pPr>
              <w:pStyle w:val="1Char"/>
              <w:spacing w:lineRule="auto" w:line="240" w:before="0" w:after="0"/>
              <w:ind w:right="-154" w:firstLine="993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Вільне володіння державною мово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і вимоги***</w:t>
            </w:r>
          </w:p>
        </w:tc>
      </w:tr>
      <w:tr>
        <w:trPr>
          <w:trHeight w:val="861" w:hRule="atLeast"/>
        </w:trPr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647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іжнародна економіка/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енеджмент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овнішньоекономічної діяльності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 /Економіка підприємства/Менеджмент організацій і адмініструванн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іслядипломна освіта у сфері управління: магістр державного управління за відповідною спеціалізацією;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законодавства</w:t>
            </w:r>
          </w:p>
        </w:tc>
        <w:tc>
          <w:tcPr>
            <w:tcW w:w="6475" w:type="dxa"/>
            <w:tcBorders/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ституція України,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службу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Закон України «Про запобігання корупції»; 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 xml:space="preserve">Нормативні документи органів виконавчої влади вищого рівня, що стосуютьс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итань зовнішньоекономічної діяльності, європейської інтеграції; практика застосування чинного законодавства, основи державного управлінн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, економіки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Професійні чи технічні знання</w:t>
            </w:r>
          </w:p>
        </w:tc>
        <w:tc>
          <w:tcPr>
            <w:tcW w:w="6475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ринципи та підходи до аналізу та оцінювання економічного розвитку регіонів (SWOT-аналіз, PEST-анализ, макро- та мікроаналіз економічних процесів тощо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Форсайт-методології у формуванні стратегічної політики регіону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льне володіння англійською чи іншою іноземною мовами</w:t>
            </w:r>
          </w:p>
          <w:p>
            <w:pPr>
              <w:pStyle w:val="Style17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Спеціальний досвід роботи</w:t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Досвід робот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не вимагаєтьс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Знання сучасних інформаційних технологій</w:t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програмного забезпечення – MS Word, Excel, Power Point, Visio, Project, Paint, Photosho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нання будови ПК, мінімальні навички програмування та системного адміністрування, вміння працювати з оргтехнікою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uk-UA"/>
              </w:rPr>
              <w:t>Особистісні якості</w:t>
            </w:r>
          </w:p>
        </w:tc>
        <w:tc>
          <w:tcPr>
            <w:tcW w:w="6475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стратегічне мислення та встановлення напрямів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аналіз інформації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вління інноваціями та змінам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лідерство та управлінські навички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ефективна комунікація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півробітництво і робота в команді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амовдосконалення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рієнтація на результат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ідповідальність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1 Знак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1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" w:hAnsi="Antiqua;Arial" w:cs="Times New Roman"/>
      <w:sz w:val="2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6:00Z</dcterms:created>
  <dc:creator>ECON2</dc:creator>
  <dc:description/>
  <cp:keywords/>
  <dc:language>en-US</dc:language>
  <cp:lastModifiedBy>ECON2</cp:lastModifiedBy>
  <cp:lastPrinted>2017-04-20T10:18:00Z</cp:lastPrinted>
  <dcterms:modified xsi:type="dcterms:W3CDTF">2017-08-07T10:34:00Z</dcterms:modified>
  <cp:revision>3</cp:revision>
  <dc:subject/>
  <dc:title>6</dc:title>
</cp:coreProperties>
</file>