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5670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lineRule="auto" w:line="360" w:before="0" w:after="0"/>
        <w:ind w:left="5670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о розпорядження голови адміністрації</w:t>
      </w:r>
    </w:p>
    <w:p>
      <w:pPr>
        <w:pStyle w:val="Normal"/>
        <w:tabs>
          <w:tab w:val="left" w:pos="708" w:leader="none"/>
          <w:tab w:val="left" w:pos="5425" w:leader="none"/>
          <w:tab w:val="left" w:pos="6390" w:leader="none"/>
          <w:tab w:val="left" w:pos="645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 К Л А Д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олегії Київ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450"/>
        <w:gridCol w:w="5820"/>
      </w:tblGrid>
      <w:tr>
        <w:trPr/>
        <w:tc>
          <w:tcPr>
            <w:tcW w:w="365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ОЛОДІ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асиль Геннадійович </w:t>
            </w:r>
          </w:p>
        </w:tc>
        <w:tc>
          <w:tcPr>
            <w:tcW w:w="45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олова Київської обласної державної адміністрації, голова колег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Члени колегії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СЕНОВ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Миколайович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 департаменту цивільного захисту, оборони та взаємодії з правоохоронними органами Київської обласної державної адміністрації</w:t>
            </w:r>
          </w:p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ОШКО 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Ігорівна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служби у справах дітей та сім’ї Київської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ОЙКО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лексій Леонід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чальник Київського обласного та по місту Києву управління лісового та мисливського господарства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БОНДАР 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лла Володими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иконуюча обов’язки директора департаменту регіонального розвитку Київської обласної державної адміністрації</w:t>
            </w:r>
          </w:p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УКРЄЄВ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Юрій Васильович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чальник Міжрегіонального офісу захисних масивів дніпровських водосховищ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ВИНОГРАДОВА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Олена Пет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Головного управління Державної податкової служби у Київській області</w:t>
            </w:r>
          </w:p>
          <w:p>
            <w:pPr>
              <w:pStyle w:val="Normal"/>
              <w:spacing w:lineRule="exact" w:line="28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ЕНКО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управління культури Київської обласної державної адміністрації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РИГОРЕНКО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Ігор Василь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чальник управління пасажирських перевезень Киї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довження додатка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УЗЬ 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’ячеслав Валерійович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чальник Центрального міжрегіонального управління Державної міграційної служби України у м. Києві та Київській області </w:t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УТНІЧЕНКО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Людмила Миколаївна 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олова Київського обласного фонду підтримки індивідуального житлового будівництва на селі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АРМОСТУК  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енис Георгійович 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иректор Київського обласного центру зайнятості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ЦЕНКО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Олександ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фінансів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ХТЯРЧУК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ий директор Київського регіонального відділення Асоціації міст України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ГАЛЬ</w:t>
            </w:r>
          </w:p>
          <w:p>
            <w:pPr>
              <w:pStyle w:val="Normal"/>
              <w:shd w:fill="FFFFFF" w:val="clear"/>
              <w:snapToGrid w:val="false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янтин Костянти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управління агропромислового розвитку Київської обласної державної адміністрації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ЄНАКІЄВ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Ілля Олександрович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чальник управління патрульної поліції у Київській області Департаменту патрульної полі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ФІМЕНКО</w:t>
            </w:r>
          </w:p>
          <w:p>
            <w:pPr>
              <w:pStyle w:val="Normal"/>
              <w:shd w:fill="FFFFFF" w:val="clear"/>
              <w:snapToGrid w:val="false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на Володимирівна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 департаменту охорони здоров’я Київської обласної державної адміністрації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ЖЕРДЄВА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Ірина Миколаївна</w:t>
            </w:r>
          </w:p>
          <w:p>
            <w:pPr>
              <w:pStyle w:val="Normal"/>
              <w:shd w:fill="FFFFFF" w:val="clear"/>
              <w:snapToGrid w:val="false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чальник управління внутрішньої політики Київської обласної державної адміністрації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ЖУКОТАНСЬКИЙ 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лександр Васильович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олова правління Київського обласного об’єднання організацій роботодавців </w:t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ЕЛІНСЬКИЙ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ргій Андр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иконуючий обов’язки начальника Північного міжрегіонального управління Державної служби України з безпеки на транспорті </w:t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довження додатка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ІБРАГІМОВА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талія Валері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иректор Київського обласного центру соціальних служб для сім’ї, дітей та молоді </w:t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АМЕНЄ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ф’я Арсені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иректор Державного архіву Київської області Київської обласної державної адміністрац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АРАБАНОВ 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лександр Вікторович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чальник Північного офісу Державної аудиторської служби Україн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АТАМАДЗЕ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Іраклій Григорович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заступник начальника Київської митниці Державної митної служби Україн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МАРОВА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аріна Юріївна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иректор Регіонального контактного центру Київської області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20" w:before="0" w:after="0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ПІЦА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ргій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начальник Головного управління Державної фіскальної служби України у Київській області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РОЛЬ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алина Миколаївна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иректор департаменту житлово-комунального господарства та енергоефективності Київської обласної державної адміністрації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ЦУПАЛ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аніїл Валерійович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чальник відділення Національної служби посередництва і примирення в місті Києві та Київській області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РАВЕЦЬ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олодимир Іванович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чальник Управління поліції охорони в Київській області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РЕПАК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митро Леонід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иректор установи «Агенція регіонального розвитку Київської області» (за згодою)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УНИЦЯ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ргій Сергійович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чальник управління комунікацій Київської обласної державної адміністрації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УРИЛО 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адим Михайл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чальник Регіонального відділення Фонду державного майна України по Київській, Черкаській та Чернігівській областях </w:t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4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довження додатка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УЦЕНКО 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нна Станіславівна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чальник управління туризму Київської обласної державної адміністрації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ЛІСОВИК </w:t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Вячеславович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Київської обласної державної адміністрації 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АЗІН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олодимир Олександрович</w:t>
            </w:r>
          </w:p>
          <w:p>
            <w:pPr>
              <w:pStyle w:val="Normal"/>
              <w:shd w:fill="FFFFFF" w:val="clear"/>
              <w:snapToGrid w:val="false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чальник відділу методологічної підтримки та моніторингу публічних закупівель Київської обласної державної адміністрації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УР</w:t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Людми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ндріївна</w:t>
            </w:r>
          </w:p>
          <w:p>
            <w:pPr>
              <w:pStyle w:val="Normal"/>
              <w:spacing w:lineRule="exact" w:line="2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28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Міжрегіонального управління Національного агентства України з питань державної служби у м. Києві, Київській, Чернігівській та Черкаській областях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АТЯШ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етяна Вікторівна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иректор юридичного департаменту Київської обласної державної адміністрації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ЕЩАН </w:t>
            </w:r>
          </w:p>
          <w:p>
            <w:pPr>
              <w:pStyle w:val="Normal"/>
              <w:shd w:fill="FFFFFF" w:val="clear"/>
              <w:snapToGrid w:val="false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Ігор Вікторович</w:t>
            </w:r>
          </w:p>
          <w:p>
            <w:pPr>
              <w:pStyle w:val="Normal"/>
              <w:shd w:fill="FFFFFF" w:val="clear"/>
              <w:snapToGrid w:val="false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иректор департаменту соціального захисту населення Київської обласної державної адміністрації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ІНЕНКО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ирило Вікторович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чальник Центрального міжрегіонального управління Міністерства юстиції (м. Київ) </w:t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УХІН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олодимир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чальник управління Державного агентства рибного господарства у м. Києві та Київській області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БУХОТНИЙ</w:t>
            </w:r>
          </w:p>
          <w:p>
            <w:pPr>
              <w:pStyle w:val="Normal"/>
              <w:shd w:fill="FFFFFF" w:val="clear"/>
              <w:snapToGrid w:val="false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ргій Пет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чальник відділу внутрішнього аудиту Киї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ЗАРЕНКО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митро Юрійович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ерший заступник голови Київської обласної державної адміністрації 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ЄБИТ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ндрій Анатол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чальник Головного управління Національної поліції в Київській області </w:t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ИЧІК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услан Вячеславович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чальник Служби автомобільних доріг у Київській області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довження додатка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СИПЕНКО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Жанна Жорж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иректор департаменту освіти і науки Київської обласної державної адміністрації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ЕТІК 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лександр Владислав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чальник відділу у Київській області Міністерства у справах ветеранів</w:t>
              <w:br/>
              <w:t xml:space="preserve">Україн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ТРОС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ладислав Георгійович 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иконуючий обов’язки начальника Державної служби з лікарських засобів та контролю за наркотиками у Київській області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ІДДУБНИЙ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асиль Васильович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олова Київського обласного об’єднання організацій роботодавців Форум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ГРЕБНА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талія Олегівна</w:t>
            </w:r>
          </w:p>
          <w:p>
            <w:pPr>
              <w:pStyle w:val="Normal"/>
              <w:shd w:fill="FFFFFF" w:val="clear"/>
              <w:snapToGrid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иректор департаменту економіки та цифровізації Київської обласної державної адміністр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НОМАРЧУК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лексій Олександ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иконуючий обов’язки начальника Державної екологічної інспекції Столичного округу </w:t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ПРУГА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Ярослав Олександ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чальник управління з питань власності Киї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ЕВА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тро Вікторович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заступник начальника управління – начальник юридичного відділу управління виконавчої дирекції Фонду соціального страхування України у Київській області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УБАНКА 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олодимир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чальник управління Державної інспекції енергетичного нагляду України у Київській області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МЧУК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ман Іванович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чальник Головного управління Державної служби України з питань праці у Київській області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ЛОБОДЯНИК 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асиль Дмит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чальник Головного управління Державної служби України з надзвичайних ситуацій у Київській області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ЕЦЕНКО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Інна Анатолі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28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  <w:r>
              <w:rPr>
                <w:rStyle w:val="Spelle"/>
                <w:rFonts w:cs="Times New Roman" w:ascii="Times New Roman" w:hAnsi="Times New Roman"/>
                <w:sz w:val="28"/>
                <w:szCs w:val="28"/>
              </w:rPr>
              <w:t xml:space="preserve">Північного міжобласного територіального відділення </w:t>
            </w:r>
            <w:r>
              <w:rPr>
                <w:rStyle w:val="Grame"/>
                <w:rFonts w:cs="Times New Roman" w:ascii="Times New Roman" w:hAnsi="Times New Roman"/>
                <w:sz w:val="28"/>
                <w:szCs w:val="28"/>
              </w:rPr>
              <w:t xml:space="preserve">Антимонопольного </w:t>
            </w:r>
            <w:r>
              <w:rPr>
                <w:rStyle w:val="Spelle"/>
                <w:rFonts w:cs="Times New Roman" w:ascii="Times New Roman" w:hAnsi="Times New Roman"/>
                <w:sz w:val="28"/>
                <w:szCs w:val="28"/>
              </w:rPr>
              <w:t xml:space="preserve">комітету України </w:t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8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довження додатка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ІБЕЖ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икола Васильович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ерший заступник начальника Головного управління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  <w:lang w:eastAsia="ru-RU"/>
                </w:rPr>
                <w:t>Державної служби України з питань безпечності харчових продуктів та захисту споживачів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Київській області </w:t>
              <w:br/>
              <w:t>(за згодою)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ИМОФЄЄВ</w:t>
            </w:r>
          </w:p>
          <w:p>
            <w:pPr>
              <w:pStyle w:val="Normal"/>
              <w:shd w:fill="FFFFFF" w:val="clear"/>
              <w:snapToGrid w:val="false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ргій Олександ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чальник управління молоді та спорту Київської обласної державної адміністрації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КАЛІЧ</w:t>
            </w:r>
          </w:p>
          <w:p>
            <w:pPr>
              <w:pStyle w:val="Normal"/>
              <w:shd w:fill="FFFFFF" w:val="clear"/>
              <w:snapToGrid w:val="false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анна Іван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иректор департаменту екології та природних ресурсів Київської обласної державної адміністрації</w:t>
            </w:r>
          </w:p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ОКАР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митро Кирилович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чальник Головного управління Державної казначейської служби України у Київській області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ОРКУН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лег Миколайович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иївської обласної державної адміністрац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УДОВИЧЕНКО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олодимир Петрович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оординатор Офісу впровадження децентралізаційної реформи регіонального відділення Асоціації міст Україн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УЛЬЯНОВА 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талія Юріївна</w:t>
            </w:r>
          </w:p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олова громадської ради при Київські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ній державній адміністрації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УРУПА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икола Миколайович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чальник Басейнового управління водних ресурсів середнього Дніпра Державного агентства водних ресурсів України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ФАТХУТДІН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асиль Гайнулович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чальник Головного управління Пенсійного фонду України у Київській області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ФЕДОРУК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натолій Пет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олова правління Київського регіонального відділе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оціації міст України </w:t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ХАРЧЕНКО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Лідія Олексіївна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олова Київської обласної ради професійних спілок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ЧЕРНИШОВА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арина Юрі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апарату Київської обласної державної адміністрації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довження додатка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ШУГАЛІЙ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ис Анатолійович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иївської обласної державної адміністрації з питань цифрового розвитку, цифрових трансформацій і цифровіз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ШУЛЬГА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лександр Серг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чальник управління стратегічних розслідувань у Київській області Департаменту стратегічних розслідувань Національної поліції Україн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ЩЕРБАК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етяна Василівна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Київської обласної державної адміністрації 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ЯНОВИЧ 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Ярослав Юр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иректор департаменту містобудування та архітектури Київської обласної державної адміністрації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left" w:pos="708" w:leader="none"/>
          <w:tab w:val="left" w:pos="5425" w:leader="none"/>
          <w:tab w:val="left" w:pos="6390" w:leader="none"/>
          <w:tab w:val="left" w:pos="645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left" w:pos="708" w:leader="none"/>
          <w:tab w:val="left" w:pos="5425" w:leader="none"/>
          <w:tab w:val="left" w:pos="6390" w:leader="none"/>
          <w:tab w:val="left" w:pos="645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ерівник апарату адміністрації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Марина ЧЕРНИШОВА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Arial"/>
    <w:charset w:val="00"/>
    <w:family w:val="auto"/>
    <w:pitch w:val="variable"/>
  </w:font>
  <w:font w:name="Liberation Serif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qFormat/>
    <w:rPr>
      <w:rFonts w:ascii="Antiqua;Arial" w:hAnsi="Antiqua;Arial" w:eastAsia="Times New Roman" w:cs="Times New Roman"/>
      <w:sz w:val="28"/>
      <w:szCs w:val="20"/>
      <w:lang w:val="hr-HR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Основной текст (2)"/>
    <w:qFormat/>
    <w:rPr>
      <w:sz w:val="28"/>
      <w:szCs w:val="28"/>
      <w:shd w:fill="FFFFFF" w:val="clear"/>
      <w:lang w:bidi="ar-SA"/>
    </w:rPr>
  </w:style>
  <w:style w:type="character" w:styleId="Style16">
    <w:name w:val="Основной текст Знак"/>
    <w:qFormat/>
    <w:rPr>
      <w:rFonts w:ascii="Liberation Serif;Times New Roma;Times New Roman" w:hAnsi="Liberation Serif;Times New Roma;Times New Roman" w:eastAsia="Droid Sans Fallback;Times New R;Times New Roman" w:cs="FreeSans;Times New Roman;Times New Roman"/>
      <w:color w:val="00000A"/>
      <w:sz w:val="24"/>
      <w:szCs w:val="24"/>
      <w:lang w:val="en-US" w:eastAsia="zh-CN" w:bidi="hi-I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;Times New Roman" w:hAnsi="Liberation Serif;Times New Roma;Times New Roman" w:eastAsia="Droid Sans Fallback;Times New R;Times New Roman" w:cs="FreeSans;Times New Roman;Times New Roman"/>
      <w:color w:val="00000A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Arial" w:hAnsi="Antiqua;Arial" w:eastAsia="Times New Roman" w:cs="Antiqua;Arial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211">
    <w:name w:val="Основной текст (2)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A"/>
      <w:sz w:val="28"/>
      <w:szCs w:val="28"/>
      <w:shd w:fill="FFFFFF" w:val="clear"/>
      <w:lang w:val="ru-RU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WenQuanYi Micro Hei;Times New R;Times New Roman" w:cs="Times New Roman"/>
      <w:b/>
      <w:bCs/>
      <w:color w:val="00000A"/>
      <w:sz w:val="24"/>
      <w:szCs w:val="2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260-2016-&#1088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56:00Z</dcterms:created>
  <dc:creator>ZAG3</dc:creator>
  <dc:description/>
  <dc:language>en-US</dc:language>
  <cp:lastModifiedBy>ZAG9</cp:lastModifiedBy>
  <cp:lastPrinted>2021-03-09T08:23:00Z</cp:lastPrinted>
  <dcterms:modified xsi:type="dcterms:W3CDTF">2021-03-09T11:56:00Z</dcterms:modified>
  <cp:revision>2</cp:revision>
  <dc:subject/>
  <dc:title/>
</cp:coreProperties>
</file>