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5" w:firstLine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360"/>
        <w:ind w:left="5245" w:firstLine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озпорядження голови адміністрації 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  <w:lang w:val="uk-UA"/>
        </w:rPr>
        <w:t xml:space="preserve"> червня 2021 року № 40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ласної </w:t>
      </w:r>
      <w:r>
        <w:rPr>
          <w:b/>
          <w:color w:val="000000"/>
          <w:sz w:val="28"/>
          <w:szCs w:val="28"/>
          <w:lang w:val="uk-UA"/>
        </w:rPr>
        <w:t xml:space="preserve">конкурсної комісії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ля надання дотації </w:t>
      </w:r>
      <w:r>
        <w:rPr>
          <w:b/>
          <w:color w:val="000000"/>
          <w:sz w:val="28"/>
          <w:szCs w:val="28"/>
          <w:shd w:fill="FFFFFF" w:val="clear"/>
          <w:lang w:val="uk-UA"/>
        </w:rPr>
        <w:t>за утримання корів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63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АЛЬ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Костянти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Київської обласної державної 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фінансового забезпечення, державної підтримки та бухгалтерського обліку управління агропромислового розвитку Київської обласної державної адміністрації, 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Дми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 відділу фінансового забезпечення, державної підтримки та бухгалтерського обліку управління агропромислового розвитку Київської обласної державної адміністрації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ХАТ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го забезпечення, державної підтримки та бухгалтерського обліку управління агропромислового розвитку Київс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ЛІГІН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лодимир Андрій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півробітник Головного управління Служби безпеки України у м. Києві та Київській област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Геннад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збирання даних статистики сільського господарства та навколишнього середовища Головного управління статистики у Київській області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Р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Володими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грарного виробництва управління агропромислового розвитку Київс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ГАРЬ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Семен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питань запобігання та виявлення корупції апарату Київс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О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удитор відділу контролю в аграрній галузі, екології та природокористування Північного офісу Держаудитслужб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Б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го забезпечення, державної підтримки та бухгалтерського обліку управління агропромислового розвитку Київс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Асоціація фермерів та приватних землевласників Київської області»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ІН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Іван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ідділу адміністрування рентної плати та екологічного податку, місцевих податків і зборів з юридичних осіб, розгляду звернень управління податкового адміністрування юридичних осіб Головного управління Державної податкової служби у Київ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гропромислов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звитку адміністрації</w:t>
        <w:tab/>
        <w:tab/>
        <w:tab/>
        <w:tab/>
        <w:tab/>
        <w:t xml:space="preserve">    Костянтин ДОВГАЛЬ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07:00Z</dcterms:created>
  <dc:creator>office</dc:creator>
  <dc:description/>
  <cp:keywords/>
  <dc:language>en-US</dc:language>
  <cp:lastModifiedBy>Пользователь Windows</cp:lastModifiedBy>
  <cp:lastPrinted>2021-06-02T09:07:00Z</cp:lastPrinted>
  <dcterms:modified xsi:type="dcterms:W3CDTF">2021-06-29T13:07:00Z</dcterms:modified>
  <cp:revision>2</cp:revision>
  <dc:subject/>
  <dc:title/>
</cp:coreProperties>
</file>