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 xml:space="preserve">Додаток 2 до наказу 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color w:val="333333"/>
                <w:sz w:val="24"/>
                <w:szCs w:val="24"/>
                <w:lang w:eastAsia="uk-UA"/>
              </w:rPr>
              <w:t>01.06.2017 № 24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Б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завідувача сектору туризму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498"/>
        <w:gridCol w:w="646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Rvps2"/>
              <w:spacing w:before="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гальні умови</w:t>
            </w:r>
          </w:p>
        </w:tc>
      </w:tr>
      <w:tr>
        <w:trPr/>
        <w:tc>
          <w:tcPr>
            <w:tcW w:w="3174" w:type="dxa"/>
            <w:gridSpan w:val="2"/>
            <w:tcBorders/>
          </w:tcPr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садові обов'язки</w:t>
            </w:r>
          </w:p>
        </w:tc>
        <w:tc>
          <w:tcPr>
            <w:tcW w:w="6465" w:type="dxa"/>
            <w:tcBorders/>
          </w:tcPr>
          <w:p>
            <w:pPr>
              <w:pStyle w:val="Rvps2"/>
              <w:snapToGrid w:val="false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ує виконання покладених на сектор завдань щодо реалізації державної політики у галузі туризму та курортів а також готує пропозиції щодо удосконалення державної політики у галузі туризму і курортно-рекреаційної сфери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ере участь у підготовці матеріалів до проектів стратегій, прогнозів та програм соціально-економічного та культурного розвитку області у частині, що належить до компетенції сектору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дійснює організацію розроблення та забезпечення виконання заходів обласної цільової програми розвитку туризму та туристичної інфраструктури та здійснює контроль за їх виконанням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ує організацію проведення комплексного аналізу і прогнозування розвитку туризму на території області, а також готує пропозиції щодо проведення наукових, маркетингових та інших аналітичних досліджень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водить аналіз ринку туристичних послуг у межах області і подає центральному органу виконавчої влади, що забезпечує формування та реалізацію державної політики у сфері туризму та курортів, необхідні відомості про розвиток туризму та курортів на відповідній території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ере участь у здійсненні обліку туристичних ресурсів на території області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дійснює підготовку пропозицій щодо розвитку туристичних об’єктів, продуктів та мереж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ере участь в організації та проведенні вітчизняних і міжнародних виставок, виставок-ярмарків, методичних і науково-практичних семінарів, конференцій тощо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Сприяє інформаційній, рекламній та видавничій діяльності у галузі туризму. 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ере участь у здійсненні соціальної реклами туристичних ресурсів, в утворенні відповідних інформаційних центрів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Бере участь у розробленні пропозицій щодо створення та просування туристичних брендів Київщини.  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Розглядає проекти щодо створення курортів місцевого значення та надає облдержадміністрації пропозиції щодо погодження або відхилення вказаних проектів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рганізовує і забезпечує виконання у визначені терміни розпоряджень голови облдержадміністрації, рішень обласної ради, доручень заступників голови облдержадміністрації, директора департаменту економічного розвитку і торгівлі та його заступників, а також начальника управління стратегічного планування та маркетингу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заємодіє з громадськими організаціями з питань розвитку і підтримки туризму та курортно-рекреаційної сфери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рганізовує надання методологічної та інформаційної допомоги суб’єктам туристичної діяльності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конує інші функції згідно з покладеними на відділ завданнями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/>
        <w:tc>
          <w:tcPr>
            <w:tcW w:w="31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4100 гривен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</w:t>
            </w:r>
          </w:p>
        </w:tc>
      </w:tr>
      <w:tr>
        <w:trPr/>
        <w:tc>
          <w:tcPr>
            <w:tcW w:w="317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65" w:type="dxa"/>
            <w:tcBorders/>
          </w:tcPr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копія паспорта громадянина України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color w:val="333333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color w:val="333333"/>
              </w:rPr>
              <w:fldChar w:fldCharType="separate"/>
            </w:r>
            <w:r>
              <w:rPr>
                <w:rStyle w:val="InternetLink"/>
                <w:color w:val="333333"/>
              </w:rPr>
              <w:t>частиною третьою</w:t>
            </w:r>
            <w:r>
              <w:rPr>
                <w:rStyle w:val="InternetLink"/>
                <w:color w:val="333333"/>
              </w:rPr>
              <w:fldChar w:fldCharType="end"/>
            </w:r>
            <w:r>
              <w:rPr>
                <w:color w:val="333333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color w:val="333333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color w:val="333333"/>
              </w:rPr>
              <w:fldChar w:fldCharType="separate"/>
            </w:r>
            <w:r>
              <w:rPr>
                <w:rStyle w:val="InternetLink"/>
                <w:color w:val="333333"/>
              </w:rPr>
              <w:t>четвертою</w:t>
            </w:r>
            <w:r>
              <w:rPr>
                <w:rStyle w:val="InternetLink"/>
                <w:color w:val="333333"/>
              </w:rPr>
              <w:fldChar w:fldCharType="end"/>
            </w:r>
            <w:r>
              <w:rPr>
                <w:color w:val="333333"/>
                <w:lang w:val="uk-UA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color w:val="333333"/>
              </w:rPr>
              <w:t>або копію довідки встановленої форми про результати такої перевірки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5) заповнена особова картка встановленого зразка (форма № П-2 ДС «Особова  картка», з відповідними додатками, затвердженої наказом Міністерства статистики України від 26.12.1995 № 343); </w:t>
            </w:r>
          </w:p>
          <w:p>
            <w:pPr>
              <w:pStyle w:val="Rvps2"/>
              <w:spacing w:before="0" w:after="0"/>
              <w:rPr/>
            </w:pPr>
            <w:r>
              <w:rPr>
                <w:color w:val="333333"/>
                <w:lang w:val="uk-UA"/>
              </w:rPr>
              <w:t>6) електронна декларація  особи, уповноваженої на виконання функцій держави або місцевого самоврядування, за минулий рік (д</w:t>
            </w:r>
            <w:r>
              <w:rPr>
                <w:color w:val="333333"/>
              </w:rPr>
              <w:t xml:space="preserve">екларація про майно, доходи, витрати і зобов'язання фінансового характеру за 2016 рік за формою, </w:t>
            </w:r>
            <w:r>
              <w:rPr>
                <w:color w:val="333333"/>
                <w:lang w:val="uk-UA"/>
              </w:rPr>
              <w:t>передбаченою Законом України «Про засади запобігання і протидії корупції»).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посвідчення атестації щодо вільного володіння державною мовою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Rvps2"/>
              <w:spacing w:before="0" w:after="0"/>
              <w:rPr>
                <w:color w:val="333333"/>
                <w:lang w:eastAsia="uk-UA"/>
              </w:rPr>
            </w:pPr>
            <w:r>
              <w:rPr>
                <w:color w:val="333333"/>
                <w:lang w:val="uk-UA"/>
              </w:rPr>
              <w:t xml:space="preserve">Документи приймаються до </w:t>
            </w:r>
            <w:r>
              <w:rPr>
                <w:b/>
                <w:color w:val="333333"/>
                <w:lang w:eastAsia="uk-UA"/>
              </w:rPr>
              <w:t xml:space="preserve">до 15 год 45 хв  </w:t>
            </w:r>
            <w:r>
              <w:rPr>
                <w:b/>
                <w:color w:val="333333"/>
                <w:lang w:val="ru-RU" w:eastAsia="uk-UA"/>
              </w:rPr>
              <w:t>16</w:t>
            </w:r>
            <w:r>
              <w:rPr>
                <w:b/>
                <w:color w:val="333333"/>
                <w:lang w:eastAsia="uk-UA"/>
              </w:rPr>
              <w:t>.06.2017</w:t>
            </w:r>
          </w:p>
        </w:tc>
      </w:tr>
      <w:tr>
        <w:trPr/>
        <w:tc>
          <w:tcPr>
            <w:tcW w:w="31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0 червня 2017 року о 10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65" w:type="dxa"/>
            <w:tcBorders/>
          </w:tcPr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Алексєєва Ірина Едуардівна 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етренко Галина Іванівна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(044) 286-17-96 </w:t>
            </w:r>
            <w:hyperlink r:id="rId2">
              <w:r>
                <w:rPr>
                  <w:rStyle w:val="InternetLink"/>
                  <w:color w:val="333333"/>
                  <w:lang w:val="uk-UA"/>
                </w:rPr>
                <w:t>tender_ekon_koda@ukr.net</w:t>
              </w:r>
            </w:hyperlink>
          </w:p>
          <w:p>
            <w:pPr>
              <w:pStyle w:val="Rvps2"/>
              <w:spacing w:before="0" w:after="0"/>
              <w:rPr>
                <w:color w:val="333333"/>
                <w:lang w:eastAsia="uk-UA"/>
              </w:rPr>
            </w:pPr>
            <w:r>
              <w:rPr>
                <w:color w:val="333333"/>
                <w:lang w:val="uk-UA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65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магіст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Вища освіта ступеня магістра 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65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туризм» 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озпорядження Кабінету Міністрів України від 16.04.2017 №168-р «Про затвердження Стратегії розвитку туризму і курортів на період до 2026 року» 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65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кісне виконання поставлених завдань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мандна робота та взаємодія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прийняття змін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хнічні вміння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65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65" w:type="dxa"/>
            <w:tcBorders/>
            <w:vAlign w:val="center"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свід роботи з офісним пакетом Microsoft Office (Word, Excel, PowerPoint)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65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ідповідальність;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истемність і самостійність в роботі;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важність до деталей;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полегливість;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еативність та ініціативність;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ієнтація на саморозвиток;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ієнтація на обслуговування;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міння працювати в стресових ситуаці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1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3"/>
    <w:qFormat/>
    <w:rPr/>
  </w:style>
  <w:style w:type="character" w:styleId="81">
    <w:name w:val=" Знак8 Знак Знак1"/>
    <w:qFormat/>
    <w:rPr>
      <w:sz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23:00Z</dcterms:created>
  <dc:creator>Бухгалтер 2</dc:creator>
  <dc:description/>
  <cp:keywords/>
  <dc:language>en-US</dc:language>
  <cp:lastModifiedBy>ECON2</cp:lastModifiedBy>
  <cp:lastPrinted>2016-08-08T14:35:00Z</cp:lastPrinted>
  <dcterms:modified xsi:type="dcterms:W3CDTF">2017-06-02T06:23:00Z</dcterms:modified>
  <cp:revision>2</cp:revision>
  <dc:subject/>
  <dc:title>Додаток 1</dc:title>
</cp:coreProperties>
</file>