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80" w:before="0" w:after="0"/>
        <w:ind w:left="5400" w:hanging="0"/>
        <w:jc w:val="right"/>
        <w:rPr>
          <w:rStyle w:val="Rvts15"/>
          <w:rFonts w:ascii="Times New Roman" w:hAnsi="Times New Roman" w:eastAsia="Calibri;Century Gothic" w:cs="Times New Roman"/>
          <w:b/>
          <w:b/>
          <w:sz w:val="26"/>
          <w:szCs w:val="26"/>
          <w:lang w:eastAsia="uk-UA"/>
        </w:rPr>
      </w:pPr>
      <w:r>
        <w:rPr>
          <w:rStyle w:val="Rvts15"/>
          <w:rFonts w:eastAsia="Calibri;Century Gothic" w:cs="Times New Roman" w:ascii="Times New Roman" w:hAnsi="Times New Roman"/>
          <w:b/>
          <w:sz w:val="26"/>
          <w:szCs w:val="26"/>
          <w:lang w:eastAsia="uk-UA"/>
        </w:rPr>
        <w:t>ЗАТВЕРЖЕНО</w:t>
      </w:r>
    </w:p>
    <w:p>
      <w:pPr>
        <w:pStyle w:val="Normal"/>
        <w:ind w:left="360" w:hanging="0"/>
        <w:jc w:val="both"/>
        <w:rPr>
          <w:rStyle w:val="Rvts15"/>
          <w:rFonts w:ascii="Times New Roman" w:hAnsi="Times New Roman" w:eastAsia="Calibri;Century Gothic" w:cs="Times New Roman"/>
          <w:b/>
          <w:b/>
          <w:color w:val="333333"/>
          <w:sz w:val="26"/>
          <w:szCs w:val="24"/>
          <w:lang w:val="uk-UA" w:eastAsia="uk-UA"/>
        </w:rPr>
      </w:pPr>
      <w:r>
        <w:rPr/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4382"/>
      </w:tblGrid>
      <w:tr>
        <w:trPr/>
        <w:tc>
          <w:tcPr>
            <w:tcW w:w="5595" w:type="dxa"/>
            <w:tcBorders/>
          </w:tcPr>
          <w:p>
            <w:pPr>
              <w:pStyle w:val="Normal"/>
              <w:snapToGrid w:val="false"/>
              <w:rPr>
                <w:rStyle w:val="Spelle"/>
                <w:color w:val="333333"/>
                <w:szCs w:val="24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2" w:type="dxa"/>
            <w:tcBorders/>
          </w:tcPr>
          <w:p>
            <w:pPr>
              <w:pStyle w:val="Style16"/>
              <w:spacing w:before="0" w:after="0"/>
              <w:ind w:hanging="0"/>
              <w:rPr>
                <w:rStyle w:val="Spelle"/>
                <w:color w:val="333333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Наказ в.о.директора департаменту економічного розвитку і торгівлі Київської обласної державної адміністрації від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9.03.2018 № 18-У</w:t>
            </w:r>
          </w:p>
        </w:tc>
      </w:tr>
    </w:tbl>
    <w:p>
      <w:pPr>
        <w:pStyle w:val="Normal"/>
        <w:ind w:left="360" w:hanging="0"/>
        <w:jc w:val="both"/>
        <w:rPr>
          <w:rStyle w:val="Spelle"/>
          <w:color w:val="333333"/>
          <w:szCs w:val="24"/>
          <w:lang w:val="uk-UA"/>
        </w:rPr>
      </w:pPr>
      <w:r>
        <w:rPr/>
      </w:r>
    </w:p>
    <w:p>
      <w:pPr>
        <w:pStyle w:val="Rvps7"/>
        <w:spacing w:before="0" w:after="0"/>
        <w:jc w:val="center"/>
        <w:rPr>
          <w:rStyle w:val="Rvts15"/>
          <w:b/>
          <w:b/>
          <w:color w:val="333333"/>
        </w:rPr>
      </w:pPr>
      <w:r>
        <w:rPr>
          <w:rStyle w:val="Rvts15"/>
          <w:b/>
          <w:color w:val="333333"/>
        </w:rPr>
        <w:t xml:space="preserve">УМОВИ </w:t>
      </w:r>
      <w:r>
        <w:rPr>
          <w:b/>
          <w:color w:val="333333"/>
        </w:rPr>
        <w:br/>
      </w:r>
      <w:r>
        <w:rPr>
          <w:rStyle w:val="Rvts15"/>
          <w:b/>
          <w:color w:val="333333"/>
        </w:rPr>
        <w:t>проведення конкурсу</w:t>
      </w:r>
      <w:r>
        <w:rPr>
          <w:rStyle w:val="Rvts15"/>
          <w:b/>
          <w:bCs/>
          <w:color w:val="333333"/>
        </w:rPr>
        <w:t xml:space="preserve"> на зайняття  вакантної посади державної служби категорії „Б”</w:t>
      </w:r>
    </w:p>
    <w:p>
      <w:pPr>
        <w:pStyle w:val="Rvps7"/>
        <w:tabs>
          <w:tab w:val="clear" w:pos="708"/>
          <w:tab w:val="center" w:pos="5032" w:leader="none"/>
          <w:tab w:val="left" w:pos="7100" w:leader="none"/>
        </w:tabs>
        <w:spacing w:before="0" w:after="0"/>
        <w:jc w:val="center"/>
        <w:rPr/>
      </w:pPr>
      <w:r>
        <w:rPr>
          <w:rStyle w:val="Rvts15"/>
          <w:b/>
          <w:bCs/>
          <w:color w:val="333333"/>
        </w:rPr>
        <w:t>–</w:t>
      </w:r>
      <w:r>
        <w:rPr>
          <w:rStyle w:val="Rvts15"/>
          <w:rFonts w:eastAsia="Times New Roman"/>
          <w:b/>
          <w:bCs/>
          <w:color w:val="333333"/>
        </w:rPr>
        <w:t xml:space="preserve"> </w:t>
      </w:r>
      <w:r>
        <w:rPr>
          <w:rStyle w:val="Rvts15"/>
          <w:b/>
          <w:bCs/>
          <w:color w:val="333333"/>
        </w:rPr>
        <w:t xml:space="preserve">заступника директора – начальника управління інвестицій </w:t>
      </w:r>
    </w:p>
    <w:p>
      <w:pPr>
        <w:pStyle w:val="Rvps7"/>
        <w:tabs>
          <w:tab w:val="clear" w:pos="708"/>
          <w:tab w:val="center" w:pos="5032" w:leader="none"/>
          <w:tab w:val="left" w:pos="7100" w:leader="none"/>
        </w:tabs>
        <w:spacing w:before="0" w:after="0"/>
        <w:jc w:val="center"/>
        <w:rPr/>
      </w:pPr>
      <w:r>
        <w:rPr>
          <w:rStyle w:val="Rvts15"/>
          <w:b/>
          <w:bCs/>
          <w:color w:val="333333"/>
        </w:rPr>
        <w:t xml:space="preserve">департаменту економічного розвитку і торгівлі </w:t>
      </w:r>
    </w:p>
    <w:p>
      <w:pPr>
        <w:pStyle w:val="Rvps7"/>
        <w:tabs>
          <w:tab w:val="clear" w:pos="708"/>
          <w:tab w:val="center" w:pos="5032" w:leader="none"/>
          <w:tab w:val="left" w:pos="7100" w:leader="none"/>
        </w:tabs>
        <w:spacing w:before="0" w:after="0"/>
        <w:jc w:val="center"/>
        <w:rPr>
          <w:rStyle w:val="Rvts15"/>
          <w:b/>
          <w:b/>
          <w:color w:val="333333"/>
        </w:rPr>
      </w:pPr>
      <w:r>
        <w:rPr>
          <w:rStyle w:val="Rvts15"/>
          <w:b/>
          <w:bCs/>
          <w:color w:val="333333"/>
        </w:rPr>
        <w:t>Київської обласної державної адміністрації</w:t>
      </w:r>
    </w:p>
    <w:p>
      <w:pPr>
        <w:pStyle w:val="Rvps7"/>
        <w:spacing w:before="0" w:after="0"/>
        <w:jc w:val="center"/>
        <w:rPr>
          <w:rStyle w:val="Rvts15"/>
          <w:b/>
          <w:b/>
          <w:color w:val="333333"/>
        </w:rPr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2"/>
        <w:gridCol w:w="7469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color w:val="333333"/>
              </w:rPr>
            </w:pPr>
            <w:bookmarkStart w:id="0" w:name="n196"/>
            <w:bookmarkEnd w:id="0"/>
            <w:r>
              <w:rPr>
                <w:b/>
                <w:color w:val="333333"/>
              </w:rPr>
              <w:t>Загальні умови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Посадові обов’язки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Rvts15"/>
                <w:rFonts w:eastAsia="Calibri;Century Gothic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- організація роботи щодо розроблення заходів, спрямованих на нарощування інвестиційних ресурсів у пріоритетних галузях економіки, створення сприятливого інвестиційного клімату в області, їх реалізація та проведення моніторингу стану виконання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Rvts15"/>
                <w:rFonts w:eastAsia="Calibri;Century Gothic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- координація здійснення загальної процедури організації та проведення відбору, схвалення та реєстрації інвестиційних проектів у пріоритетних галузях економіки, для реалізації яких надається державна підтримка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Rvts15"/>
                <w:rFonts w:eastAsia="Calibri;Century Gothic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- аналіз стану і тенденцій розвитку в області інвестиційної діяльності, застосування механізму державно-приватного партнерства, залучення недержавних інвестицій та міжнародної технічної допомоги  та економічного потенціалу та інвестиційних можливостей області. Здійснення організації та контролю стану проведення підготовки відповідних аналітичних матеріалів з цих питань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Rvts15"/>
                <w:rFonts w:eastAsia="Calibri;Century Gothic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- забезпечення нагляду за реалізацією проектів (програм) міжнародної технічної допомоги та участь у розробленні проектів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Rvts15"/>
                <w:rFonts w:eastAsia="Calibri;Century Gothic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- координація роботи щодо підготовки проектних пропозицій та грантових угод з питань залучення ресурсів міжнародних фінансових організацій;</w:t>
            </w:r>
          </w:p>
          <w:p>
            <w:pPr>
              <w:pStyle w:val="Normal"/>
              <w:spacing w:lineRule="exact" w:line="280"/>
              <w:jc w:val="both"/>
              <w:rPr>
                <w:rStyle w:val="Rvts15"/>
                <w:rFonts w:ascii="Times New Roman" w:hAnsi="Times New Roman" w:eastAsia="Calibri;Century Gothic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Style w:val="Rvts15"/>
                <w:rFonts w:eastAsia="Calibri;Century Gothic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- організація участі у переговорах з представниками ділових кіл, установ та організацій іноземних держав з питань розвитку інвестиційної діяльності в області, залучення іноземних інвестицій, створення спільних підприємств з іноземними інвестиціями, визначення перспективних об’єктів та напрямів інвестування;</w:t>
            </w:r>
          </w:p>
          <w:p>
            <w:pPr>
              <w:pStyle w:val="Normal"/>
              <w:spacing w:lineRule="exact" w:line="280"/>
              <w:jc w:val="both"/>
              <w:rPr>
                <w:rStyle w:val="Rvts15"/>
                <w:rFonts w:ascii="Times New Roman" w:hAnsi="Times New Roman" w:eastAsia="Calibri;Century Gothic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Style w:val="Rvts15"/>
                <w:rFonts w:eastAsia="Calibri;Century Gothic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- внесення пропозицій щодо проведення офіційних та робочих візитів керівництва облдержадміністрації, а також зустрічей і консультацій, їх протокольне та організаційне забезпечення, у межах компетенції, організацію синхронного перекладу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Rvts15"/>
                <w:rFonts w:eastAsia="Calibri;Century Gothic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- забезпечення відповідно до норм міжнародного Протоколу та Церемоніалу офіційного листування, зустрічей та прийомів з високими посадовими особами, керівниками міжнародних та фінансових організацій, банків, об’єднань, а також дипломатичним корпусом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Rvts15"/>
                <w:rFonts w:eastAsia="Calibri;Century Gothic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- підготовка та погодження з МЗС України технічних завдань щодо участі офіційних делегацій Київської обласної державної адміністрації в переговорах, конференціях, консультаціях, візитах та інших заходах міжнародного співробітництва та інформування МЗС України про їх результати;</w:t>
            </w:r>
          </w:p>
          <w:p>
            <w:pPr>
              <w:pStyle w:val="Normal"/>
              <w:spacing w:lineRule="exact" w:line="280"/>
              <w:jc w:val="both"/>
              <w:rPr>
                <w:rStyle w:val="Rvts15"/>
                <w:rFonts w:ascii="Times New Roman" w:hAnsi="Times New Roman" w:eastAsia="Calibri;Century Gothic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Style w:val="Rvts15"/>
                <w:rFonts w:eastAsia="Calibri;Century Gothic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- здійснення аналізу результатів зовнішньоекономічної діяльності області та внесення пропозиції щодо нарощування експортного потенціалу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Rvts15"/>
                <w:rFonts w:eastAsia="Calibri;Century Gothic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- участь у підготовці проектів угод, договорів, меморандумів, протоколів зустрічей делегацій і робочих груп у межах своїх повноважень, а в частині здійснення зовнішніх зносин – забезпечення їх погодження в установленому порядку з МЗС України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Rvts15"/>
                <w:rFonts w:eastAsia="Calibri;Century Gothic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- реалізація повноважень департаменту у сфері інвестиційної, зовнішньоекономічної політики та європейської інтеграції та розвитку міжнародного міжрегіонального співробітництва;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Rvts15"/>
                <w:rFonts w:eastAsia="Calibri;Century Gothic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- організація участі у проведенні міжнародних виставково-ярмаркових заходів на рівні області;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Rvts15"/>
                <w:rFonts w:eastAsia="Calibri;Century Gothic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- підготовка відповідних інформаційних матеріалів щодо економічного потенціалу та інвестиційних можливостей області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Rvts15"/>
                <w:rFonts w:eastAsia="Calibri;Century Gothic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- прогнозування тенденцій розвитку вітчизняних товарних ринків та впливу на їх діяльність світових ринків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Rvts15"/>
                <w:rFonts w:eastAsia="Calibri;Century Gothic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- аналіз стану і тенденцій розвитку зовнішньоекономічних зв’язків;</w:t>
            </w:r>
          </w:p>
          <w:p>
            <w:pPr>
              <w:pStyle w:val="Normal"/>
              <w:spacing w:lineRule="exact" w:line="280"/>
              <w:jc w:val="both"/>
              <w:rPr>
                <w:rStyle w:val="Rvts15"/>
                <w:rFonts w:ascii="Times New Roman" w:hAnsi="Times New Roman" w:eastAsia="Calibri;Century Gothic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Style w:val="Rvts15"/>
                <w:rFonts w:eastAsia="Calibri;Century Gothic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- організація залучення інвестицій та кредитних ресурсів на розвиток економічного потенціалу області та інше.</w:t>
            </w:r>
          </w:p>
          <w:p>
            <w:pPr>
              <w:pStyle w:val="Normal"/>
              <w:spacing w:lineRule="exact" w:line="280"/>
              <w:jc w:val="both"/>
              <w:rPr>
                <w:rStyle w:val="Rvts15"/>
                <w:rFonts w:ascii="Times New Roman" w:hAnsi="Times New Roman" w:eastAsia="Calibri;Century Gothic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Умови оплати праці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Оплата праці здійснюється відповідно до Закону України „Про державну службу”, інших нормативно - правових актів з питань оплати праці працівників державних органів, штатного розпису.</w:t>
            </w:r>
          </w:p>
          <w:p>
            <w:pPr>
              <w:pStyle w:val="Style16"/>
              <w:spacing w:before="0" w:after="0"/>
              <w:ind w:right="141"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Безстрокове призначення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pacing w:before="0" w:after="0"/>
              <w:ind w:hanging="0"/>
              <w:jc w:val="left"/>
              <w:rPr>
                <w:color w:val="333333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Порядку проведення конкурсу на зайняття посад державної служби), до якої додається резюме у довільній формі;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33333"/>
                <w:sz w:val="24"/>
                <w:szCs w:val="24"/>
              </w:rPr>
              <w:t>частиною треть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fldChar w:fldCharType="end"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33333"/>
                <w:sz w:val="24"/>
                <w:szCs w:val="24"/>
              </w:rPr>
              <w:t>четверт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fldChar w:fldCharType="end"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5) заповнена особова картка встановленого зразка;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6) електронна декларація  особи, уповноваженої на виконання функцій держави або місцевого самоврядування, за минулий рік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7) посвідчення атестації щодо вільного володіння державною мовою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до 15 год 00 хв.  17.04.2018 року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Дата, час і місце проведення конкурсу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Конкурс проводиться за адресою: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01196, м. Київ, площа Лесі Українки, 1, каб.1032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Департамент економічного розвитку і торгівлі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Київської обласної державної адміністрації.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нкурс проводиться поетапно: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) прийняття рішення про оголошення конкурсу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) оприлюднення оголошення про проведення конкурсу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5) проведення тестування та визначення його результатів –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19 квітня 2018 року о 10 годині 00 хвилин, кімната 1032;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6) розв’язання ситуаційних завдань та визначення їх результатів (для посади категорії «Б»)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7) проведення співбесіди та визначення її результатів;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8) проведення підрахунку результатів конкурсу та визначення переможців конкурсу і другого за результатами конкурсу кандидата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9) оприлюднення результатів конкурсу.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 рішенням конкурсної комісії з проведення конкурсу на зайняття вакантних посад, дату та час проведення наступних етапів конкурсу кандидатів буде повідомлено додатково.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Алексєєва Ірина Едуардівна, 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Волохонська Наталія Вікторівн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(044) 286-17-96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333333"/>
                  <w:sz w:val="24"/>
                </w:rPr>
                <w:t>tender_ekon_koda@ukr.net</w:t>
              </w:r>
            </w:hyperlink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</w:tbl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49"/>
        <w:gridCol w:w="7226"/>
      </w:tblGrid>
      <w:tr>
        <w:trPr/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валіфікаційні вимоги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світа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Вища, ступінь вищої освіти - магістр.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2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Досвід роботи на посадах державної служби категорій „Б” чи „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3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Володіння державною мовою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Вільне володіння державною мовою.</w:t>
            </w:r>
          </w:p>
        </w:tc>
      </w:tr>
      <w:tr>
        <w:trPr/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рофесійна компетентність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Вимога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омпоненти вимо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 xml:space="preserve">Наявність лідерських навичок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1) ведення ділових переговорів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2) вміння обґрунтовувати власну позицію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3) досягнення кінцевих результатів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2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рийняття ефективних рішень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1) вміння вирішувати комплексні завдання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2) ефективно використовувати ресурси (у тому числі фінансові і матеріальні)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3) аналіз державної політики та планування заходів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з її реалізації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4) вміння працювати з великими масивами інформації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5) вміння працювати при багатозадачності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6) встановлення цілей, пріоритетів та орієнтирів.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3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омунікації та взаємодія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1) вміння ефективної комунікації та публічних виступів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2) співпраця та налагодження партнерської взаємодії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3) відкритість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4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Впровадження змін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1) реалізація плану змін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2) здатність підтримувати зміни та працювати з реакцією на них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3) оцінка ефективності здійснених змін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5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Управління організацією роботи та персоналом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1) організація і контроль роботи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2) управління проектами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3)  вміння працювати в команді та керувати командою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4) оцінка і розвиток підлеглих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5) вміння розв'язання конфліктів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6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собистісні компетенції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1) аналітичні здібності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2) дисципліна і системність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3) інноваційність та креативність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4) самоорганізація та орієнтація на розвиток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5) дипломатичність та гнучкість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6) незалежність та ініціативність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7) вміння працювати в стресових ситуаціях</w:t>
            </w:r>
          </w:p>
        </w:tc>
      </w:tr>
      <w:tr>
        <w:trPr/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рофесійні знання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Вимога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омпоненти вимоги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Знання законодавства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Конституції України; </w:t>
              <w:br/>
              <w:t>Законів України: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Про державну службу”; </w:t>
              <w:br/>
              <w:t>„Про запобігання корупції”;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Про місцеві державні адміністрації”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2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Закони України: </w:t>
            </w:r>
          </w:p>
          <w:p>
            <w:pPr>
              <w:pStyle w:val="Style16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„Про місцеве самоврядування в Україні”,</w:t>
            </w:r>
          </w:p>
          <w:p>
            <w:pPr>
              <w:pStyle w:val="Style16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„Про очищення влади”,</w:t>
            </w:r>
          </w:p>
          <w:p>
            <w:pPr>
              <w:pStyle w:val="Style16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- „Про звернення громадян”, 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„Про доступ до публічної інформації”,</w:t>
            </w:r>
          </w:p>
          <w:p>
            <w:pPr>
              <w:pStyle w:val="Style16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„Про адміністративні послуги”</w:t>
            </w:r>
          </w:p>
          <w:p>
            <w:pPr>
              <w:pStyle w:val="Style16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„Про зовнішньоекономічну діяльність”;</w:t>
            </w:r>
          </w:p>
          <w:p>
            <w:pPr>
              <w:pStyle w:val="Style16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„Про державні цільові програми”;</w:t>
            </w:r>
          </w:p>
          <w:p>
            <w:pPr>
              <w:pStyle w:val="Style16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„Про засади державної регуляторної політики у сфері господарської діяльності”;</w:t>
            </w:r>
          </w:p>
          <w:p>
            <w:pPr>
              <w:pStyle w:val="Style16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„Про державне прогнозування та розроблення програм економічного і соціального розвитку України”;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«Про режим іноземного інвестування»;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«Про інвестиційну діяльність»;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«Про концесії»;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«Про стимулювання інвестиційної діяльності у пріоритетних галузях економіки з метою створення нових робочих місць»;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«Про індустріальні парки»;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«Про державно-приватне партнерство»;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„Про державні цільові програми”;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„Про засади державної регуляторної політики у сфері господарської діяльності”;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“Про засади внутрішньої і зовнішньої політики”;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Указ Президента України “Про Державний Протокол та Церемоніал України”.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Постанова Кабінету Міністрів України від 15.02.2002 № 153</w:t>
            </w:r>
            <w:bookmarkStart w:id="1" w:name="n3"/>
            <w:bookmarkEnd w:id="1"/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 «Про створення єдиної системи залучення, використання та моніторингу міжнародної технічної допомоги».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- Постанова Кабінету Міністрів України від 30.01.1997  № 112 «Про затвердження Положення про порядок державної реєстрації договорів (контрактів) про спільну інвестиційну діяльність за участю іноземного інвестора».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економічного і соціального розвитку, зовнішньоекономічного співробітництва та залучення інвестицій.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3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Знання сучасних інформаційних технологій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0"/>
        <w:ind w:left="-142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8" w:right="567" w:gutter="0" w:header="0" w:top="680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ourier New" w:hAnsi="Antiqua;Courier New" w:eastAsia="Times New Roman" w:cs="Antiqua;Courier New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23">
    <w:name w:val="rvts23"/>
    <w:basedOn w:val="Style12"/>
    <w:qFormat/>
    <w:rPr/>
  </w:style>
  <w:style w:type="character" w:styleId="25">
    <w:name w:val=" Знак Знак25"/>
    <w:basedOn w:val="Style12"/>
    <w:qFormat/>
    <w:rPr>
      <w:rFonts w:ascii="Arial" w:hAnsi="Arial" w:cs="Arial"/>
      <w:b/>
      <w:sz w:val="36"/>
      <w:lang w:val="uk-UA" w:bidi="ar-SA"/>
    </w:rPr>
  </w:style>
  <w:style w:type="character" w:styleId="24">
    <w:name w:val=" Знак Знак24"/>
    <w:basedOn w:val="Style12"/>
    <w:qFormat/>
    <w:rPr>
      <w:b/>
      <w:sz w:val="22"/>
      <w:lang w:val="hr-HR" w:bidi="ar-SA"/>
    </w:rPr>
  </w:style>
  <w:style w:type="character" w:styleId="5">
    <w:name w:val=" Знак5 Знак"/>
    <w:basedOn w:val="Style12"/>
    <w:qFormat/>
    <w:rPr>
      <w:rFonts w:ascii="Antiqua;Courier New" w:hAnsi="Antiqua;Courier New" w:cs="Antiqua;Courier New"/>
      <w:sz w:val="28"/>
      <w:lang w:val="hr-HR" w:eastAsia="zh-CN" w:bidi="ar-SA"/>
    </w:rPr>
  </w:style>
  <w:style w:type="character" w:styleId="Rvts9">
    <w:name w:val="rvts9"/>
    <w:basedOn w:val="Style12"/>
    <w:qFormat/>
    <w:rPr/>
  </w:style>
  <w:style w:type="character" w:styleId="Rvts0">
    <w:name w:val="rvts0"/>
    <w:basedOn w:val="Style12"/>
    <w:qFormat/>
    <w:rPr/>
  </w:style>
  <w:style w:type="character" w:styleId="Style13">
    <w:name w:val="Нормальний текст Знак"/>
    <w:basedOn w:val="Style12"/>
    <w:qFormat/>
    <w:rPr>
      <w:rFonts w:ascii="Antiqua;Courier New" w:hAnsi="Antiqua;Courier New" w:cs="Antiqua;Courier New"/>
      <w:sz w:val="26"/>
      <w:lang w:val="uk-UA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Rvts15">
    <w:name w:val="rvts15"/>
    <w:basedOn w:val="Style12"/>
    <w:qFormat/>
    <w:rPr>
      <w:rFonts w:cs="Times New Roman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ru-RU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Antiqua;Courier New"/>
      <w:lang w:eastAsia="zh-CN"/>
    </w:rPr>
  </w:style>
  <w:style w:type="paragraph" w:styleId="Style16">
    <w:name w:val="Нормальний текст"/>
    <w:basedOn w:val="Normal"/>
    <w:qFormat/>
    <w:pPr>
      <w:overflowPunct w:val="true"/>
      <w:autoSpaceDE w:val="true"/>
      <w:spacing w:before="120" w:after="0"/>
      <w:ind w:firstLine="567"/>
      <w:jc w:val="both"/>
    </w:pPr>
    <w:rPr>
      <w:sz w:val="26"/>
      <w:lang w:val="uk-UA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overflowPunct w:val="true"/>
      <w:autoSpaceDE w:val="true"/>
      <w:spacing w:before="240" w:after="240"/>
      <w:jc w:val="center"/>
    </w:pPr>
    <w:rPr>
      <w:b/>
      <w:sz w:val="26"/>
      <w:lang w:val="uk-UA"/>
    </w:rPr>
  </w:style>
  <w:style w:type="paragraph" w:styleId="Rvps7">
    <w:name w:val="rvps7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eastAsia="Calibri;Century Gothic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eastAsia="Calibri;Century Gothic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eastAsia="Calibri;Century Gothic" w:cs="Times New Roman"/>
      <w:sz w:val="24"/>
      <w:szCs w:val="24"/>
      <w:lang w:val="uk-UA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sz w:val="20"/>
      <w:lang w:val="en-US"/>
    </w:rPr>
  </w:style>
  <w:style w:type="paragraph" w:styleId="1">
    <w:name w:val=" Знак Знак1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58:00Z</dcterms:created>
  <dc:creator>1032</dc:creator>
  <dc:description/>
  <cp:keywords/>
  <dc:language>en-US</dc:language>
  <cp:lastModifiedBy>ECON2</cp:lastModifiedBy>
  <cp:lastPrinted>2018-03-16T14:18:00Z</cp:lastPrinted>
  <dcterms:modified xsi:type="dcterms:W3CDTF">2018-03-19T13:58:00Z</dcterms:modified>
  <cp:revision>2</cp:revision>
  <dc:subject/>
  <dc:title> </dc:title>
</cp:coreProperties>
</file>