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ab/>
        <w:t xml:space="preserve">     директора Департаменту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головного спеціаліста – юрисконсульта відділу персоналу та юридичного забезпечення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часть у підготовці проектів договорів департаменту з іншими підприємствами, установами та організаціями, ведення обліку договорів департаменту, сприяння додержанню законності у реалізації прав трудового колективу під час вирішення питань виробничого характеру і соціального розвитку, ведення позовної та претензійної роботи, представлення у встановленому порядку інтересів департаменту в судах та інших органах під час розгляду правових питань і спорів, розгляд звернень (листів, заяв та скарг) громадян та посадових осіб підприємств, установ і організацій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Документи приймаються до 18:00 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01 листопада 2017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03 листопада 2017 року о 10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юриди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Професійна компетентніст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Знання сучасних інформаційних технологій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Впевнений користувач ПК. Досвід роботи з офісним пакетом Microsoft Office, Outlook Express. Знання сучасних комп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en-US"/>
              </w:rPr>
              <w:t>’</w:t>
            </w:r>
            <w:r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  <w:t>ютерних  технологі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</w:rPr>
              <w:t>Кодекс законів про працю України.</w:t>
            </w:r>
          </w:p>
          <w:p>
            <w:pPr>
              <w:pStyle w:val="TableContents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он України “Про очищення влади”.</w:t>
            </w:r>
          </w:p>
          <w:p>
            <w:pPr>
              <w:pStyle w:val="TableContents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осподарський кодекс України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  <w:t>4.Бюджетний кодекс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2</cp:lastModifiedBy>
  <cp:lastPrinted>2016-08-08T10:15:00Z</cp:lastPrinted>
  <dcterms:modified xsi:type="dcterms:W3CDTF">2017-10-17T08:06:00Z</dcterms:modified>
  <cp:revision>10</cp:revision>
  <dc:subject/>
  <dc:title>Додаток до наказу </dc:title>
</cp:coreProperties>
</file>