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>директора Департаменту</w:t>
      </w:r>
    </w:p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 xml:space="preserve">УМОВИ </w:t>
        <w:br/>
        <w:t xml:space="preserve">проведення конкурсу на заміщення вакантної посади державної служби категорії «Б» ─  начальника відділу аналізу виконання місцевих бюджетів за видатками  бюджетного управління департаменту фінансів Київської обласної державної  адміністрації.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7"/>
        <w:gridCol w:w="3398"/>
        <w:gridCol w:w="4793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Здійснення аналізу районних та міських бюджетів в частині забезпечення бюджетними призначеннями захищенні статті бюджету, здійснення аналізу мережі установ соціально-культурної сфери, що фінансуються з районних та міських бюджетів, аналіз дебіторської та кредиторської заборгованості місцевих бюджетів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 на вакантну посаду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7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  <w:lang w:val="uk-UA"/>
                    </w:rPr>
                    <w:t>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/>
                    <w:t>Документи приймаються до 18:00           01 листопада 2017 року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3 листопада 2017 року о 10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b/>
                <w:sz w:val="30"/>
                <w:szCs w:val="30"/>
                <w:lang w:val="uk-UA"/>
              </w:rPr>
              <w:t>Кваліфікаційні  вимоги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7"/>
                <w:szCs w:val="27"/>
                <w:lang w:val="uk-UA"/>
              </w:rPr>
              <w:t xml:space="preserve">Вища освіта ступеня </w:t>
            </w:r>
            <w:r>
              <w:rPr>
                <w:sz w:val="27"/>
                <w:szCs w:val="27"/>
              </w:rPr>
              <w:t>, маг</w:t>
            </w:r>
            <w:r>
              <w:rPr>
                <w:sz w:val="27"/>
                <w:szCs w:val="27"/>
                <w:lang w:val="uk-UA"/>
              </w:rPr>
              <w:t xml:space="preserve">істра, спеціаліста (економічного спрямування)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Професійна компетентніст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30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Знання сучасних інформаційних технологі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Впевнений користувач ПК. Досвід роботи з офісним пакетом Microsoft Office, Outlook Express. Знання сучасних комп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ютерних  технологій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eastAsia="TimesNewRomanPSMT;Arial Unicode MS"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sz w:val="27"/>
                  <w:szCs w:val="27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sz w:val="27"/>
                  <w:szCs w:val="27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</w:t>
            </w:r>
            <w:hyperlink r:id="rId5" w:tgtFrame="_blank">
              <w:r>
                <w:rPr>
                  <w:rStyle w:val="InternetLink"/>
                  <w:sz w:val="27"/>
                  <w:szCs w:val="27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Бюджетний кодекс Україн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36:00Z</dcterms:created>
  <dc:creator>10snb</dc:creator>
  <dc:description/>
  <cp:keywords/>
  <dc:language>en-US</dc:language>
  <cp:lastModifiedBy>10gfukadri2</cp:lastModifiedBy>
  <cp:lastPrinted>2016-08-08T10:33:00Z</cp:lastPrinted>
  <dcterms:modified xsi:type="dcterms:W3CDTF">2017-10-17T08:09:00Z</dcterms:modified>
  <cp:revision>37</cp:revision>
  <dc:subject/>
  <dc:title>Додаток до наказу </dc:title>
</cp:coreProperties>
</file>