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ab/>
        <w:t xml:space="preserve">     директора Департаменту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</w:t>
      </w:r>
      <w:r>
        <w:rPr>
          <w:rStyle w:val="Spelle"/>
          <w:sz w:val="27"/>
          <w:szCs w:val="27"/>
        </w:rPr>
        <w:t>від 21.07.2017 №138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головного спеціаліста – юрисконсульта відділу персоналу та юридичного забезпечення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часть у підготовці проектів договорів департаменту з іншими підприємствами, установами та організаціями, ведення обліку договорів департаменту, сприяння додержанню законності у реалізації прав трудового колективу під час вирішення питань виробничого характеру і соціального розвитку, ведення позовної та претензійної роботи, представлення у встановленому порядку інтересів департаменту в судах та інших органах під час розгляду правових питань і спорів, розгляд звернень (листів, заяв та скарг) громадян та посадових осіб підприємств, установ і організацій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Документи приймаються до 18:00 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07 серпня 2017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0 серпня 2017 року о 10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Заг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04" w:before="0" w:after="0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ища освіта юридичного спрямування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1) 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 xml:space="preserve">2) 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 xml:space="preserve">3) 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>
                <w:color w:val="000000"/>
                <w:spacing w:val="4"/>
                <w:sz w:val="27"/>
                <w:szCs w:val="27"/>
                <w:lang w:val="en-US"/>
              </w:rPr>
            </w:pPr>
            <w:r>
              <w:rPr>
                <w:color w:val="000000"/>
                <w:spacing w:val="6"/>
              </w:rPr>
              <w:t xml:space="preserve">4) </w:t>
            </w:r>
            <w:r>
              <w:rPr/>
              <w:t>Бюджетний кодекс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фесійні чи 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uk-UA"/>
              </w:rPr>
              <w:t>досвід ведення ділового листування,  впевнений користувач ПК, складання аналітичних довідок та зві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еціальний 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 потребує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Знання сучасних інформаційних технологі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04" w:before="0" w:after="0"/>
              <w:jc w:val="both"/>
              <w:rPr>
                <w:rFonts w:eastAsia="TimesNewRomanPSMT;Arial Unicode MS"/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Впевнений користувач ПК. Досвід роботи з офісним пакетом Microsoft Office, Outlook Express. Знання сучасних комп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ютерних  технологі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4) відповідальність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2</cp:lastModifiedBy>
  <cp:lastPrinted>2016-08-08T10:15:00Z</cp:lastPrinted>
  <dcterms:modified xsi:type="dcterms:W3CDTF">2017-07-21T09:14:00Z</dcterms:modified>
  <cp:revision>8</cp:revision>
  <dc:subject/>
  <dc:title>Додаток до наказу </dc:title>
</cp:coreProperties>
</file>