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exact" w:line="300" w:before="0" w:after="0"/>
        <w:ind w:left="637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6 січня 2021 року № 48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К Л А Д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ординаційної ради з питань розвитку підприємництва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Київській облдерж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4"/>
        <w:gridCol w:w="411"/>
        <w:gridCol w:w="15"/>
        <w:gridCol w:w="5244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Droid Sans;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;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5259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а Київської облдержадміністрації, голова координаційної рад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держадміністрації, заступник голови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бна</w:t>
              <w:br/>
              <w:t>Наталія Олег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Droid Sans;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59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економіки та цифровізації Київської облдержадміністрації, секретар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лени координаційної ради: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ноградов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на Петрі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оловного управління ДПС у Київській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і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ктор Геннадій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е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 Миколай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приватного акціонерного товариства «Богуславська сільгосптехніка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убєв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товариства з обмеженою відповідальністю «УкрЕко-Хліб»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егірча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ослав Іван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бізнес-омбудсмена (за згодою)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рмост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ис Георгій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директор Київського обласного центру зайнятості 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це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Олександ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left="-2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т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ій Іван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громадської організації «Рух «Збережи ФОП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нов 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Сергій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left="-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правлі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инськ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ман Валерійович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а </w:t>
            </w:r>
            <w:bookmarkStart w:id="1" w:name="_Hlk597135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и Асоціації платників податків України в Київській області</w:t>
            </w:r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па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Леонід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Агенції регіонального розвитку Київської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нько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ій Василь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асоціації «Союз ювелірів України», фізична особа-підприємець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рош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ій Василь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приватного акціонерного товариства «Кагма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оз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 Микит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неральний директор </w:t>
              <w:br/>
              <w:t>товариства з обмеженою відповідальністю «СП «Укрінтерм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віче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Михайл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-консультант народного депутата України (за згодою)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уцький</w:t>
              <w:br/>
              <w:t>Олександр Василь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агенції стратегічного розвитку Білої Церкв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ябоконь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Григо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оль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лан Володими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_Hlk5971354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Асоціації власників малого та середнього бізнесу</w:t>
            </w:r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войтов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ина Олександрі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комунального підприємства Славутицької міської ради «Агентство регіонального розвитку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ібеж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 Василь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о. начальника Головного управління Держпродспоживслужби в Київській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ниш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асоціації «Союз ювелірів України», фізична особа-підприємець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йд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талій Євген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правління приватного акціонерного товариства «ДТЕК Київські регіональні електромережі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ослав Юрій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містобудування та архітектури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0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ректор департаменту економіки та цифровізації Київської облдержадміністрації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талія ПОГРЕБ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z.gov.ua/kir/control/uk/publish/article?art_id=14372&amp;cat_id=3652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11:00Z</dcterms:created>
  <dc:creator>admin</dc:creator>
  <dc:description/>
  <dc:language>en-US</dc:language>
  <cp:lastModifiedBy>ZAG9</cp:lastModifiedBy>
  <cp:lastPrinted>2021-01-29T11:06:00Z</cp:lastPrinted>
  <dcterms:modified xsi:type="dcterms:W3CDTF">2021-02-08T11:11:00Z</dcterms:modified>
  <cp:revision>2</cp:revision>
  <dc:subject/>
  <dc:title/>
</cp:coreProperties>
</file>