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val="hr-HR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val="hr-HR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hr-HR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hr-HR" w:eastAsia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hr-HR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4"/>
          <w:szCs w:val="24"/>
          <w:lang w:val="hr-HR" w:eastAsia="ru-RU"/>
        </w:rPr>
        <w:t>РОЗПОРЯДЖЕНН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0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0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0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0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hr-HR" w:eastAsia="ru-RU"/>
        </w:rPr>
        <w:t>від 0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3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 w:eastAsia="ru-RU"/>
        </w:rPr>
        <w:t>червн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hr-HR" w:eastAsia="ru-RU"/>
        </w:rPr>
        <w:t xml:space="preserve"> 2021 р.                            Київ                                                    № 34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склад </w:t>
      </w:r>
      <w:r>
        <w:rPr>
          <w:rFonts w:cs="Times New Roman" w:ascii="Times New Roman" w:hAnsi="Times New Roman"/>
          <w:b/>
          <w:sz w:val="28"/>
          <w:szCs w:val="36"/>
        </w:rPr>
        <w:t>робочої групи при Київській обласній державній адміністрації щодо вирішення проблемних питань діяльності суб’єктів малого підприємництва, у тому числі мікропідприємниц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Відповідно до Закону України «</w:t>
      </w:r>
      <w:r>
        <w:rPr>
          <w:rFonts w:cs="Times New Roman" w:ascii="Times New Roman" w:hAnsi="Times New Roman"/>
          <w:bCs/>
          <w:sz w:val="28"/>
        </w:rPr>
        <w:t xml:space="preserve">Про місцеві державні адміністрації», враховуючи Указ Президента України від 22 грудня 2020 року № 582/2020 «Про Раду з питань сприяння розвитку малого підприємництва»,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лист Офісу Президента України від 05 березня 2021 року № 44-01/381 про забезпечення затвердження в установленому порядку положення про робочу групу при обласній державній адміністрації щодо вирішення проблемних питань діяльності суб’єктів малого підприємництва, у тому числі мікропідприємництва, розпорядження голови Київської обласної державної адміністрації від 01 квітня 2021 року № 182 «</w:t>
      </w:r>
      <w:r>
        <w:rPr>
          <w:rFonts w:cs="Times New Roman" w:ascii="Times New Roman" w:hAnsi="Times New Roman"/>
          <w:sz w:val="28"/>
          <w:szCs w:val="36"/>
        </w:rPr>
        <w:t xml:space="preserve">Про робочу групу при Київській обласній державній адміністрації щодо вирішення проблемних питань діяльності суб’єктів малого підприємництва, у тому числі мікропідприємництва»: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склад </w:t>
      </w:r>
      <w:r>
        <w:rPr>
          <w:rFonts w:cs="Times New Roman" w:ascii="Times New Roman" w:hAnsi="Times New Roman"/>
          <w:sz w:val="28"/>
          <w:szCs w:val="36"/>
        </w:rPr>
        <w:t xml:space="preserve">робочої групи при Київській обласній державній адміністрації щодо вирішення проблемних питань діяльності суб’єктів малого підприємництва, у тому числі мікропідприємництва, згідно з додат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>(підпис)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24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ind w:left="524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auto" w:line="36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spacing w:lineRule="auto" w:line="360" w:before="0" w:after="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3 червня 2021 року № 34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 К Л А 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 xml:space="preserve">робочої групи при Київській </w:t>
      </w:r>
      <w:r>
        <w:rPr>
          <w:rFonts w:cs="Times New Roman" w:ascii="Times New Roman" w:hAnsi="Times New Roman"/>
          <w:b/>
          <w:bCs/>
          <w:sz w:val="28"/>
          <w:szCs w:val="36"/>
        </w:rPr>
        <w:t>обласній державній адміністрації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 xml:space="preserve"> щодо вирішення проблемних питань діяльності суб’єктів </w:t>
      </w:r>
      <w:r>
        <w:rPr>
          <w:rFonts w:cs="Times New Roman" w:ascii="Times New Roman" w:hAnsi="Times New Roman"/>
          <w:b/>
          <w:bCs/>
          <w:sz w:val="28"/>
          <w:szCs w:val="28"/>
        </w:rPr>
        <w:t>малого підприємництва, у тому числі мікропідприємниц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192"/>
        <w:gridCol w:w="465"/>
        <w:gridCol w:w="5160"/>
      </w:tblGrid>
      <w:tr>
        <w:trPr/>
        <w:tc>
          <w:tcPr>
            <w:tcW w:w="40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З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митро Юрій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tabs>
                <w:tab w:val="clear" w:pos="708"/>
                <w:tab w:val="left" w:pos="149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ший заступник голови Київської обласної державної адміністрації, голова робочої групи</w:t>
            </w:r>
          </w:p>
        </w:tc>
      </w:tr>
      <w:tr>
        <w:trPr/>
        <w:tc>
          <w:tcPr>
            <w:tcW w:w="40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ГРЕБНА </w:t>
              <w:br/>
              <w:t>Наталія Олегі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roid Sans;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департаменту економіки та цифровізації Київської обласної державної адміністрації, секретар робочої групи</w:t>
            </w:r>
          </w:p>
        </w:tc>
      </w:tr>
      <w:tr>
        <w:trPr/>
        <w:tc>
          <w:tcPr>
            <w:tcW w:w="964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лени робочої групи: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ЄЛОГУБЦ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італій Олександро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ТОВ «5 БРІКС» 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МАГІ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Василь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спілки підприємців «Підприємці Рокитнянщини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РЯ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Павл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ізична особа-підприємец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НУШЕ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Віталії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РАЩ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дим Олексійович </w:t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uk-UA"/>
              </w:rPr>
              <w:t xml:space="preserve">депутат Київської обласної ради, голова постійної комісії з питань соціально-економічного розвитку, промисловості, підприємництва, торгівлі, регуляторної, інноваційно-інвестиційної політики, зовнішньоекономічних зв’язків та фінансового забезпечення розвитку області Київської обласної ради </w:t>
              <w:br/>
              <w:t xml:space="preserve">(за згодою)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uk-UA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uk-UA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uk-UA"/>
              </w:rPr>
              <w:t>Продовження додатк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ГОЛІ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Олег Пет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ПКАЛ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Михайл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ізична особа-підприємец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БУН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ій Олександ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ізична особа-підприємец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ВІНЯНІ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талія Володимир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лова ради підприємців, заступник директора ринк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– Підприємство споживчої кооперації «Макарівський ринок Київської облспоживспілки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(за згодою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ЕЛІКАТ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митро Пет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 ТОВ «АТОМ МЕД СЕРВІС» 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ІД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арас Тарас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 ТОВ «Агро-Дмитрівка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ОЛІНСЬ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італій Василь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У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ндрій Леонідо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ЄРМОЛ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лена Миколаї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ВГОРОД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тяна Володимир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ИСІ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авло Вікто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ИЯНИЦ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лександр Олександ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ОЧ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льга Василі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ерційний директор </w:t>
              <w:br/>
              <w:t xml:space="preserve">ТОВ «ПОДОЛАЙФ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ВАЛ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силь Пет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ізична особа-підприємец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ІС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Іван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ізична особа-підприємец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Я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Георгій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ізична особа-підприємец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В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Григо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приватного підприємства      «АТП Левченко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ЛИЗУ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Іван Миколайо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ізична особа-підприємец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(за згодою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ЛУКІ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Сергій Юрій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дидат економічних наук, доцент, директор Регіонального центру підвищення кваліфікації Київської област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(за згодою)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Ч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й Анатолій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ерційний директор </w:t>
              <w:br/>
              <w:t>ТОВ «Постачальник ПММ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МАНІ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Іраклі Валерій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ЄЧ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неса Сергії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ИН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алентина Павлівна </w:t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голова споживчого товариства «Вишенька» </w:t>
              <w:br/>
              <w:t>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НЧ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Віктор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ІКІЩ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хайло Алімович</w:t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Л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митро Юрійо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ізична особ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ідприємець 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ЕЦЬ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Олег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ТОВ «Мелвінс-ПРАЙМ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  <w:br/>
              <w:t>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ОБЄ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Анатолій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ізична особа-підприємец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УРД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льга Станіславі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Д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Пет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авчий директор ТОВ «Київський насіннєвий завод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МА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ій Адольф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Д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 Валерій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виконавчий директор </w:t>
              <w:br/>
              <w:t xml:space="preserve">ТОВ «Індустріальне миюче обладнання» (за згодою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ИНИЦ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лодимир Миколайо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КАЧК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риса Михайлівна</w:t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лова Ради підприємців при виконавчому комітеті Бориспільської міської ради, фізична особа-підприємець, голова громадської організації «Оберіг Батьківщини» (за згодою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А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лена Артемі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ТОВ «Каравела Успіх» </w:t>
              <w:br/>
              <w:t xml:space="preserve">(за згодою)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ЮСАР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ітлана Юрії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КОЛО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лан Олексій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ізична особ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ідприємець 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РА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ктор Олександ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ерівник приватної фірми «СВІТ» </w:t>
              <w:br/>
              <w:t>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КА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лександр Володими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за згодою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ЛИ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 Михайл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ізична особа-підприємец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М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Васил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за згодою)</w:t>
            </w:r>
          </w:p>
        </w:tc>
      </w:tr>
      <w:tr>
        <w:trPr>
          <w:trHeight w:val="576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гор Леонідо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ШКОВС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я Петр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директор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ТОВ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Агентства з розвитку підприємництва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ЯРЕМ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ндрій Петро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ЯЦ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гій Володими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лова ради підприємців міста Яготин </w:t>
              <w:br/>
              <w:t>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ЦЮ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Іван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Т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ТК «Варшавський», фізична особа-підприємец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 Олегович</w:t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рівник проєктів Комунального підприємства Білоцерківської міської ради «Агенція стратегічного розвитку Білої Церкви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(за згодою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иректор департамент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економіки та цифровізаці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іністрації</w:t>
        <w:tab/>
        <w:tab/>
        <w:tab/>
        <w:tab/>
        <w:t>(підпис)</w:t>
        <w:tab/>
        <w:tab/>
        <w:t xml:space="preserve">       Наталія ПОГРЕБНА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38:00Z</dcterms:created>
  <dc:creator>1040_kab</dc:creator>
  <dc:description/>
  <dc:language>en-US</dc:language>
  <cp:lastModifiedBy>1040_kab</cp:lastModifiedBy>
  <cp:lastPrinted>2021-06-03T15:37:00Z</cp:lastPrinted>
  <dcterms:modified xsi:type="dcterms:W3CDTF">2021-06-04T07:38:00Z</dcterms:modified>
  <cp:revision>2</cp:revision>
  <dc:subject/>
  <dc:title/>
</cp:coreProperties>
</file>