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Style w:val="Spelle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даток 1 до наказу директора департаменту економічного розвитку і торгівлі Київської обласної державної адміністрації від 01.06.2017 № 24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  <w:lang w:eastAsia="uk-UA"/>
        </w:rPr>
        <w:t>УМОВИ</w:t>
        <w:br/>
        <w:t>проведення конкурсу на заміщення вакантної посади державної служби категорії «Б»  - начальника відділу зовнішньоекономічної діяльності та європейської інтеграції  управління інвестицій департаменту економічного розвитку і торгівлі Київської обласної державної адміністрації</w:t>
      </w:r>
      <w:r>
        <w:rPr>
          <w:rStyle w:val="Rvts15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467"/>
        <w:gridCol w:w="648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Аналізує стан реалізації державної зовнішньоекономічної політики та державної стратегії України з питань європейської інтеграції та розширення економічного і соціального співробітництва з ЄС к Київській області та подає Міністерству економічного розвитку і торгівлі України відповідні пропозиці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рганізовує проведення моніторингу розвитку економічних і торговельних відносин з ЄС та аналізує вплив наслідків функціонування зони вільної торгівлі з ЄС на економічний розвиток Київської області, подає Міністерству економічного розвитку і торгівлі України пропозиції стосовно розбудови торговельно-економічних відносин з ЄС та країнами сві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ре участь у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розробці та реалізації стратегічних і програмних документів з питань залучення зовнішньої допомоги ЄС відповідно до приоритетних напрямків розвитку област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- розробці пропозицій в установленому порядку пропозицій щодо вступу до відповідних об’єднань єврорегіонального співробітництва та реалізації спільних з іншими суб’єктами транскордонного співробітництва проекті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розробленні методології поширення передового світового досвіду у сфері розвитку структур ринкової економіки, нарощування виробництва імпортно-замінної продукції та поліпшення структури експорту та імпорту товарів (робіт, послуг) в області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підготовці пропозицій щодо формування переліку товарів, експорт (імпорт) яких підлягає ліцензуванн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рганізовує, відповідно до функціональних завдань, покладених на відділ, надання адміністративних послуг у сфері інвестиційної та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овнішньоекономічної діяльності у межах, наданих чинним законодавством повноважень щод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оформлення та видачі разових (індивідуальних) ліцензій суб’єктам зовнішньоекономічної діяльності в разі застосування спеціальної санкції (індивідуального режиму ліцензування), передбаченої ст..37 Закону України «Про зовнішньоекономічну діяльність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- оформлення та видачі ліцензій на експорт, імпорт, товарі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уб’єктам підприємницької діяльності област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Координує роботу відділу щодо його ефективної взаємодії з іншими підрозділами департаменту, облдержадміністрацією та підприємствами і організаціями, що працюють в сфері зовнішньоекономічної діяльності та європейської інтеграції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Здійснює представництво департаменту економічного розвитку і торгівлі облдержадміністрації в організаціях і установах, на семінарах і нарадах, форумах, виставкових заходах з питань, що входять до компетенції відділ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адовий оклад згідно із штатним розписом в розмірі 4500 гривень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 призначення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86" w:type="dxa"/>
            <w:tcBorders/>
          </w:tcPr>
          <w:p>
            <w:pPr>
              <w:pStyle w:val="Rvps2"/>
              <w:spacing w:before="0" w:after="0"/>
              <w:rPr>
                <w:color w:val="333333"/>
                <w:lang w:val="uk-UA" w:eastAsia="ru-RU"/>
              </w:rPr>
            </w:pPr>
            <w:r>
              <w:rPr>
                <w:color w:val="333333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color w:val="333333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color w:val="333333"/>
                <w:lang w:val="uk-UA"/>
              </w:rPr>
              <w:fldChar w:fldCharType="separate"/>
            </w:r>
            <w:r>
              <w:rPr>
                <w:rStyle w:val="InternetLink"/>
                <w:color w:val="333333"/>
                <w:lang w:val="uk-UA"/>
              </w:rPr>
              <w:t>частиною третьою</w:t>
            </w:r>
            <w:r>
              <w:rPr>
                <w:rStyle w:val="InternetLink"/>
                <w:color w:val="333333"/>
                <w:lang w:val="uk-UA"/>
              </w:rPr>
              <w:fldChar w:fldCharType="end"/>
            </w:r>
            <w:r>
              <w:rPr>
                <w:color w:val="333333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color w:val="333333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color w:val="333333"/>
                <w:lang w:val="uk-UA"/>
              </w:rPr>
              <w:fldChar w:fldCharType="separate"/>
            </w:r>
            <w:r>
              <w:rPr>
                <w:rStyle w:val="InternetLink"/>
                <w:color w:val="333333"/>
                <w:lang w:val="uk-UA"/>
              </w:rPr>
              <w:t>четвертою</w:t>
            </w:r>
            <w:r>
              <w:rPr>
                <w:rStyle w:val="InternetLink"/>
                <w:color w:val="333333"/>
                <w:lang w:val="uk-UA"/>
              </w:rPr>
              <w:fldChar w:fldCharType="end"/>
            </w:r>
            <w:r>
              <w:rPr>
                <w:color w:val="333333"/>
                <w:lang w:val="uk-UA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</w:t>
            </w:r>
            <w:r>
              <w:rPr>
                <w:rStyle w:val="Rvts0"/>
                <w:color w:val="333333"/>
                <w:lang w:val="uk-UA"/>
              </w:rPr>
              <w:t>або копію довідки встановленої форми про результати такої перевірки;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HTML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5) заповнена особова картка встановленого зразка (форма № П-2 ДС «Особова  картка», з відповідними додатками, затвердженої наказом Міністерства статистики України від 26.12.1995 № 343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електронн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декларація  особи, уповноваженої на виконання функцій держави або місцевого самоврядування, за минулий рік (д</w:t>
            </w:r>
            <w:r>
              <w:rPr>
                <w:rStyle w:val="Rvts0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екларація про майно, доходи, витрати і зобов'язання фінансового характеру за 2016 рік за формою,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редбаченою Законом України «Про засади запобігання і протидії корупції»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відчення атестації щодо вільного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до 15 год 45 хв 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ru-RU" w:eastAsia="uk-UA"/>
              </w:rPr>
              <w:t>16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.06.2017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0 червня 2017 року  о 09:00 год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магіст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іжнародна економіка/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енеджмент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овнішньоекономічної діяльності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 /Економіка підприємства/Менеджмент організацій і адмініструванн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іслядипломна освіта у сфері управління: магістр державного управління за відповідною спеціалізацією;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Нормативні документи органів виконавчої влади вищого рівня, що стосуютьс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итань зовнішньоекономічної діяльності, європейської інтеграції; практика застосування чинного законодавства, основи державного управлінн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, економіки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86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ринципи та підходи до аналізу та оцінювання економічного розвитку регіонів (SWOT-аналіз, PEST-анализ, макро- та мікроаналіз економічних процесів тощо)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Форсайт-методології у формуванні стратегічної політики регіону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ільне володіння англійською чи іншою іноземною мовами</w:t>
            </w:r>
          </w:p>
          <w:p>
            <w:pPr>
              <w:pStyle w:val="Style17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Досвід робот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е вимагаєтьс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ння програмного забезпечення – MS Word, Excel, Power Point, Visio, Project, Paint, Photosho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ння будови ПК, мінімальні навички програмування та системного адміністрування, вміння працювати з оргтехнікою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86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стратегічне мислення та встановлення напрямів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аналіз інформації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правління інноваціями та змінами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лідерство та управлінські навички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ефективна комунікація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півробітництво і робота в команді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амовдосконалення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орієнтація на результат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ідповідальність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1 Знак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Arial" w:hAnsi="Antiqua;Arial" w:cs="Times New Roman"/>
      <w:sz w:val="2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22:00Z</dcterms:created>
  <dc:creator>ECON2</dc:creator>
  <dc:description/>
  <cp:keywords/>
  <dc:language>en-US</dc:language>
  <cp:lastModifiedBy>ECON2</cp:lastModifiedBy>
  <cp:lastPrinted>2017-04-20T10:18:00Z</cp:lastPrinted>
  <dcterms:modified xsi:type="dcterms:W3CDTF">2017-06-02T06:52:00Z</dcterms:modified>
  <cp:revision>3</cp:revision>
  <dc:subject/>
  <dc:title>6</dc:title>
</cp:coreProperties>
</file>