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color w:val="333333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08.11.2018 № 70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4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color w:val="333333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333333"/>
                                <w:lang w:val="uk-UA"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08.11.2018 № 70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333333"/>
          <w:sz w:val="28"/>
          <w:szCs w:val="28"/>
          <w:lang w:val="uk-UA"/>
        </w:rPr>
      </w:pPr>
      <w:r>
        <w:rPr/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  <w:lang w:val="uk-UA"/>
        </w:rPr>
        <w:t>УМОВИ</w:t>
      </w:r>
    </w:p>
    <w:p>
      <w:pPr>
        <w:pStyle w:val="Normal"/>
        <w:ind w:left="142" w:right="146" w:firstLine="284"/>
        <w:jc w:val="center"/>
        <w:rPr/>
      </w:pPr>
      <w:r>
        <w:rPr>
          <w:color w:val="333333"/>
          <w:lang w:val="uk-UA"/>
        </w:rPr>
        <w:t>проведення конкурсу на зайняття вакантної посади державної служби категорії «Б» –</w:t>
      </w:r>
    </w:p>
    <w:p>
      <w:pPr>
        <w:pStyle w:val="Normal"/>
        <w:ind w:left="142" w:right="146" w:firstLine="284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начальника відділу фінансового забезпечення – головного бухгалтера департаменту економічного розвитку і торгівлі Київської обласної державної адміністрації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847"/>
        <w:gridCol w:w="6173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гальні умови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і обов’язк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color w:val="292B2C"/>
                <w:sz w:val="22"/>
                <w:szCs w:val="22"/>
                <w:lang w:val="uk-UA" w:eastAsia="uk-UA"/>
              </w:rPr>
            </w:pPr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організовує роботу з  ведення  бухгалтерського  обліку  та </w:t>
              <w:br/>
              <w:t xml:space="preserve">забезпечує виконання завдань, покладених на відділ фінансового забезпечення департаменту економічного розвитку і торгівлі Київської обласної державної адміністрації (далі – відділ) ; </w:t>
              <w:br/>
            </w:r>
            <w:bookmarkStart w:id="0" w:name="o73"/>
            <w:bookmarkEnd w:id="0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здійснює  керівництво  діяльністю  відділу, </w:t>
              <w:br/>
              <w:t xml:space="preserve">- забезпечує   раціональний   та   ефективний   розподіл   посадових обов'язків   між   її   працівниками   з  урахуванням  вимог  щодо забезпечення захисту інформації та  запобігання  зловживанням  під час ведення бухгалтерського обліку; </w:t>
              <w:br/>
            </w:r>
            <w:bookmarkStart w:id="1" w:name="o74"/>
            <w:bookmarkEnd w:id="1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погоджує проекти договорів (контрактів),  у тому числі про </w:t>
              <w:br/>
              <w:t xml:space="preserve">повну  індивідуальну  матеріальну  відповідальність,  забезпечуючи дотримання   вимог   законодавства   щодо  цільового  використання бюджетних коштів та збереження майна; </w:t>
              <w:br/>
            </w:r>
            <w:bookmarkStart w:id="2" w:name="o75"/>
            <w:bookmarkEnd w:id="2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бере у разі потреби участь  в  організації  та  проведенні </w:t>
              <w:br/>
              <w:t xml:space="preserve">перевірки    стану   бухгалтерського   обліку   та   звітності   у </w:t>
              <w:br/>
              <w:t xml:space="preserve">бухгалтерських  службах  бюджетних  установ,  які   підпорядковані департаменту; </w:t>
              <w:br/>
            </w:r>
            <w:bookmarkStart w:id="3" w:name="o76"/>
            <w:bookmarkEnd w:id="3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здійснює   у   межах   своїх   повноважень   заходи   щодо </w:t>
              <w:br/>
              <w:t xml:space="preserve">відшкодування  винними  особами  збитків  від   нестач,   розтрат, крадіжок; </w:t>
              <w:br/>
            </w:r>
            <w:bookmarkStart w:id="4" w:name="o77"/>
            <w:bookmarkEnd w:id="4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погоджує кандидатури працівників департаменту,  яким </w:t>
              <w:br/>
              <w:t xml:space="preserve">надається право складати та підписувати  первинні  документи  щодо проведення   господарських   операцій,   пов'язаних   з  відпуском (витрачанням) грошових  коштів,  документів,  товарно-матеріальних цінностей, нематеріальних активів та іншого майна; </w:t>
              <w:br/>
            </w:r>
            <w:bookmarkStart w:id="5" w:name="o78"/>
            <w:bookmarkEnd w:id="5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подає керівникові департаменту пропозиції щодо: </w:t>
              <w:br/>
            </w:r>
            <w:bookmarkStart w:id="6" w:name="o79"/>
            <w:bookmarkEnd w:id="6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изначення облікової   політики,   зміни   обраної  облікової </w:t>
              <w:br/>
              <w:t>політики з урахуванням особливостей діяльності департаменту</w:t>
              <w:br/>
              <w:t xml:space="preserve">і  технології оброблення облікових даних,  у тому числі системи та форм внутрішньогосподарського (управлінського)  обліку  та  правил документообігу,    додаткової   системи   рахунків   і   регістрів аналітичного  обліку,  звітності  та  контролю  за  господарськими операціями; </w:t>
              <w:br/>
            </w:r>
            <w:bookmarkStart w:id="7" w:name="o80"/>
            <w:bookmarkEnd w:id="7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изначення оптимальної  структури  відділу  та чисельності його працівників; </w:t>
              <w:br/>
            </w:r>
            <w:bookmarkStart w:id="8" w:name="o81"/>
            <w:bookmarkEnd w:id="8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изначення на посаду  та  звільнення  з  посади  працівників </w:t>
              <w:br/>
              <w:t xml:space="preserve">відділу; </w:t>
              <w:br/>
            </w:r>
            <w:bookmarkStart w:id="9" w:name="o82"/>
            <w:bookmarkEnd w:id="9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ибору та  впровадження  уніфікованої автоматизованої системи бухгалтерського обліку та  звітності  з  урахуванням  особливостей діяльності департаменту; </w:t>
            </w:r>
            <w:bookmarkStart w:id="10" w:name="o83"/>
            <w:bookmarkEnd w:id="10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color w:val="292B2C"/>
                <w:sz w:val="22"/>
                <w:szCs w:val="22"/>
                <w:lang w:val="uk-UA" w:eastAsia="uk-UA"/>
              </w:rPr>
            </w:pPr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</w:t>
            </w:r>
            <w:r>
              <w:rPr>
                <w:color w:val="292B2C"/>
                <w:sz w:val="22"/>
                <w:szCs w:val="22"/>
                <w:lang w:val="uk-UA" w:eastAsia="uk-UA"/>
              </w:rPr>
              <w:t xml:space="preserve">створення умов  для належного збереження майна,  цільового та ефективного      використання       фінансових,       матеріальних (нематеріальних), інформаційних та трудових ресурсів; </w:t>
              <w:br/>
            </w:r>
            <w:bookmarkStart w:id="11" w:name="o84"/>
            <w:bookmarkEnd w:id="11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изначення джерел   погашення  кредиторської  заборгованості, повернення кредитів, отриманих з державного або місцевого бюджету; </w:t>
              <w:br/>
            </w:r>
            <w:bookmarkStart w:id="12" w:name="o85"/>
            <w:bookmarkEnd w:id="12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итягнення до  відповідальності  працівників  відділу,  за  результатами контрольних    заходів,    проведених   державними   органами   та  підрозділами  що  уповноважені   здійснювати контроль за дотриманням вимог бюджетного законодавства; </w:t>
            </w:r>
            <w:bookmarkStart w:id="13" w:name="o86"/>
            <w:bookmarkEnd w:id="13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удосконалення порядку здійснення поточного контролю; </w:t>
              <w:br/>
            </w:r>
            <w:bookmarkStart w:id="14" w:name="o87"/>
            <w:bookmarkEnd w:id="14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організації навчання  працівників  відділу з   метою  підвищення  їх професійно-кваліфікаційного рівня; </w:t>
            </w:r>
            <w:bookmarkStart w:id="15" w:name="o88"/>
            <w:bookmarkEnd w:id="15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color w:val="292B2C"/>
                <w:sz w:val="22"/>
                <w:szCs w:val="22"/>
                <w:lang w:val="uk-UA" w:eastAsia="uk-UA"/>
              </w:rPr>
            </w:pPr>
            <w:r>
              <w:rPr>
                <w:color w:val="292B2C"/>
                <w:sz w:val="22"/>
                <w:szCs w:val="22"/>
                <w:lang w:val="uk-UA" w:eastAsia="uk-UA"/>
              </w:rPr>
              <w:t xml:space="preserve">забезпечення відділу нормативно-правовими актами,  довідковими  та  інформаційними  матеріалами щодо ведення бухгалтерського обліку та складення звітності; </w:t>
              <w:br/>
            </w:r>
            <w:bookmarkStart w:id="16" w:name="o89"/>
            <w:bookmarkEnd w:id="16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підписує звітність та документи, які є підставою для: </w:t>
              <w:br/>
            </w:r>
            <w:bookmarkStart w:id="17" w:name="o90"/>
            <w:bookmarkEnd w:id="17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ерерахування податків і зборів (обов'язкових платежів); </w:t>
              <w:br/>
            </w:r>
            <w:bookmarkStart w:id="18" w:name="o91"/>
            <w:bookmarkEnd w:id="18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оведення розрахунків відповідно до укладених договорів; </w:t>
              <w:br/>
            </w:r>
            <w:bookmarkStart w:id="19" w:name="o92"/>
            <w:bookmarkEnd w:id="19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иймання і видачі грошових коштів; </w:t>
              <w:br/>
            </w:r>
            <w:bookmarkStart w:id="20" w:name="o93"/>
            <w:bookmarkEnd w:id="20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оприбуткування та списання рухомого і нерухомого майна; </w:t>
              <w:br/>
            </w:r>
            <w:bookmarkStart w:id="21" w:name="o94"/>
            <w:bookmarkEnd w:id="21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оведення інших господарських операцій; </w:t>
              <w:br/>
            </w:r>
            <w:bookmarkStart w:id="22" w:name="o95"/>
            <w:bookmarkEnd w:id="22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відмовляє у прийнятті до обліку документів,  підготовлених </w:t>
              <w:br/>
              <w:t xml:space="preserve">з   порушенням   встановлених   вимог,  а  також  документів  щодо господарських операцій, що проводяться з порушенням законодавства, та  інформує  керівника  департаменту про встановлені факти порушення бюджетного законодавства; </w:t>
            </w:r>
            <w:bookmarkStart w:id="23" w:name="o96"/>
            <w:bookmarkEnd w:id="23"/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color w:val="292B2C"/>
                <w:sz w:val="22"/>
                <w:szCs w:val="22"/>
                <w:lang w:val="uk-UA" w:eastAsia="uk-UA"/>
              </w:rPr>
            </w:pPr>
            <w:r>
              <w:rPr>
                <w:color w:val="292B2C"/>
                <w:sz w:val="22"/>
                <w:szCs w:val="22"/>
                <w:lang w:val="uk-UA" w:eastAsia="uk-UA"/>
              </w:rPr>
              <w:t xml:space="preserve">- здійснює контроль за: </w:t>
              <w:br/>
            </w:r>
            <w:bookmarkStart w:id="24" w:name="o97"/>
            <w:bookmarkEnd w:id="24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ідображенням у  бухгалтерському  обліку  всіх  господарських операцій, що проводяться відділом; </w:t>
              <w:br/>
            </w:r>
            <w:bookmarkStart w:id="25" w:name="o98"/>
            <w:bookmarkEnd w:id="25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складенням звітності; </w:t>
              <w:br/>
            </w:r>
            <w:bookmarkStart w:id="26" w:name="o99"/>
            <w:bookmarkEnd w:id="26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цільовим та ефективним використанням фінансових, матеріальних (нематеріальних),  інформаційних та трудових ресурсів, збереженням майна; </w:t>
              <w:br/>
            </w:r>
            <w:bookmarkStart w:id="27" w:name="o100"/>
            <w:bookmarkEnd w:id="27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дотриманням вимог   законодавства  щодо  списання  (передачі) рухомого та нерухомого майна департаменту; </w:t>
              <w:br/>
            </w:r>
            <w:bookmarkStart w:id="28" w:name="o101"/>
            <w:bookmarkEnd w:id="28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правильністю проведення  розрахунків  при  здійсненні  оплати товарів,  робіт  та  послуг,  відповідністю  перерахованих  коштів обсягам виконаних  робіт,  придбаних  товарів  чи  наданих  послуг згідно  з  умовами  укладених  договорів,  у  тому числі договорів оренди; </w:t>
              <w:br/>
            </w:r>
            <w:bookmarkStart w:id="29" w:name="o102"/>
            <w:bookmarkEnd w:id="29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відповідністю взятих   бюджетних   зобов'язань    відповідним бюджетним   асигнуванням,  паспорту  бюджетної  програми  (у  разі застосування програмно-цільового методу в бюджетному  процесі)  та відповідністю платежів взятим бюджетним зобов'язанням та бюджетним асигнуванням; </w:t>
              <w:br/>
            </w:r>
            <w:bookmarkStart w:id="30" w:name="o103"/>
            <w:bookmarkEnd w:id="30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станом погашення  та  списання  відповідно  до  законодавства дебіторської   заборгованості   департаменту; </w:t>
              <w:br/>
            </w:r>
            <w:bookmarkStart w:id="31" w:name="o104"/>
            <w:bookmarkEnd w:id="31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додержанням вимог   законодавства    під    час    здійснення </w:t>
              <w:br/>
              <w:t xml:space="preserve">попередньої оплати товарів, робіт та послуг у разі їх закупівлі за бюджетні кошти; </w:t>
              <w:br/>
            </w:r>
            <w:bookmarkStart w:id="32" w:name="o105"/>
            <w:bookmarkEnd w:id="32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оформленням матеріалів щодо нестачі, крадіжки грошових коштів та майна, псування активів; </w:t>
              <w:br/>
            </w:r>
            <w:bookmarkStart w:id="33" w:name="o106"/>
            <w:bookmarkEnd w:id="33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розробленням та   здійсненням   заходів  щодо  дотримання  та підвищення  рівня   фінансово-бюджетної   дисципліни   працівників відділу; </w:t>
              <w:br/>
            </w:r>
            <w:bookmarkStart w:id="34" w:name="o107"/>
            <w:bookmarkEnd w:id="34"/>
            <w:r>
              <w:rPr>
                <w:color w:val="292B2C"/>
                <w:sz w:val="22"/>
                <w:szCs w:val="22"/>
                <w:lang w:val="uk-UA" w:eastAsia="uk-UA"/>
              </w:rPr>
              <w:t xml:space="preserve">     усуненням порушень і недоліків, виявлених під час контрольних заходів,  проведених державними органами , що  уповноважені  здійснювати  контроль  за дотриманням вимог бюджетного законодавства; </w:t>
            </w:r>
            <w:bookmarkStart w:id="35" w:name="o109"/>
            <w:bookmarkStart w:id="36" w:name="o108"/>
            <w:bookmarkEnd w:id="35"/>
            <w:bookmarkEnd w:id="36"/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142" w:right="143" w:firstLine="284"/>
              <w:rPr>
                <w:color w:val="333333"/>
              </w:rPr>
            </w:pPr>
            <w:r>
              <w:rPr>
                <w:color w:val="292B2C"/>
                <w:sz w:val="22"/>
                <w:szCs w:val="22"/>
              </w:rPr>
              <w:t xml:space="preserve">- погоджує   документи,   пов'язані   з  витрачанням  фонду </w:t>
              <w:br/>
              <w:t xml:space="preserve">заробітної  плати,  встановленням  посадових  окладів  і  надбавок працівникам; </w:t>
              <w:br/>
            </w:r>
            <w:bookmarkStart w:id="37" w:name="o110"/>
            <w:bookmarkEnd w:id="37"/>
            <w:r>
              <w:rPr>
                <w:color w:val="292B2C"/>
                <w:sz w:val="22"/>
                <w:szCs w:val="22"/>
              </w:rPr>
              <w:t>- виконує інші обов'язки, передбачені законодавством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Умови </w:t>
            </w:r>
            <w:r>
              <w:rPr>
                <w:color w:val="333333"/>
                <w:lang w:val="uk-UA" w:eastAsia="uk-UA"/>
              </w:rPr>
              <w:t>оплати</w:t>
            </w:r>
            <w:r>
              <w:rPr>
                <w:color w:val="333333"/>
                <w:lang w:val="uk-UA"/>
              </w:rPr>
              <w:t xml:space="preserve"> прац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посадовий оклад – 6000,00 гривень – відповідно до постанови Кабінету Міністрів України від               18 січня 2017 № 15 (в редакції постанови Кабінету Міністрів України від 25 січня 2018 № 24)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надбавка до посадового окладу за ранг – відповідно до постанови Кабінету Міністрів України від 18 січня 2017 року № 15;</w:t>
            </w:r>
          </w:p>
          <w:p>
            <w:pPr>
              <w:pStyle w:val="Style16"/>
              <w:spacing w:before="0" w:after="0"/>
              <w:ind w:hanging="0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) інші надбавки, доплати та премії – відповідно до Закону України «Про державну службу».</w:t>
            </w:r>
          </w:p>
        </w:tc>
      </w:tr>
      <w:tr>
        <w:trPr>
          <w:trHeight w:val="227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Інформація про </w:t>
            </w:r>
            <w:r>
              <w:rPr>
                <w:color w:val="333333"/>
                <w:shd w:fill="FFFFFF" w:val="clear"/>
                <w:lang w:val="uk-UA"/>
              </w:rPr>
              <w:t>строковість</w:t>
            </w:r>
            <w:r>
              <w:rPr>
                <w:color w:val="333333"/>
                <w:lang w:val="uk-UA"/>
              </w:rPr>
              <w:t xml:space="preserve"> чи безстроковість призначення на посаду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ідповідно до частини першої статті 34 Закону України «Про державну службу» призначення на посаду здійснюється безстроково. </w:t>
            </w:r>
          </w:p>
          <w:p>
            <w:pPr>
              <w:pStyle w:val="Style16"/>
              <w:spacing w:before="0" w:after="0"/>
              <w:ind w:hanging="0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hd w:fill="FFFFFF" w:val="clear"/>
                <w:lang w:val="uk-UA"/>
              </w:rPr>
              <w:t>Перелік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  <w:lang w:val="uk-UA"/>
              </w:rPr>
              <w:t>документів</w:t>
            </w:r>
            <w:r>
              <w:rPr>
                <w:color w:val="333333"/>
                <w:lang w:val="uk-UA"/>
              </w:rPr>
              <w:t xml:space="preserve">, необхідних для участі в конкурсі, та </w:t>
            </w:r>
            <w:r>
              <w:rPr>
                <w:color w:val="333333"/>
                <w:lang w:val="uk-UA" w:eastAsia="uk-UA"/>
              </w:rPr>
              <w:t>строк</w:t>
            </w:r>
            <w:r>
              <w:rPr>
                <w:color w:val="333333"/>
                <w:lang w:val="uk-UA"/>
              </w:rPr>
              <w:t xml:space="preserve"> їх поданн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Rvps2"/>
              <w:shd w:fill="FFFFFF" w:val="clear"/>
              <w:spacing w:before="0" w:after="0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404040"/>
                <w:lang w:val="uk-UA"/>
              </w:rPr>
              <w:t xml:space="preserve">Документи приймаються </w:t>
            </w:r>
            <w:r>
              <w:rPr>
                <w:b/>
                <w:color w:val="404040"/>
                <w:lang w:val="uk-UA"/>
              </w:rPr>
              <w:t>до 15 год 00 хв.  22.11.2018 року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lang w:val="uk-UA"/>
              </w:rPr>
              <w:t xml:space="preserve">Дата, час і </w:t>
            </w:r>
            <w:r>
              <w:rPr>
                <w:color w:val="333333"/>
                <w:lang w:val="uk-UA" w:eastAsia="uk-UA"/>
              </w:rPr>
              <w:t>місце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lang w:val="uk-UA" w:eastAsia="uk-UA"/>
              </w:rPr>
              <w:t>проведення</w:t>
            </w:r>
            <w:r>
              <w:rPr>
                <w:color w:val="333333"/>
                <w:lang w:val="uk-UA"/>
              </w:rPr>
              <w:t xml:space="preserve"> конкурсу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uk-UA" w:eastAsia="uk-UA"/>
              </w:rPr>
              <w:t>«</w:t>
            </w:r>
            <w:r>
              <w:rPr>
                <w:color w:val="404040"/>
                <w:lang w:val="uk-UA" w:eastAsia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 xml:space="preserve">01196, м. Київ, площа Лесі Українки, 1, каб.1032 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 xml:space="preserve">Департамент економічного розвитку і торгівлі 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 xml:space="preserve">Київської обласної державної адміністрації. 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404040"/>
                <w:lang w:val="uk-UA" w:eastAsia="uk-UA"/>
              </w:rPr>
              <w:t>26 листопада 2018 року</w:t>
            </w:r>
            <w:r>
              <w:rPr>
                <w:color w:val="404040"/>
                <w:lang w:val="uk-UA" w:eastAsia="uk-UA"/>
              </w:rPr>
              <w:t xml:space="preserve">  о 10:00 год., кімната 1032 за адресою: м. Київ, пл.Л.Українки,1 каб.1032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6) вирішення ситуаційних завдань визначення результатів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8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Normal"/>
              <w:jc w:val="both"/>
              <w:rPr>
                <w:color w:val="404040"/>
                <w:lang w:val="uk-UA" w:eastAsia="uk-UA"/>
              </w:rPr>
            </w:pPr>
            <w:r>
              <w:rPr>
                <w:color w:val="404040"/>
                <w:lang w:val="uk-UA" w:eastAsia="uk-UA"/>
              </w:rPr>
              <w:t>9) оприлюднення результатів конкурсу.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404040"/>
                <w:lang w:val="uk-UA" w:eastAsia="uk-UA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>
          <w:trHeight w:val="12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Алексєєва Ірина Едуардівна 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Волохонська Наталія Вікторівна</w:t>
            </w:r>
          </w:p>
          <w:p>
            <w:pPr>
              <w:pStyle w:val="Normal"/>
              <w:ind w:left="142" w:right="143" w:hanging="0"/>
              <w:jc w:val="both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color w:val="333333"/>
                  <w:lang w:val="uk-UA"/>
                </w:rPr>
                <w:t>tender_ekon_koda@ukr.net</w:t>
              </w:r>
            </w:hyperlink>
          </w:p>
          <w:p>
            <w:pPr>
              <w:pStyle w:val="Normal"/>
              <w:ind w:left="142" w:right="143" w:hanging="0"/>
              <w:jc w:val="both"/>
              <w:rPr>
                <w:color w:val="333333"/>
                <w:highlight w:val="yellow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>
          <w:trHeight w:val="296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177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43" w:hanging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своєно ступінь вищої освіти не нижче магістра у одній із таких галузей знань: «Е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кономі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Бухгалтерський облік та аудит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>
          <w:trHeight w:val="4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430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39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59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Уміння працювати з комп’ютером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3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Досвідчений користувач Microsoft Office (Word, Excel, Power Point) або альтернативним пакетом Libre Office, навички роботи з інформаційно-пошуковими системами в мережі Інтернет, </w:t>
            </w:r>
            <w:r>
              <w:rPr>
                <w:color w:val="333333"/>
                <w:shd w:fill="FFFFFF" w:val="clear"/>
                <w:lang w:val="uk-UA"/>
              </w:rPr>
              <w:t>знання сучасних технологій з електронного урядування, вільне користування системами інформаційно-правового забезпечення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color w:val="333333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ілові якост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організаторські здібності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навички управління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навички контролю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лідерські якості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838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6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якост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відповідальність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уважність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емоційна стабільність;</w:t>
            </w:r>
          </w:p>
          <w:p>
            <w:pPr>
              <w:pStyle w:val="Normal"/>
              <w:rPr>
                <w:color w:val="3B3838"/>
                <w:lang w:val="uk-UA" w:eastAsia="uk-UA"/>
              </w:rPr>
            </w:pPr>
            <w:r>
              <w:rPr>
                <w:color w:val="3B3838"/>
                <w:lang w:val="uk-UA" w:eastAsia="uk-UA"/>
              </w:rPr>
              <w:t>- комунікабельність;</w:t>
            </w:r>
          </w:p>
          <w:p>
            <w:pPr>
              <w:pStyle w:val="Style16"/>
              <w:tabs>
                <w:tab w:val="clear" w:pos="708"/>
                <w:tab w:val="left" w:pos="5147" w:leader="none"/>
              </w:tabs>
              <w:spacing w:lineRule="exact" w:line="270" w:before="0" w:after="0"/>
              <w:ind w:left="142" w:right="143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838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405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400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0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нституції України;</w:t>
            </w:r>
          </w:p>
          <w:p>
            <w:pPr>
              <w:pStyle w:val="Normal"/>
              <w:ind w:left="142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3" w:hanging="0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color w:val="3B3838"/>
                <w:lang w:val="uk-UA"/>
              </w:rPr>
            </w:pPr>
            <w:r>
              <w:rPr>
                <w:color w:val="3B3838"/>
                <w:lang w:val="uk-UA"/>
              </w:rPr>
              <w:t>Бюджетний кодекс</w:t>
            </w:r>
          </w:p>
          <w:p>
            <w:pPr>
              <w:pStyle w:val="Normal"/>
              <w:jc w:val="both"/>
              <w:rPr>
                <w:color w:val="3B3838"/>
                <w:lang w:val="uk-UA"/>
              </w:rPr>
            </w:pPr>
            <w:r>
              <w:rPr>
                <w:color w:val="3B3838"/>
                <w:lang w:val="uk-UA"/>
              </w:rPr>
              <w:t xml:space="preserve">Закон України «Про бухгалтерський облік та фінансову звітність в Україні» </w:t>
            </w:r>
          </w:p>
          <w:p>
            <w:pPr>
              <w:pStyle w:val="Normal"/>
              <w:ind w:left="142" w:right="143" w:hanging="0"/>
              <w:jc w:val="both"/>
              <w:textAlignment w:val="baseline"/>
              <w:rPr>
                <w:rStyle w:val="Rvts9"/>
                <w:color w:val="333333"/>
                <w:lang w:val="uk-UA"/>
              </w:rPr>
            </w:pPr>
            <w:r>
              <w:rPr>
                <w:color w:val="3B3838"/>
                <w:lang w:val="uk-UA"/>
              </w:rPr>
              <w:t>інші нормативно-правові акти, що регулюють питання бухгалтерського обліку та казначейського обслуговування у державних установах.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ind w:right="-143" w:hanging="0"/>
        <w:jc w:val="both"/>
        <w:rPr>
          <w:rStyle w:val="Rvts9"/>
          <w:color w:val="333333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33:00Z</dcterms:created>
  <dc:creator>1032</dc:creator>
  <dc:description/>
  <cp:keywords/>
  <dc:language>en-US</dc:language>
  <cp:lastModifiedBy>ECON2</cp:lastModifiedBy>
  <cp:lastPrinted>2018-08-08T13:45:00Z</cp:lastPrinted>
  <dcterms:modified xsi:type="dcterms:W3CDTF">2018-11-08T09:30:00Z</dcterms:modified>
  <cp:revision>5</cp:revision>
  <dc:subject/>
  <dc:title>ЗАТВЕРДЖЕНО</dc:title>
</cp:coreProperties>
</file>