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>
          <w:rFonts w:ascii="Times New Roman" w:hAnsi="Times New Roman" w:cs="Times New Roman"/>
          <w:b/>
          <w:b/>
          <w:color w:val="333333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uk-UA"/>
        </w:rPr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333333"/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278892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ЗАТВЕРДЖ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Rvts15"/>
                                      <w:rFonts w:ascii="Times New Roman" w:hAnsi="Times New Roman" w:cs="Times New Roman"/>
                                      <w:color w:val="333333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uk-UA"/>
                                    </w:rPr>
                                    <w:t>наказом  директора департаменту економічного розвитку і торгівлі Київської обласної державної адміністрації від 08.11.2018 № 70-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69pt;mso-wrap-distance-left:9pt;mso-wrap-distance-right:0pt;mso-wrap-distance-top:0pt;mso-wrap-distance-bottom:0pt;margin-top:-3.4pt;mso-position-vertical-relative:text;margin-left:26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3333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Rvts15"/>
                                <w:rFonts w:ascii="Times New Roman" w:hAnsi="Times New Roman" w:cs="Times New Roman"/>
                                <w:color w:val="333333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uk-UA"/>
                              </w:rPr>
                              <w:t>наказом  директора департаменту економічного розвитку і торгівлі Київської обласної державної адміністрації від 08.11.2018 № 70-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333333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333333"/>
          <w:lang w:val="uk-UA"/>
        </w:rPr>
      </w:pPr>
      <w:r>
        <w:rPr/>
      </w:r>
    </w:p>
    <w:p>
      <w:pPr>
        <w:pStyle w:val="Normal"/>
        <w:spacing w:before="280" w:after="280"/>
        <w:jc w:val="center"/>
        <w:rPr>
          <w:rStyle w:val="Rvts15"/>
          <w:rFonts w:ascii="Times New Roman" w:hAnsi="Times New Roman" w:cs="Times New Roman"/>
          <w:b/>
          <w:b/>
          <w:bCs/>
          <w:color w:val="333333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color w:val="333333"/>
          <w:sz w:val="24"/>
          <w:szCs w:val="24"/>
          <w:lang w:eastAsia="uk-UA"/>
        </w:rPr>
        <w:t>УМОВИ</w:t>
        <w:br/>
        <w:t xml:space="preserve">проведення конкурсу на заміщення вакантної посади державної служби категорії «В»  - </w:t>
      </w:r>
      <w:r>
        <w:rPr>
          <w:rStyle w:val="Rvts15"/>
          <w:rFonts w:cs="Times New Roman" w:ascii="Times New Roman" w:hAnsi="Times New Roman"/>
          <w:color w:val="333333"/>
          <w:sz w:val="24"/>
          <w:szCs w:val="24"/>
        </w:rPr>
        <w:t>головного спеціаліста відділу моніторингу обласних цільових програм управління стратегічного планування та маркетингу департаменту економічного розвитку і торгівлі Київської обласної державної адміністрації</w:t>
      </w:r>
    </w:p>
    <w:tbl>
      <w:tblPr>
        <w:tblW w:w="5200" w:type="pct"/>
        <w:jc w:val="left"/>
        <w:tblInd w:w="-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576"/>
        <w:gridCol w:w="1021"/>
        <w:gridCol w:w="5752"/>
      </w:tblGrid>
      <w:tr>
        <w:trPr/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дійснює підготовку матеріалів до проектів стратегій, прогнозів та програм соціально-економічного та культурного розвитку області в частині, що належить до компетенції відділу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дійснює моніторинг показників оцінки результативності реалізації державної регіональної політики райдержадміністраціями та міськвиконкомами (міст обласного значення) закупівель товарів, робіт, послуг у системі електронних закупівель «ProZorro»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отує інформацію щодо підсумків розвитку за звітний період сфер діяльності, що належать до компетенції відділу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воєчасно надає письмові відповіді на отримані відділом документи, запити й листи з питань, що відносяться до компетенції відділу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озробляє поточні та бере участь у підготовці перспективних планів роботи відділ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ий оклад згідно із штатним розписом в розмірі 4800 грн.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Безстроко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дповідно до частини другої та третьої статті 35 Закону України «Про державну службу» при призначенні на посаду державної служби вперше встановлення випробування є обов’язковим. Випробування при призначенні на посаду державної служби встановлюється строком до шести місяців.</w:t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</w:rPr>
              <w:t>частиною треть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fldChar w:fldCharType="end"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</w:rPr>
              <w:t>четверт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fldChar w:fldCharType="end"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5) заповнена особова картка встановленого зразка;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6) електронна декларація  особи, уповноваженої на виконання функцій держави або місцевого самоврядування, за минулий рік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) посвідчення атестації щодо вільного володіння державною мовою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до 15 год 00 хв.  22.11.2018 року</w:t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Конкурс проводиться за адресою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01196, м. Київ, площа Лесі Українки, 1, каб.103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Департамент економічного розвитку і торгівл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Київської обласної державної адміністрації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Конкурс проводиться поетапн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) прийняття рішення про оголошення конкурс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5) проведення тестування та визначення його результатів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26 листопада 2018 року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 о 10:00 год., кімната 1032 за адресою: м. Київ, пл.Л.Українки,1 каб.1032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) вирішення ситуаційних завдань визначення результаті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8) проведення підрахунку результатів конкурсу та визначення переможців конкурсу і другого за результатами конкурсу кандида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9) оприлюднення результатів конкурс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 рішенням конкурсної комісії з проведення конкурсу на зайняття вакантних посад, дату та час проведення наступних етапів конкурсу кандидатів буде повідомлено додатково.</w:t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олохонська Наталія Віктор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333333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ща, ступінь вищої освіти - молодший бакалавр, бакалавр, відповідного професійного спрямування у сфері економі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з досвіду робо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льне володіння державною мовою.</w:t>
            </w:r>
          </w:p>
        </w:tc>
      </w:tr>
      <w:tr>
        <w:trPr>
          <w:trHeight w:val="254" w:hRule="atLeast"/>
        </w:trPr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2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іння працювати з комп</w:t>
            </w:r>
            <w:r>
              <w:rPr>
                <w:rFonts w:cs="Sylfaen" w:ascii="Sylfaen" w:hAnsi="Sylfae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тером 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міння використовувати комп'ютерне обладнання та програмне забезпечення, офісну техніку, досвідчений користувач MS Word, MS Excel, Internet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лові якості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рганізаторські здібності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Ініціативність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полегливість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досконалення професійних зна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міння висловлювати думку</w:t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якості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ілеспрямованість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Ініціативність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мостійність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итримка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мунікабельність, уміння слухати та чути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чуття особистої відповідальності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404040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254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Конституція України;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Закони України: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о державну службу”,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о запобігання корупції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>
          <w:trHeight w:val="20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публічні закупівлі» та інші нормативно-правові акти у сфері публічних закупівель 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character" w:styleId="Rvts0">
    <w:name w:val="rvts0"/>
    <w:basedOn w:val="Style14"/>
    <w:qFormat/>
    <w:rPr/>
  </w:style>
  <w:style w:type="character" w:styleId="Style15">
    <w:name w:val="Нормальний текст Знак"/>
    <w:qFormat/>
    <w:rPr>
      <w:rFonts w:ascii="Antiqua;Arial Narrow" w:hAnsi="Antiqua;Arial Narrow" w:cs="Antiqua;Arial Narrow"/>
      <w:sz w:val="26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 Знак1 Знак Char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Arial Narrow" w:hAnsi="Antiqua;Arial Narrow" w:cs="Times New Roman"/>
      <w:sz w:val="2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  <w:textAlignment w:val="baseline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WenQuanYi Micro Hei" w:cs="Courier New"/>
      <w:kern w:val="2"/>
      <w:lang w:val="ru-RU" w:eastAsia="zh-CN" w:bidi="hi-IN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10:00Z</dcterms:created>
  <dc:creator>ECON2</dc:creator>
  <dc:description/>
  <cp:keywords/>
  <dc:language>en-US</dc:language>
  <cp:lastModifiedBy>ECON2</cp:lastModifiedBy>
  <cp:lastPrinted>2017-04-20T10:18:00Z</cp:lastPrinted>
  <dcterms:modified xsi:type="dcterms:W3CDTF">2018-11-08T08:03:00Z</dcterms:modified>
  <cp:revision>10</cp:revision>
  <dc:subject/>
  <dc:title>6</dc:title>
</cp:coreProperties>
</file>