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доручення  голови  Київської обласної державної адміністрації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2 лютого 2021 року № 6-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: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внюється у разі проведення закупівлі за конкурентною або переговорною процедурою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змір бюджетного призначенн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чікувана вартість предмета закупівлі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Style16"/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ена особ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а тендерного комітету                       _________________                      ________________</w:t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ідпис)                                              (ім’я, прізвище)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35:00Z</dcterms:created>
  <dc:creator>2800-shvetss</dc:creator>
  <dc:description/>
  <dc:language>en-US</dc:language>
  <cp:lastModifiedBy>ZAG9</cp:lastModifiedBy>
  <cp:lastPrinted>2021-02-10T09:51:00Z</cp:lastPrinted>
  <dcterms:modified xsi:type="dcterms:W3CDTF">2021-02-12T07:35:00Z</dcterms:modified>
  <cp:revision>2</cp:revision>
  <dc:subject/>
  <dc:title/>
</cp:coreProperties>
</file>