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</w:t>
            </w:r>
            <w:r>
              <w:rPr>
                <w:rStyle w:val="Spelle"/>
                <w:color w:val="333333"/>
                <w:sz w:val="24"/>
                <w:lang w:val="ru-RU"/>
              </w:rPr>
              <w:t>6</w:t>
            </w:r>
            <w:r>
              <w:rPr>
                <w:rStyle w:val="Spelle"/>
                <w:color w:val="333333"/>
                <w:sz w:val="24"/>
              </w:rPr>
              <w:t xml:space="preserve"> до наказу в.о.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 w:val="24"/>
                <w:szCs w:val="24"/>
                <w:lang w:eastAsia="uk-UA"/>
              </w:rPr>
              <w:t>28.02.2017 № 1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написання інвестиційних проек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бирає, узагальнює  та аналізує  інформацію з  питань розвитку  сфери         інвестицій,  готує  керівництву  відділу  відповідні пропоз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презентаційні матеріали, що належать до компетенції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бирає, аналізує та   узагальнює   інформацію   про   економічний    стан   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відповідні проекти рішень щодо поточних завдань в сфері інвестиційного розви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Розглядає звернення райдержадміністраці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801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Електронну декларацію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6 год 45 хв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2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7-02-28T12:19:00Z</dcterms:modified>
  <cp:revision>4</cp:revision>
  <dc:subject/>
  <dc:title>Додаток 1</dc:title>
</cp:coreProperties>
</file>