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 xml:space="preserve">Додаток 5 до наказу в.о.директора департаменту економічного розвитку і торгівлі Київської обласної державної адміністрації від </w:t>
            </w:r>
            <w:r>
              <w:rPr>
                <w:color w:val="333333"/>
                <w:sz w:val="24"/>
                <w:szCs w:val="24"/>
                <w:lang w:eastAsia="uk-UA"/>
              </w:rPr>
              <w:t>28.02.2017 № 1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реалізацію прийнятих нормативно-правових актів, державних програм, що  стосуються   компетенції 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 та узагальнює  відповідний досвід з  метою  використання при      вирішенні  питань підвищення ефективності роботи сфери інвестицій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бирає, узагальнює,  аналізує  інформацію та готує презентаційні матеріали з  питань розвитку  сфери         інвестиці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801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Електронну декларацію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6 год 45 хв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4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7-02-28T12:19:00Z</dcterms:modified>
  <cp:revision>8</cp:revision>
  <dc:subject/>
  <dc:title>Додаток 1</dc:title>
</cp:coreProperties>
</file>