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Style w:val="Spelle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даток 2 до наказу в.о.директора департаменту економічного розвитку і торгівлі Київської обласної державної адміністрації від 28.02.2017 № 1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УМОВИ</w:t>
        <w:br/>
        <w:t>проведення конкурсу на заміщення вакантної посади державної служби категорії «Б»  - начальника відділу зовнішньоекономічної діяльності та європейської інтеграції  управління інвестицій 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стан реалізації державної зовнішньоекономічної політики та державної стратегії України з питань європейської інтеграції та розширення економічного і соціального співробітництва з ЄС к Київській області та подає Міністерству економічного розвитку і торгівлі України відповідні пропози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 проведення моніторингу розвитку економічних і торговельних відносин з ЄС та аналізує вплив наслідків функціонування зони вільної торгівлі з ЄС на економічний розвиток Київської області, подає Міністерству економічного розвитку і торгівлі України пропозиції стосовно розбудови торговельно-економічних відносин з ЄС та країнами сві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ці та реалізації стратегічних і програмних документів з питань залучення зовнішньої допомоги ЄС відповідно до приоритетних напрямків розвитку обла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розробці пропозицій в установленому порядку пропозицій щодо вступу до відповідних об’єднань єврорегіонального співробітництва та реалізації спільних з іншими суб’єктами транскордонного співробітництва проекті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ленні методології поширення передового світового досвіду у сфері розвитку структур ринкової економіки, нарощування виробництва імпортно-замінної продукції та поліпшення структури експорту та імпорту товарів (робіт, послуг) в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підготовці пропозицій щодо формування переліку товарів, експорт (імпорт) яких підлягає ліцензуванн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, відповідно до функціональних завдань, покладених на відділ, надання адміністративних послуг у сфері інвестиційної 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овнішньоекономічної діяльності у межах, наданих чинним законодавством повноважень що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оформлення та видачі разових (індивідуальних) ліцензій суб’єктам зовнішньоекономічної діяльності в разі застосування спеціальної санкції (індивідуального режиму ліцензування), передбаченої ст..37 Закону України «Про зовнішньоекономічну діяльніст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оформлення та видачі ліцензій на експорт, імпорт, товарі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уб’єктам підприємницької діяльності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Координує роботу відділу щодо його ефективної взаємодії з іншими підрозділами департаменту, облдержадміністрацією та підприємствами і організаціями, що працюють в сфері зовнішньоекономічної діяльності та європейської інтеграції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дійснює представництво департаменту економічного розвитку і торгівлі облдержадміністрації в організаціях і установах, на семінарах і нарадах, форумах, виставкових заходах з питань, що входять до компетенції відді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4500 гривень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Електронну декларацію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6 год 45 хв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23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 w:eastAsia="uk-UA"/>
              </w:rPr>
              <w:t>7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  о 09:00 год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магіст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освід роботи на посадах державної служби категорій «Б» чи «В» або досвід служби в органах місцевого самоврядування не менше 3-х років, або досвід роботи на керівних посадах підприємств, установ та організацій незалежно від форми власності не менше 5-х років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іжнародна економіка/</w:t>
            </w:r>
            <w:r>
              <w:rPr>
                <w:rFonts w:cs="Arial" w:ascii="Arial" w:hAnsi="Arial"/>
                <w:color w:val="54545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неджмент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овнішньоекономічної діяльності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 /Економіка підприємства/Менеджмент організацій і адмініструван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іслядипломна освіта у сфері управління: магістр державного управління за відповідною спеціалізацією;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Нормативні документи органів виконавчої влади вищого рівня, що стосуютьс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итань зовнішньоекономічної діяльності, європейської інтеграції; практика застосування чинного законодавства, основи державного управлінн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ринципи та підходи до аналізу та оцінювання економічного розвитку регіонів (SWOT-аналіз, PEST-анализ, макро- та мікроаналіз економічних процесів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Форсайт-методології у формуванні стратегічної політики регіону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льне володіння англійською чи іншою іноземною мовами</w:t>
            </w:r>
          </w:p>
          <w:p>
            <w:pPr>
              <w:pStyle w:val="Style17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Досвід робо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овнішньоекономічного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спрямування в державному/приватному сектор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програмного забезпечення – MS Word, Excel, Power Point, Visio, Project, Paint, Photosh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будови ПК, мінімальні навички програмування та системного адміністрування, вміння працювати з оргтехнікою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стратегічне мислення та встановлення напрямів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аналіз інформації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вління інноваціями та змінам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лідерство та управлінські навичк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ефективна комунікація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півробітництво і робота в команді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амовдосконалення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рієнтація на результат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дповідальність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24:00Z</dcterms:created>
  <dc:creator>ECON2</dc:creator>
  <dc:description/>
  <cp:keywords/>
  <dc:language>en-US</dc:language>
  <cp:lastModifiedBy>ECON2</cp:lastModifiedBy>
  <dcterms:modified xsi:type="dcterms:W3CDTF">2017-02-28T12:17:00Z</dcterms:modified>
  <cp:revision>9</cp:revision>
  <dc:subject/>
  <dc:title>6</dc:title>
</cp:coreProperties>
</file>