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Style w:val="Spelle"/>
                <w:color w:val="333333"/>
                <w:sz w:val="24"/>
              </w:rPr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Style w:val="Spelle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Додаток 1 до наказу в.о.директора департаменту економічного розвитку і торгівлі Київської обласної державної адміністрації від 28.02.2017 № 10-У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rStyle w:val="Rvts15"/>
          <w:rFonts w:cs="Times New Roman" w:ascii="Times New Roman" w:hAnsi="Times New Roman"/>
          <w:b/>
          <w:color w:val="333333"/>
          <w:sz w:val="24"/>
          <w:szCs w:val="24"/>
          <w:lang w:eastAsia="uk-UA"/>
        </w:rPr>
        <w:t>УМОВИ</w:t>
        <w:br/>
        <w:t>проведення конкурсу на заміщення вакантної посади державної служби категорії «Б» ─ заступника начальника управління інвестицій - начальника відділу інвестицій  департаменту економічного розвитку і торгівлі Київської обласної державної адміністрації</w:t>
      </w:r>
      <w:r>
        <w:rPr>
          <w:rStyle w:val="Rvts15"/>
          <w:b/>
          <w:color w:val="333333"/>
          <w:sz w:val="24"/>
        </w:rPr>
        <w:t>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2467"/>
        <w:gridCol w:w="6486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агальні умови</w:t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осадові обов'язки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Аналізує стан і тенденції економічного і соціального розвитку області, бере участь у визначенні його пріоритетів, у проведенні структурних змін, а також формуванні напрямів інвестиційної політики та готує голові</w:t>
              <w:br/>
              <w:t>облдержадміністрації пропозиції, спрямовані на забезпечення економічної безпеки держави, сталого розвитку і детінізації економі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Бере участь у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- розробці та реалізації заходів, спрямованих на створення сприятливого інвестиційного клімату області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- розробці пропозицій щодо погодження інвестиційних проектів у пріоритетних галузях економік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- розробленні прогнозів економічного і соціального розвитку на середньостроковий період та сприяє виконанню програм економічного і соціального розвитку на короткостроковий період області, розробленні проектів прогнозів економічного і соціального розвитку України на середньо- та короткостроковий період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- розробленні пропозицій до проекту Державної програми економічного і соціального розвитку України на короткостроковий період, забезпечує виконання завдань, визначених цією Програмою, на території області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- забезпечує стратегічне планування, програмування та прогнозування економічного і соціального розвитку області з питань залучення інвестиці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Організовує, відповідно до функціональних завдань, покладених на відділ, розробку проектів програм, аналітичних матеріалів, комплексних заходів, пропозицій, прогнозів розвитку території в області залучення інвестиці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У встановленому порядку готує запити на безкоштовне отримання від органів виконавчої влади, підприємств, установ, організацій, громадських об'єднань необхідних статистичних та оперативних даних, звітів з питань, що стосуються діяльності відділ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Координує роботу відділу щодо його ефективної взаємодії з іншими підрозділами департаменту, облдержадміністрацією та підприємствами і організаціями, що працюють в сфері залучення інвестиці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Здійснює представництво департаменту економічного розвитку і торгівлі облдержадміністрації в організаціях і установах, на семінарах і нарадах, форумах, виставкових заходах з питань, що входять до компетенції відділ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аміщує начальника управління інвестицій у разі його відсутност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Умови оплати праці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садовий оклад згідно із штатним розписом в розмірі 5000 гривень, надбавка за ранг державного службовця та надбавка за вислугу років (за наявності стажу державної служби)</w:t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Безстрокове призначення</w:t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ерелік документів, необхідних для участі в конкурсі, та строк їх под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(подаються особисто)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1) копія паспорта громадянина Україн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2) письмову заяву про участь у конкурсі із зазначенням основних мотивів до зайняття посади державної служби (за формою згідно з додатком), до якої додається резюме у довільній формі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3) письмову заяву, в якій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4) копія (копії) документа (документів) про освіт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5) заповнену особову картку встановленого зразка (П-2ДС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6) Електронну декларацію особи, уповноваженої на виконання функцій держави або місцевого самоврядування, за 2016 рі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Документи приймаються 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eastAsia="uk-UA"/>
              </w:rPr>
              <w:t xml:space="preserve">до 16 год 45 хв  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val="ru-RU" w:eastAsia="uk-UA"/>
              </w:rPr>
              <w:t>23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eastAsia="uk-UA"/>
              </w:rPr>
              <w:t xml:space="preserve">.03.2017 </w:t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Дата, час і місце проведення конкурсу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val="en-US" w:eastAsia="uk-UA"/>
              </w:rPr>
              <w:t>7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eastAsia="uk-UA"/>
              </w:rPr>
              <w:t>.03.2017  о 09:00 год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 за адресою: м. Київ, пл.Л.Українки,1 каб.1032</w:t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Алексєєва Ірина Едуардівн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етренко Галина Івані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(044) 286-17-96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333333"/>
                  <w:sz w:val="24"/>
                  <w:szCs w:val="24"/>
                  <w:lang w:eastAsia="uk-UA"/>
                </w:rPr>
                <w:t>tender_ekon_koda@ukr.net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щодня з 10:00 до 17:00 години, в п’ятницю з 10:00 до 15:45 хвилин, обідня перерва з 13:00 до 13:45, крім вихідних днів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имоги до професійної компетентності*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агальні вимоги**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6486" w:type="dxa"/>
            <w:tcBorders/>
          </w:tcPr>
          <w:p>
            <w:pPr>
              <w:pStyle w:val="1Char"/>
              <w:spacing w:lineRule="auto" w:line="240" w:before="0" w:after="0"/>
              <w:ind w:right="-154" w:hanging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Вища освіта за освітньо-кваліфікаційним рівнем магістра.</w:t>
            </w:r>
          </w:p>
          <w:p>
            <w:pPr>
              <w:pStyle w:val="1Char"/>
              <w:spacing w:lineRule="auto" w:line="240" w:before="0" w:after="0"/>
              <w:ind w:right="-154" w:firstLine="993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Досвід роботи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Досвід роботи на посадах державної служби категорій «Б» чи «В» або досвід служби в органах місцевого самоврядування не менше 3-х років, або досвід роботи на керівних посадах підприємств, установ та організацій незалежно від форми власності не менше 5-х років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олодіння державною мовою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ільне володіння державною мово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Спеціальні вимоги***</w:t>
            </w:r>
          </w:p>
        </w:tc>
      </w:tr>
      <w:tr>
        <w:trPr>
          <w:trHeight w:val="861" w:hRule="atLeast"/>
        </w:trPr>
        <w:tc>
          <w:tcPr>
            <w:tcW w:w="6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6486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Міжнародна економіка/ Менеджмент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овнішньоекономічної діяльності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 /Фінанси і кредит/ Облік та аудит/Економіка підприємства/Менеджмент організацій і адмініструванн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Післядипломна освіта у сфері управління: магістр державного управління за відповідною спеціалізацією;</w:t>
            </w:r>
          </w:p>
          <w:p>
            <w:pPr>
              <w:pStyle w:val="1Char"/>
              <w:spacing w:lineRule="auto" w:line="240" w:before="0" w:after="0"/>
              <w:ind w:right="-154" w:hanging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онституція України,</w:t>
            </w:r>
          </w:p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державну службу»;</w:t>
            </w:r>
          </w:p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Закон України «Про запобігання корупції»; </w:t>
            </w:r>
          </w:p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очищення влади»;</w:t>
            </w:r>
          </w:p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місцеві державні адміністрації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місцеве самоврядування в Україні»;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Нормативні документи органів виконавчої влади вищого рівня, що стосуються питань залучення інвестицій, практику застосування чинного законодавства, основи державного управління, економіки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рофесійні чи технічні знання</w:t>
            </w:r>
          </w:p>
        </w:tc>
        <w:tc>
          <w:tcPr>
            <w:tcW w:w="6486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Принципи та підходи до аналізу та оцінювання економічного розвитку регіонів (SWOT-аналіз, PEST-анализ, макро- та мікроаналіз економічних процесів тощо)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Форсайт-методології у формуванні стратегічної політики регіону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Вільне володіння англійською та іншою іноземною мовами</w:t>
            </w:r>
          </w:p>
          <w:p>
            <w:pPr>
              <w:pStyle w:val="Style17"/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Спеціальний досвід роботи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Досвід роботи економічного/аналітичного спрямування в державному/приватному секторі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нання сучасних інформаційних технологій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нання програмного забезпечення – MS Word, Excel, Power Point, Visio, Project, Paint, Photosho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нання будови ПК, мінімальні навички програмування та системного адміністрування, вміння працювати з оргтехнікою.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Особистісні якості</w:t>
            </w:r>
          </w:p>
        </w:tc>
        <w:tc>
          <w:tcPr>
            <w:tcW w:w="6486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 xml:space="preserve">стратегічне мислення та встановлення напрямів; 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аналіз інформації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управління інноваціями та змінами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лідерство та управлінські навички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 xml:space="preserve">ефективна комунікація; 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співробітництво і робота в команді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самовдосконалення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орієнтація на результат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відповідальність</w:t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 Знак Знак Знак1 Знак Char"/>
    <w:basedOn w:val="Normal"/>
    <w:qFormat/>
    <w:pPr>
      <w:widowControl/>
      <w:autoSpaceDE w:val="true"/>
      <w:spacing w:lineRule="exact" w:line="240" w:before="120" w:after="160"/>
      <w:ind w:firstLine="700"/>
      <w:jc w:val="both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widowControl/>
      <w:autoSpaceDE w:val="true"/>
      <w:spacing w:lineRule="exact" w:line="240" w:before="120" w:after="160"/>
      <w:ind w:firstLine="700"/>
      <w:jc w:val="both"/>
    </w:pPr>
    <w:rPr>
      <w:rFonts w:ascii="Verdana" w:hAnsi="Verdana" w:cs="Verdana"/>
      <w:lang w:val="en-US"/>
    </w:rPr>
  </w:style>
  <w:style w:type="paragraph" w:styleId="Style16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;Arial" w:hAnsi="Calibri;Arial" w:eastAsia="Calibri;Arial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_ekon_koda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0:38:00Z</dcterms:created>
  <dc:creator>ECON2</dc:creator>
  <dc:description/>
  <cp:keywords/>
  <dc:language>en-US</dc:language>
  <cp:lastModifiedBy>ECON2</cp:lastModifiedBy>
  <cp:lastPrinted>2017-02-27T11:52:00Z</cp:lastPrinted>
  <dcterms:modified xsi:type="dcterms:W3CDTF">2017-02-28T12:17:00Z</dcterms:modified>
  <cp:revision>11</cp:revision>
  <dc:subject/>
  <dc:title>6</dc:title>
</cp:coreProperties>
</file>