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 xml:space="preserve">Додаток </w:t>
            </w:r>
            <w:r>
              <w:rPr>
                <w:rStyle w:val="Spelle"/>
                <w:color w:val="333333"/>
                <w:sz w:val="24"/>
                <w:lang w:val="ru-RU"/>
              </w:rPr>
              <w:t>7</w:t>
            </w:r>
            <w:r>
              <w:rPr>
                <w:rStyle w:val="Spelle"/>
                <w:color w:val="333333"/>
                <w:sz w:val="24"/>
              </w:rPr>
              <w:t xml:space="preserve"> до наказу директора департаменту економічного розвитку і торгівлі Київської обласної державної адміністрації від 06.12.2016 № 60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В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головного спеціаліста відділу інвестицій  управління інвестицій </w:t>
      </w: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 підготовці аналітичних та інших матеріалів по питанням, що належать  інвестиційної полі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своєчасний  та  якісний розгляд звернень  організацій  та  підготовку проектів  відповідей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дійснює  написання інвестиційних проек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бирає, узагальнює  та аналізує  інформацію з  питань розвитку  сфери         інвестицій,  готує  керівництву  відділу  відповідні пропози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презентаційні матеріали, що належать до компетенції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бирає, аналізує та   узагальнює   інформацію   про   економічний    стан   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відповідні проекти рішень щодо поточних завдань в сфері інвестиційного розви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истематизує, обробляє, аналізує та узагальнює інформацію щодо виконання програм та заходів з метою визначення досягнень та заходів, спрямованих на усунення недоліків у ц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вирішення питань, спрямованих на підвищення рівня інвестиційного розвитку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Розглядає звернення райдержадміністраці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міськвиконкомів (міст обласного значення), інвесторів, суб'єктів підприємницької діяльності та інших організацій з питань, що належать до його компетен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доручення начальника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3274 гривні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декларацію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до 16 год 45 хв  22 грудня  2016 року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6 грудня 2016 року 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ормативні документи органів виконавчої влади вищого рівня, що стосуються питань залучення інвестицій, практику застосування чинного законодавства, основи державного управління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англійською та французькою м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активна життєва позиція, наполеглив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7:00Z</dcterms:created>
  <dc:creator>Бухгалтер 2</dc:creator>
  <dc:description/>
  <cp:keywords/>
  <dc:language>en-US</dc:language>
  <cp:lastModifiedBy>ECON2</cp:lastModifiedBy>
  <cp:lastPrinted>2016-12-05T14:28:00Z</cp:lastPrinted>
  <dcterms:modified xsi:type="dcterms:W3CDTF">2016-12-06T15:00:00Z</dcterms:modified>
  <cp:revision>9</cp:revision>
  <dc:subject/>
  <dc:title>Додаток 1</dc:title>
</cp:coreProperties>
</file>