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pelle"/>
                <w:color w:val="333333"/>
                <w:sz w:val="24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pelle"/>
                <w:color w:val="333333"/>
                <w:sz w:val="24"/>
              </w:rPr>
            </w:pPr>
            <w:r>
              <w:rPr>
                <w:rStyle w:val="Spelle"/>
                <w:color w:val="333333"/>
                <w:sz w:val="24"/>
              </w:rPr>
              <w:t>Додаток 6 до наказу директора департаменту економічного розвитку і торгівлі Київської обласної державної адміністрації від 06.12.2016 № 60-У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rStyle w:val="Rvts15"/>
          <w:rFonts w:cs="Times New Roman" w:ascii="Times New Roman" w:hAnsi="Times New Roman"/>
          <w:b/>
          <w:color w:val="333333"/>
          <w:sz w:val="24"/>
          <w:szCs w:val="24"/>
        </w:rPr>
        <w:t>УМОВИ</w:t>
        <w:br/>
        <w:t xml:space="preserve">проведення конкурсу на заміщення вакантної посади державної служби категорії «В» ─ </w:t>
      </w:r>
      <w:r>
        <w:rPr>
          <w:rStyle w:val="Rvts15"/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uk-UA"/>
        </w:rPr>
        <w:t xml:space="preserve">головного спеціаліста відділу інвестицій  управління інвестицій </w:t>
      </w:r>
      <w:r>
        <w:rPr>
          <w:rStyle w:val="Rvts15"/>
          <w:rFonts w:cs="Times New Roman" w:ascii="Times New Roman" w:hAnsi="Times New Roman"/>
          <w:b/>
          <w:color w:val="333333"/>
          <w:sz w:val="24"/>
          <w:szCs w:val="24"/>
        </w:rPr>
        <w:t>департаменту економічного розвитку і торгівлі Київської обласної державної адміністрації</w:t>
      </w:r>
      <w:r>
        <w:rPr>
          <w:rStyle w:val="Rvts15"/>
          <w:b/>
          <w:color w:val="333333"/>
          <w:sz w:val="24"/>
        </w:rPr>
        <w:t>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2467"/>
        <w:gridCol w:w="6486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гальні умови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осадові обов'язк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Бере участь у підготовці аналітичних та інших матеріалів по питанням, що належать  інвестиційної полі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безпечує своєчасний  та  якісний розгляд звернень  організацій  та  підготовку проектів  відповідей на 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дійснює  реалізацію прийнятих нормативно-правових актів, державних програм, що  стосуються   компетенції  відді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Аналізує  та узагальнює  відповідний досвід з  метою  використання при      вирішенні  питань підвищення ефективності роботи сфери інвестицій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Збирає, узагальнює,  аналізує  інформацію та готує презентаційні матеріали з  питань розвитку  сфери         інвестицій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истематизує, обробляє, аналізує та узагальнює інформацію щодо виконання програм та заходів з метою визначення досягнень та заходів, спрямованих на усунення недоліків у цій діяльно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безпечує вирішення питань, спрямованих на підвищення рівня інвестиційного розвитку Київської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рияє залученню інвестицій в економіку області шляхом взаємодії з інвестиційними, інноваційними, лізинговими компаніями, банками, міжнародними організаціями, вітчизняними та іноземними інвесто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садовий оклад згідно із штатним розписом в розмірі 3274 гривні, надбавка за ранг державного службовця та надбавка за вислугу років (за наявності стажу державної служби)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Безстрокове призначення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(подаються особисто)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) копія паспорта громадянина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4) копія (копії) документа (документів) про осві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5) заповнену особову картку встановленого зразка (П-2ДС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6) декларацію особи, уповноваженої на виконання функцій держави або місцевого самоврядування, за 2015 рі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Документи приймаються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>до 16 год 45 хв  22 грудня  2016 року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ата, час і місце проведення конкурсу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>26 грудня 2016 року о 09:00 год.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 за адресою: м. Київ, пл.Л.Українки,1 каб.1032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Алексєєва Ірина Едуард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етренко Галина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(044) 286-17-96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333333"/>
                  <w:sz w:val="24"/>
                  <w:szCs w:val="24"/>
                  <w:lang w:eastAsia="uk-UA"/>
                </w:rPr>
                <w:t>tender_ekon_koda@ukr.ne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гальні вимоги**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6486" w:type="dxa"/>
            <w:tcBorders/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ща освіта за освітньо-кваліфікаційним рівнем бакалавра.</w:t>
            </w:r>
          </w:p>
          <w:p>
            <w:pPr>
              <w:pStyle w:val="1Char"/>
              <w:spacing w:lineRule="auto" w:line="240" w:before="0" w:after="0"/>
              <w:ind w:right="-154" w:firstLine="993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освід роботи</w:t>
            </w:r>
          </w:p>
        </w:tc>
        <w:tc>
          <w:tcPr>
            <w:tcW w:w="6486" w:type="dxa"/>
            <w:tcBorders/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Не вимагає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олодіння державною мовою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льно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еціальні вимоги***</w:t>
            </w:r>
          </w:p>
        </w:tc>
      </w:tr>
      <w:tr>
        <w:trPr>
          <w:trHeight w:val="861" w:hRule="atLeast"/>
        </w:trPr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6486" w:type="dxa"/>
            <w:tcBorders/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ща освіта відповідного професійного спрямування</w:t>
            </w:r>
          </w:p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за освітньо-кваліфікаційним рівнем бакалав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нституція України,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державну службу»;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кон України «Про запобігання корупції»; 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очищення влади»;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і державні адміністрації»;</w:t>
            </w:r>
          </w:p>
          <w:p>
            <w:pPr>
              <w:pStyle w:val="Normal"/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ind w:left="125" w:hanging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Нормативні документи органів виконавчої влади вищого рівня, що стосуються питань залучення інвестицій, практику застосування чинного законодавства, основи державного управління, економіки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офесійні чи технічні знання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льне володіння англійською та французькою мо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досвід ведення ділового листування, складання аналітичних довідок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еціальний досвід робот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нання сучасних інформаційних технологій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певнений користувач ПК (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uk-UA"/>
              </w:rPr>
              <w:t>MS office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: Microsoft Word, Microsoft Excel, Microsoft PowerPoint та інші)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обистісні якості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дповідальність, активна життєва позиція, наполегливість, пунктуальність, стресостійкість, толерантність.</w:t>
            </w:r>
          </w:p>
        </w:tc>
      </w:tr>
    </w:tbl>
    <w:p>
      <w:pPr>
        <w:pStyle w:val="Normal"/>
        <w:spacing w:lineRule="auto" w:line="240" w:before="0" w:after="0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Rvts0">
    <w:name w:val="rvts0"/>
    <w:basedOn w:val="Style13"/>
    <w:qFormat/>
    <w:rPr/>
  </w:style>
  <w:style w:type="character" w:styleId="Spelle">
    <w:name w:val="spelle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Char">
    <w:name w:val=" Знак Знак Знак1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Style18">
    <w:name w:val="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24:00Z</dcterms:created>
  <dc:creator>Бухгалтер 2</dc:creator>
  <dc:description/>
  <cp:keywords/>
  <dc:language>en-US</dc:language>
  <cp:lastModifiedBy>ECON2</cp:lastModifiedBy>
  <cp:lastPrinted>2016-12-05T14:28:00Z</cp:lastPrinted>
  <dcterms:modified xsi:type="dcterms:W3CDTF">2016-12-06T15:00:00Z</dcterms:modified>
  <cp:revision>8</cp:revision>
  <dc:subject/>
  <dc:title>Додаток 1</dc:title>
</cp:coreProperties>
</file>