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rFonts w:ascii="Times New Roman" w:hAnsi="Times New Roman" w:eastAsia="Times New Roman" w:cs="Times New Roman"/>
                <w:color w:val="333333"/>
                <w:sz w:val="24"/>
                <w:highlight w:val="yellow"/>
              </w:rPr>
            </w:pPr>
            <w:r>
              <w:rPr>
                <w:rStyle w:val="Spelle"/>
                <w:rFonts w:eastAsia="Times New Roman" w:cs="Times New Roman" w:ascii="Times New Roman" w:hAnsi="Times New Roman"/>
                <w:color w:val="333333"/>
                <w:sz w:val="24"/>
              </w:rPr>
              <w:t>Додаток 5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eastAsia="Times New Roman"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>головний  спеціаліст відділу внутрішнього ринку</w:t>
      </w:r>
      <w:r>
        <w:rPr>
          <w:rStyle w:val="Rvts15"/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департаменту економічного розвитку і торгівлі Київської обласної державної адміністрації</w:t>
      </w:r>
      <w:r>
        <w:rPr>
          <w:rStyle w:val="Rvts15"/>
          <w:rFonts w:eastAsia="Times New Roman" w:cs="Times New Roman" w:ascii="Times New Roman" w:hAnsi="Times New Roman"/>
          <w:b/>
          <w:color w:val="333333"/>
          <w:sz w:val="24"/>
        </w:rPr>
        <w:t>.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390"/>
        <w:gridCol w:w="6400"/>
      </w:tblGrid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рацьовує та контролює виконання законодавчих та нормативно-правових актів Президента України, Верховної Ради України, Кабінету Міністрів України, а також наказів та розпоряджень Мінекономрозвитку України, Київської облдержадміністрації, що стосується питання розвитку промислов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одить аналіз стану і тенденцій розвитку промислового комплексу області, вносить пропозиції щодо підвищення ефективності його функціонуван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 у розробленні та виконанні державних цільових програм розвитку промислов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підготовці пропозицій та заходів щодо  стабілізації роботи промислових підприємств та нарощування обсягів виробництва продукції, контролює їх виконанн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прияє розвитку нових високотехнологічних виробництв та інноваційному розвитку існуючих підприємст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ізує стан впровадження систем управління якістю, екологічного контролю та інших систем управління відповідно до стандартів Європейського Союзу та вносить пропозиції щодо активізації цього процесу на промислових підприємств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одить роботу з оновлення каталогів непрацюючих підприємств та підприємств з низькою потужністю, які потребують залучення інвестиці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ре участь у підготовці  каталогу експортоорінтованої та імпортозамінюючої продукці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рияє участі  регіональних виробників у виставково-ярмаркових заходах, конкурсах, форумах, презентація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дійснює координацію спільних дій управління з іншими структурними підрозділами облдержадміністрації, територіальними управліннями, обласними громадськими організаціями з питань розвитку промислового комплексу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проведенні нарад, семінарів, конкурсів з питань діяльності  підприємств промислового комплекс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зглядає звернення та пропозиції, що надходять до відділу і готує проекти відповідей на н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дає консультативно-методичну допомогу структурним підрозділам райдержадміністрацій, міськвиконкомам та суб'єктам підприємницької діяльності з питань розвитку промислово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конує інші доручення начальника відділу.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Style w:val="Rvts15"/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3274 гривні, надбавка за ранг державного службовця,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Строкове призначення 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декларацію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до 1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год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х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2 грудня  2016 року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грудня 2016 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і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00" w:type="dxa"/>
            <w:tcBorders/>
          </w:tcPr>
          <w:p>
            <w:pPr>
              <w:pStyle w:val="1Char1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00" w:type="dxa"/>
            <w:tcBorders/>
          </w:tcPr>
          <w:p>
            <w:pPr>
              <w:pStyle w:val="1Char1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00" w:type="dxa"/>
            <w:tcBorders/>
          </w:tcPr>
          <w:p>
            <w:pPr>
              <w:pStyle w:val="1Char1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1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Господарський    кодекс   України,   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Закони   України: 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-«Про господарські товариства»,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-«Про державно-приватне партнерство», 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-«Про індустріальні парки», 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-«Про основні засади державного нагляду»,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- «Про внесення змін до деяких законодавчих актів України щодо протидії протиправному поглинанню та топленню підприємств», 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- «Про інноваційну діяльність», 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«Про пріоритетні напрями інноваційної діяльності в Україні»</w:t>
            </w:r>
            <w:r>
              <w:rPr>
                <w:color w:val="333333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1Char1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42:00Z</dcterms:created>
  <dc:creator>XTreme</dc:creator>
  <dc:description/>
  <cp:keywords/>
  <dc:language>en-US</dc:language>
  <cp:lastModifiedBy>ECON2</cp:lastModifiedBy>
  <cp:lastPrinted>2016-12-05T14:17:00Z</cp:lastPrinted>
  <dcterms:modified xsi:type="dcterms:W3CDTF">2016-12-06T14:59:00Z</dcterms:modified>
  <cp:revision>9</cp:revision>
  <dc:subject/>
  <dc:title>Додаток 3 до наказу № 31-у від 29</dc:title>
</cp:coreProperties>
</file>