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rFonts w:ascii="Times New Roman" w:hAnsi="Times New Roman" w:eastAsia="Times New Roman" w:cs="Times New Roman"/>
                <w:color w:val="333333"/>
                <w:sz w:val="24"/>
                <w:highlight w:val="yellow"/>
              </w:rPr>
            </w:pPr>
            <w:r>
              <w:rPr>
                <w:rStyle w:val="Spelle"/>
                <w:rFonts w:eastAsia="Times New Roman" w:cs="Times New Roman" w:ascii="Times New Roman" w:hAnsi="Times New Roman"/>
                <w:color w:val="333333"/>
                <w:sz w:val="24"/>
              </w:rPr>
              <w:t>Додаток 3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Style w:val="Spelle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>УМОВИ</w:t>
      </w:r>
      <w:r>
        <w:rPr>
          <w:rStyle w:val="Spelle"/>
          <w:rFonts w:eastAsia="Times New Roman" w:cs="Times New Roman" w:ascii="Times New Roman" w:hAnsi="Times New Roman"/>
          <w:b/>
          <w:color w:val="333333"/>
          <w:sz w:val="24"/>
          <w:szCs w:val="24"/>
          <w:lang w:eastAsia="uk-UA"/>
        </w:rPr>
        <w:br/>
      </w:r>
      <w:r>
        <w:rPr>
          <w:rStyle w:val="Spelle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>проведення конкурсу</w:t>
      </w:r>
      <w:r>
        <w:rPr>
          <w:rStyle w:val="Spelle"/>
          <w:rFonts w:eastAsia="Times New Roman" w:cs="Times New Roman" w:ascii="Times New Roman" w:hAnsi="Times New Roman"/>
          <w:b/>
          <w:color w:val="333333"/>
          <w:sz w:val="24"/>
          <w:szCs w:val="24"/>
          <w:lang w:eastAsia="uk-UA"/>
        </w:rPr>
        <w:t xml:space="preserve"> на зайняття вакантної посади</w:t>
      </w:r>
      <w:r>
        <w:rPr>
          <w:rStyle w:val="Spelle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 спеціаліста відділу адміністративних послуг управління бізнес-клімату</w:t>
      </w:r>
      <w:r>
        <w:rPr>
          <w:rStyle w:val="Spelle"/>
          <w:rFonts w:eastAsia="Times New Roman" w:cs="Times New Roman" w:ascii="Times New Roman" w:hAnsi="Times New Roman"/>
          <w:b/>
          <w:color w:val="333333"/>
          <w:sz w:val="24"/>
          <w:szCs w:val="24"/>
          <w:lang w:eastAsia="uk-UA"/>
        </w:rPr>
        <w:t xml:space="preserve"> департаменту економічного розвитку і торгівлі Київської обласної державної адміністрації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2454"/>
        <w:gridCol w:w="649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овує та забезпечує підготовку інформаційних, аналітичних матеріалів щодо реалізації державної політики у сфері надання адміністративних послуг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загальнює в межах наданої компетенції практику застосування норм Закону України «Про адміністративні послуги» органами виконавчої влади та місцевого самоврядування та надає пропозиції щодо її вдосконаленн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ізує стан забезпечення отримання центрами надання адміністративних послуг інформації з державних реєстрів, інформаційних баз (систем), які використовуються для надання адміністративних послуг та недопущення  встановлення адміністраторами і держателями державних реєстрів, інформаційних баз (систем) необґрунтованої плати за підключення та користування ними для подання інформації Мінекономрозвитк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дійснює обробку інформації, яка надходить у відділ по питаннях надання адміністративних послуг та видачі документів дозвільного характеру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здійсненні моніторингу роботи центрів надання адміністративних послуг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овує та забезпечує підготовку інформаційних, аналітичних матеріалів щодо реалізації державної політики з питань дозвільної системи у сфері господарської діяльності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98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дійснює моніторинг видачі документів дозвільного характеру центрами надання адміністративних послуг. 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підготовці  звітів про роботу управління та плани роботи, а також проекти до  відповідних розділів планів та звітів про роботу облдержадміністрації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В межах наданої компетенції забезпечує підготовку проектів рішень та пропозицій керівництву на виконання доручень органів виконавчої влади вищого рівня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тує проекти розпоряджень облдержадміністрації в межах повноважень відділу з питань, що стосується його компетенції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тує проекти відповідей на звернення (скарги), що надійшли для розгляду до відділу.</w:t>
            </w:r>
          </w:p>
          <w:p>
            <w:pPr>
              <w:pStyle w:val="Normal"/>
              <w:spacing w:lineRule="auto" w:line="240" w:before="0" w:after="0"/>
              <w:ind w:firstLine="632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дає консультативно-методичну допомогу структурним підрозділам облдержадміністрації, райдержадміністраціям, міськвиконкомам та суб'єктам звернення  з питань надання адміністративних послуг, зокрема видачі документів дозвільного характеру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Бере участь в організації та проведенні нарад, семінарів, конференцій з питань реформування системи надання адміністративних послуг.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розроблені нормативних та організаційно-методичних документів з питань, що стосуються його компетенції.</w:t>
            </w:r>
          </w:p>
          <w:p>
            <w:pPr>
              <w:pStyle w:val="Normal"/>
              <w:spacing w:lineRule="auto" w:line="240" w:before="0" w:after="0"/>
              <w:ind w:firstLine="452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ind w:left="92" w:firstLine="213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Style w:val="Rvts15"/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3274 гривні, надбавка за ранг державного службовця,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трокове призначення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декларацію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до 1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год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хв 22 грудня  2016 року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6 грудня 2016 року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9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96" w:type="dxa"/>
            <w:tcBorders/>
          </w:tcPr>
          <w:p>
            <w:pPr>
              <w:pStyle w:val="Rvps14"/>
              <w:spacing w:before="0" w:after="280"/>
              <w:jc w:val="both"/>
              <w:rPr>
                <w:rStyle w:val="Applestylespan"/>
                <w:color w:val="333333"/>
              </w:rPr>
            </w:pPr>
            <w:r>
              <w:rPr>
                <w:rStyle w:val="Applestylespan"/>
                <w:color w:val="333333"/>
              </w:rPr>
              <w:t>Не вимагаєтьс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9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9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адміністративні послуги»; 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Про дозвільну систему у сфері господарської діяльності», 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Перелік документів дозвільного характеру у сфері господарської діяльності»; 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станова Кабінету Міністрів України від 20.02.2013  №118 «Про затвердження Примірного положення про центр надання адміністративних послуг», 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станова Кабінету Міністрів України від 01.08.2013 № 588 «Про затвердження Примірного регламенту центру надання адміністративних послуг», 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озпорядження Кабінету 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 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rFonts w:cs="Calibri;Arial"/>
          <w:color w:val="333333"/>
        </w:rPr>
      </w:pPr>
      <w:r>
        <w:rPr>
          <w:rFonts w:cs="Calibri;Arial"/>
          <w:color w:val="333333"/>
        </w:rPr>
        <w:t xml:space="preserve"> </w:t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3:00Z</dcterms:created>
  <dc:creator>Бухгалтер 2</dc:creator>
  <dc:description/>
  <cp:keywords/>
  <dc:language>en-US</dc:language>
  <cp:lastModifiedBy>ECON2</cp:lastModifiedBy>
  <cp:lastPrinted>2016-12-05T12:59:00Z</cp:lastPrinted>
  <dcterms:modified xsi:type="dcterms:W3CDTF">2016-12-06T14:57:00Z</dcterms:modified>
  <cp:revision>10</cp:revision>
  <dc:subject/>
  <dc:title>Додаток 1</dc:title>
</cp:coreProperties>
</file>