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pelle"/>
                <w:color w:val="333333"/>
                <w:sz w:val="24"/>
              </w:rPr>
            </w:pPr>
            <w:r>
              <w:rPr/>
            </w:r>
          </w:p>
        </w:tc>
        <w:tc>
          <w:tcPr>
            <w:tcW w:w="522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pelle"/>
                <w:color w:val="333333"/>
                <w:sz w:val="24"/>
              </w:rPr>
              <w:t>Додаток 10 до наказу директора департаменту економічного розвитку і торгівлі Київської обласної державної адміністрації від 06.12.2016 № 60-У</w:t>
            </w:r>
          </w:p>
        </w:tc>
      </w:tr>
    </w:tbl>
    <w:p>
      <w:pPr>
        <w:pStyle w:val="Normal"/>
        <w:jc w:val="center"/>
        <w:rPr>
          <w:rStyle w:val="Rvts15"/>
          <w:b/>
          <w:b/>
          <w:color w:val="333333"/>
          <w:sz w:val="24"/>
        </w:rPr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rStyle w:val="Rvts15"/>
          <w:rFonts w:cs="Times New Roman" w:ascii="Times New Roman" w:hAnsi="Times New Roman"/>
          <w:b/>
          <w:color w:val="333333"/>
          <w:sz w:val="24"/>
        </w:rPr>
        <w:t>УМОВИ</w:t>
        <w:br/>
        <w:t xml:space="preserve">проведення конкурсу на заміщення вакантної посади державної служби категорії «В» ─ </w:t>
      </w:r>
      <w:r>
        <w:rPr>
          <w:rStyle w:val="Rvts15"/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uk-UA"/>
        </w:rPr>
        <w:t xml:space="preserve">провідного спеціаліста відділу маркетингу управління стратегічного планування та маркетингу </w:t>
      </w:r>
      <w:r>
        <w:rPr>
          <w:rStyle w:val="Rvts15"/>
          <w:rFonts w:cs="Times New Roman" w:ascii="Times New Roman" w:hAnsi="Times New Roman"/>
          <w:b/>
          <w:color w:val="333333"/>
          <w:sz w:val="24"/>
        </w:rPr>
        <w:t>департаменту економічного розвитку і торгівлі Київської обласної державної адміністрації.</w:t>
      </w:r>
    </w:p>
    <w:tbl>
      <w:tblPr>
        <w:tblW w:w="51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2504"/>
        <w:gridCol w:w="6655"/>
      </w:tblGrid>
      <w:tr>
        <w:trPr/>
        <w:tc>
          <w:tcPr>
            <w:tcW w:w="983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гальні умови</w:t>
            </w:r>
          </w:p>
        </w:tc>
      </w:tr>
      <w:tr>
        <w:trPr/>
        <w:tc>
          <w:tcPr>
            <w:tcW w:w="31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осадові обов'язки</w:t>
            </w:r>
          </w:p>
        </w:tc>
        <w:tc>
          <w:tcPr>
            <w:tcW w:w="6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Розглядає та опрацьовує надані структурними підрозділами облдержадміністрації пропозиції та показники щодо раціонального використання капіталовкладень при формуванні програми соціально-економічного розвитку обла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Готує аналітичні матеріали та інформації щод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- інвестиційної та будівельної діяльності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- стану навколишнього природного середовища в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- основних показників діяльності житлово-комунального господарства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- використання коштів обласного фонду охорони навколишнього природного середовища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64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Проводить моніторинг фінансування заходів регіональних цільових програм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64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Готує узагальнену інформацію стосовно ефективності та доцільності дії регіональних цільових програм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64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Готує висновки про доцільність розроблення проектів регіональних цільових програм та експертні висновки до проектів регіональних цільових програм, які вносяться на розгляд Київської обласної рад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64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безпечує підготовку прогнозних розрахунків обсягів фінансування регіональних цільових програм Київської області, які передбачається реалізувати у плановому періоді за пропозиціями виконавців прогр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рганізовує розгляд матеріалів та готує узагальнений висновок щодо підстав виділення коштів з резервного фонду обласного бюджету на ліквідацію наслідків надзвичайних ситуаці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Бере участь в опрацюванні та погодженні Переліку природоохоронних заходів, що фінансуються за рахунок коштів обласного фонду охорони навколишнього природного середовищ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воєчасно надає письмові відповіді на отримані відділом документи, запити й листи з питань, що відносяться до компетенції відді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Розробляє поточні та бере участь у підготовці перспективних планів роботи відді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иконує інші завдання керівництва.</w:t>
            </w:r>
          </w:p>
        </w:tc>
      </w:tr>
      <w:tr>
        <w:trPr/>
        <w:tc>
          <w:tcPr>
            <w:tcW w:w="31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Умови оплати праці</w:t>
            </w:r>
          </w:p>
        </w:tc>
        <w:tc>
          <w:tcPr>
            <w:tcW w:w="6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Style w:val="Rvts15"/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осадовий оклад згідно із штатним розписом в розмірі 2929 гривні, надбавка за ранг державного службовця, надбавка за вислугу років (за наявності стажу державної служби)</w:t>
            </w:r>
          </w:p>
        </w:tc>
      </w:tr>
      <w:tr>
        <w:trPr/>
        <w:tc>
          <w:tcPr>
            <w:tcW w:w="31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Безстрокове</w:t>
            </w:r>
          </w:p>
        </w:tc>
      </w:tr>
      <w:tr>
        <w:trPr/>
        <w:tc>
          <w:tcPr>
            <w:tcW w:w="3176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(подаються особисто)</w:t>
            </w:r>
          </w:p>
        </w:tc>
        <w:tc>
          <w:tcPr>
            <w:tcW w:w="6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) копія паспорта громадянина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) письмову заяву про участь у конкурсі із зазначенням основних мотивів до зайняття посади державної служби (за формою згідно з додатком), до якої додається резюме у довільній формі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) письмову заяву, в якій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4) копія (копії) документа (документів) про осві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5) заповнену особову картку встановленого зразка (П-2ДС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6) декларацію особи, уповноваженої на виконання функцій держави або місцевого самоврядування, за 2015 рі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Документи приймаються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>до 16 год 45 хв 22 грудня  2016 року</w:t>
            </w:r>
          </w:p>
        </w:tc>
      </w:tr>
      <w:tr>
        <w:trPr/>
        <w:tc>
          <w:tcPr>
            <w:tcW w:w="31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Дата, час і місце проведення конкурсу</w:t>
            </w:r>
          </w:p>
        </w:tc>
        <w:tc>
          <w:tcPr>
            <w:tcW w:w="6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>26 грудня 2016 року о 09:00 год. за адресою: м. Київ, пл.Л.Українки,1 каб.1032</w:t>
            </w:r>
          </w:p>
        </w:tc>
      </w:tr>
      <w:tr>
        <w:trPr/>
        <w:tc>
          <w:tcPr>
            <w:tcW w:w="31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Алексєєва Ірина Едуарді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етренко Галина Іван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(044) 286-17-96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333333"/>
                  <w:szCs w:val="24"/>
                  <w:lang w:eastAsia="uk-UA"/>
                </w:rPr>
                <w:t>tender_ekon_koda@ukr.net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щодня з 10:00 до 17:00 години, в п’ятницю з 10:00 до 15:45 хвилин, обідня перерва з 13:00 до 13:45, крім вихідних днів</w:t>
            </w:r>
          </w:p>
        </w:tc>
      </w:tr>
      <w:tr>
        <w:trPr/>
        <w:tc>
          <w:tcPr>
            <w:tcW w:w="9831" w:type="dxa"/>
            <w:gridSpan w:val="3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имоги до професійної компетентності*</w:t>
            </w:r>
          </w:p>
        </w:tc>
      </w:tr>
      <w:tr>
        <w:trPr/>
        <w:tc>
          <w:tcPr>
            <w:tcW w:w="983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гальні вимоги**</w:t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5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6655" w:type="dxa"/>
            <w:tcBorders/>
          </w:tcPr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Вища освіта за освітньо-кваліфікаційним рівнем молодшого бакалавра, бакалавра. </w:t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5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Досвід роботи</w:t>
            </w:r>
          </w:p>
        </w:tc>
        <w:tc>
          <w:tcPr>
            <w:tcW w:w="6655" w:type="dxa"/>
            <w:tcBorders/>
          </w:tcPr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Не вимагає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5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олодіння державною мовою</w:t>
            </w:r>
          </w:p>
        </w:tc>
        <w:tc>
          <w:tcPr>
            <w:tcW w:w="6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ільне володіння державною мовою</w:t>
            </w:r>
          </w:p>
        </w:tc>
      </w:tr>
      <w:tr>
        <w:trPr/>
        <w:tc>
          <w:tcPr>
            <w:tcW w:w="983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пеціальні вимоги***</w:t>
            </w:r>
          </w:p>
        </w:tc>
      </w:tr>
      <w:tr>
        <w:trPr>
          <w:trHeight w:val="861" w:hRule="atLeast"/>
        </w:trPr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5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6655" w:type="dxa"/>
            <w:tcBorders/>
          </w:tcPr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Вища освіта відповідного професійного спрямування  за освітньо-кваліфікаційним рівнем молодшого бакалавра, бакалавра.</w:t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5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нання законодавства</w:t>
            </w:r>
          </w:p>
        </w:tc>
        <w:tc>
          <w:tcPr>
            <w:tcW w:w="6655" w:type="dxa"/>
            <w:tcBorders/>
          </w:tcPr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нституція України,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державну службу»;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Закон України «Про запобігання корупції»; 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очищення влади»;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місцеві державні адміністрації»;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місцеве самоврядування в Україні»;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публічні закупівлі»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рекламу»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туризм»</w:t>
            </w:r>
          </w:p>
          <w:p>
            <w:pPr>
              <w:pStyle w:val="Normal"/>
              <w:spacing w:lineRule="auto" w:line="240" w:before="0" w:after="0"/>
              <w:ind w:left="125" w:hanging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Нормативні документи, органів виконавчої влади вищого рівня, що стосуються взаємодії департаменту з громадськістю, засобами масової інформації та бізнесом, практика застосування чинного законодавства</w:t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5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рофесійні чи технічні знання</w:t>
            </w:r>
          </w:p>
        </w:tc>
        <w:tc>
          <w:tcPr>
            <w:tcW w:w="6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досвід ведення ділового листування, складання аналітичних довідок </w:t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5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пеціальний досвід роботи</w:t>
            </w:r>
          </w:p>
        </w:tc>
        <w:tc>
          <w:tcPr>
            <w:tcW w:w="6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5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нання сучасних інформаційних технологій</w:t>
            </w:r>
          </w:p>
        </w:tc>
        <w:tc>
          <w:tcPr>
            <w:tcW w:w="6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певнений користувач ПК (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uk-UA"/>
              </w:rPr>
              <w:t>MS office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: Microsoft Word, Microsoft Excel, Microsoft PowerPoint та інші)</w:t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5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обистісні якості</w:t>
            </w:r>
          </w:p>
        </w:tc>
        <w:tc>
          <w:tcPr>
            <w:tcW w:w="6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ідповідальність, пунктуальність, вміння ефективної координації з іншими, уважність до детал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uk-UA"/>
        </w:rPr>
        <w:t>* У разі оголошення конкурсу на заміщення вакантної посади категорії "А" зазначаються відомості відповідно до затвердженої постановою Кабінету Міністрів України Типової вимоги до професійної компетентності на відповідну посаду державної служб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uk-UA"/>
        </w:rPr>
        <w:t>** Зазначаються відповідно до частини другої статті 20 Закону України "Про державну службу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uk-UA"/>
        </w:rPr>
        <w:t xml:space="preserve">*** Визначаються суб'єктом призначення з урахуванням вимог спеціальних законів, що регулюють діяльність відповідного державного органу, в порядку, затвердженому центральним органом виконавчої влади, що забезпечує формування та реалізує державну політику у сфері державної служби, та з урахуванням вимог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uk-UA"/>
        </w:rPr>
        <w:t>посадових інструкці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uk-UA"/>
        </w:rPr>
        <w:t> </w:t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 Знак Знак1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Rvts0">
    <w:name w:val="rvts0"/>
    <w:basedOn w:val="Style13"/>
    <w:qFormat/>
    <w:rPr/>
  </w:style>
  <w:style w:type="character" w:styleId="Rvts15">
    <w:name w:val="rvts15"/>
    <w:basedOn w:val="Style13"/>
    <w:qFormat/>
    <w:rPr>
      <w:rFonts w:cs="Times New Roman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Char">
    <w:name w:val=" Знак Знак Знак1 Знак Char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Style18">
    <w:name w:val="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_ekon_koda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22:00Z</dcterms:created>
  <dc:creator>Бухгалтер 2</dc:creator>
  <dc:description/>
  <cp:keywords/>
  <dc:language>en-US</dc:language>
  <cp:lastModifiedBy>ECON2</cp:lastModifiedBy>
  <cp:lastPrinted>2016-08-08T13:23:00Z</cp:lastPrinted>
  <dcterms:modified xsi:type="dcterms:W3CDTF">2016-12-06T15:01:00Z</dcterms:modified>
  <cp:revision>12</cp:revision>
  <dc:subject/>
  <dc:title>Додаток 1</dc:title>
</cp:coreProperties>
</file>