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1601938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38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у додаток</w:t>
      </w:r>
      <w:r>
        <w:rPr>
          <w:rFonts w:cs="Times New Roman" w:ascii="Times New Roman" w:hAnsi="Times New Roman"/>
          <w:b/>
          <w:sz w:val="28"/>
          <w:szCs w:val="28"/>
        </w:rPr>
        <w:t xml:space="preserve"> до розпорядження голови Київської обласної державної адміністрації від 27 грудня 2019 року № 7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з метою протидії нелегальному обігу пальног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8"/>
          <w:szCs w:val="28"/>
          <w:highlight w:val="darkGray"/>
        </w:rPr>
      </w:pPr>
      <w:r>
        <w:rPr>
          <w:rFonts w:eastAsia="SimSun;宋体" w:cs="Times New Roman" w:ascii="Times New Roman" w:hAnsi="Times New Roman"/>
          <w:sz w:val="28"/>
          <w:szCs w:val="28"/>
          <w:highlight w:val="darkGray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додаток «Скла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» до розпорядження голови Київської обласної державної адміністрації від 27 грудня 2019 року № 764, виклавши його в реда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лексій ЧЕРНИШОВ</w:t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 грудня 2019 року № 764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у редакції розпорядження голови адміністрації 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ід 13 січня 2020 року № 9)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42"/>
        <w:gridCol w:w="142"/>
        <w:gridCol w:w="5874"/>
      </w:tblGrid>
      <w:tr>
        <w:trPr>
          <w:trHeight w:val="5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ін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феєв 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Олександр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з питань оборонної роботи та взаємодії з правоохоронними органам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Київської облдержадміністрації, секретар робочої групи</w:t>
            </w:r>
          </w:p>
        </w:tc>
      </w:tr>
      <w:tr>
        <w:trPr>
          <w:trHeight w:val="645" w:hRule="atLeast"/>
        </w:trPr>
        <w:tc>
          <w:tcPr>
            <w:tcW w:w="981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Аксенов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Ігор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з питань цивільного захисту та ліквідації наслідків Чорнобильської катастрофи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зу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беров Елгар огли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державного нагляду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дотриманням санітарного законодавства Держпродспоживслужб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ман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високовольтних електричних мереж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Т «Київобленерго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та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розслідування особливо тяжких злочинів слідчого управління Головного управління  Національної поліції в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хтярчу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Володимирович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иконавчий директор Київського регіонального відділення Всеукраїнської асоціації органів місцевого самоврядув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соціація міст України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515" w:hanging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shd w:fill="FFFFFF" w:val="clear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довження додатка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рмаков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Андр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чергової служби Управління патрульної поліції у Київській області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иреє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ікторія Станіславівн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екології та природних ресурсів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оза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олодимир Рома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з фінансово-економічних питань Служби автомобільних доріг у Київській області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Володими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нагляду на виробництві і на об’єктах підвищеної небезпеки управління нагляду в промисловості і на об’єктах підвищеної небезпеки ГУ Держпраці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ле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Пет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прокурора Київської області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иро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ір Валері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перуповноважений в особливо важливих справах управління стратегічних розслідувань в Київській області Департаменту стратегічних розслідувань Національної поліції Україн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олодимирович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начальника оперативного управління Головного управління Державної фіскальної служби у Київській області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містобудування та архітектур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ль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Анатолій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виконавець відділу примусового виконання рішень Управління забезпечення примусового виконання рішень у Київській області Центрального міжрегіонального управління Міністерства юстиції (м. Київ) (за згодою)</w:t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Федорович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контролю за виробництвом та обігом спирту, спиртовмісної продукції, алкогольних напоїв, тютюнових виробів і пального, моніторингу та аналітичного супроводження контрольно-перевірочної роботи управління контролю за обігом та оподаткуванням підакцизних товарів Головного управління ДПС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Іва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регламенту, депутатської діяльності, законності, правопорядку, взаємодії з правоохоронними органами та запобігання корупції Київської обласної рад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щенко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Костянти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інспекційного відділу Департаменту Державної архітектурно-будівельної інспекції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линський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олодими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у технологічної безпеки управління запобігання надзвичайними ситуаціями Головного управління Державної служби України з надзвичайних ситуацій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ма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Леонт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прин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Серг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сектору державного ринкового нагляду Державної екологічної інспекції Столичного округу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нський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Служба безпеки України у м. Києві та Київській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представників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фтогазової Асоціації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оборонної роботи та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ї з правоохоронними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и адміністрації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Володимир СПАСІЧЕНКО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6:05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15T07:25:00Z</dcterms:modified>
  <cp:revision>5</cp:revision>
  <dc:subject/>
  <dc:title/>
</cp:coreProperties>
</file>