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097590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з метою протидії нелегальному обігу пальног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highlight w:val="darkGray"/>
        </w:rPr>
      </w:pPr>
      <w:r>
        <w:rPr>
          <w:rFonts w:eastAsia="SimSun;宋体"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грудня 2019 року № 764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адміністрації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3 січня 2020 року № 9)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феєв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515" w:hanging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овження додатка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логіч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ужба безпеки України 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ї з правоохоронними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адміністрації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Володимир СПАСІЧЕН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6:0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5T07:25:00Z</dcterms:modified>
  <cp:revision>5</cp:revision>
  <dc:subject/>
  <dc:title/>
</cp:coreProperties>
</file>