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154109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виробництва та постачання теплової енергії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90"/>
        <w:ind w:firstLine="709"/>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 1466/21778, </w:t>
        <w:br/>
        <w:t xml:space="preserve">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на території Київської області товариству з обмеженою відповідальністю „ЕКОТЕПЛОВЕКТОРˮ (ідентифікаційний код 41026575, місцезнаходження: 03110, м. Київ, вулиця Олександра Пироговського, будинок 4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ЕКОТЕПЛОВЕКТОРˮ (ідентифікаційний код 41026575, місцезнаходження: 03110,  м. Київ, вулиця Олександра Пироговського,  будинок 4А).</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22"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протягом трьох робочих днів з дати видання цього розпорядження у письмовій формі повідомити про нього товариство з обмеженою відповідальністю „ЕКОТЕПЛОВЕКТОР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t xml:space="preserve">    О.Л. Горган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07:00Z</dcterms:created>
  <dc:creator>ZAG10</dc:creator>
  <dc:description/>
  <cp:keywords/>
  <dc:language>en-US</dc:language>
  <cp:lastModifiedBy>ZAG3</cp:lastModifiedBy>
  <cp:lastPrinted>2017-01-20T13:07:00Z</cp:lastPrinted>
  <dcterms:modified xsi:type="dcterms:W3CDTF">2017-01-27T12:07:00Z</dcterms:modified>
  <cp:revision>3</cp:revision>
  <dc:subject/>
  <dc:title> </dc:title>
</cp:coreProperties>
</file>