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1173644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0</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провадження господарської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ості з виробництва та постачання теплової енергії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90"/>
        <w:ind w:firstLine="709"/>
        <w:jc w:val="both"/>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 Національної комісії, що здійснює державне регулювання у сфері комунальних послуг від 10 серпня 2012 року            № 276 „Про затвердження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зареєстрованої в Міністерстві юстиції України 31 серпня 2012 року за № 1466/21778, </w:t>
        <w:br/>
        <w:t xml:space="preserve">від 10 серпня 2012 року № 278 „Про затвердження Ліцензійних умов провадження господарської діяльності з постачання теплової енергії”, зареєстрованої в Міністерстві юстиції України 31 серпня 2012 року за </w:t>
        <w:br/>
        <w:t xml:space="preserve">№ 1475/21787,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1. Видати ліцензію на провадження господарської діяльності з виробництва теплової енергії на території Київської області товариству з обмеженою відповідальністю „ЕКОТЕПЛОВЕКТОРˮ (ідентифікаційний код 41026575, місцезнаходження: 03110, м. Київ, вулиця Олександра Пироговського, будинок 4А).</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 Видати ліцензію на провадження господарської діяльності з постачання теплової енергії на території Київської області товариству з обмеженою відповідальністю „ЕКОТЕПЛОВЕКТОРˮ (ідентифікаційний код 41026575, місцезнаходження: 03110,  м. Київ, вулиця Олександра Пироговського,  будинок 4А).</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722" w:leader="none"/>
          <w:tab w:val="center" w:pos="5173" w:leader="none"/>
        </w:tabs>
        <w:ind w:firstLine="709"/>
        <w:rPr/>
      </w:pPr>
      <w:r>
        <w:rPr>
          <w:rFonts w:cs="Times New Roman" w:ascii="Times New Roman" w:hAnsi="Times New Roman"/>
          <w:szCs w:val="28"/>
          <w:lang w:val="uk-UA"/>
        </w:rPr>
        <w:tab/>
        <w:t>2</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регіонального розвитку та житлово-комунального господарства Київсько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  протягом трьох робочих днів з дати видання цього розпорядження у письмовій формі повідомити про нього товариство з обмеженою відповідальністю „ЕКОТЕПЛОВЕКТОР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2. у встановленому порядку оформити ліцензії та подати їх на підпис заступнику голови облдержадміністрації згідно з розподілом обов’язк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ab/>
        <w:t xml:space="preserve">    О.Л. Горган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32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07:00Z</dcterms:created>
  <dc:creator>ZAG10</dc:creator>
  <dc:description/>
  <cp:keywords/>
  <dc:language>en-US</dc:language>
  <cp:lastModifiedBy>ZAG3</cp:lastModifiedBy>
  <cp:lastPrinted>2017-01-20T13:07:00Z</cp:lastPrinted>
  <dcterms:modified xsi:type="dcterms:W3CDTF">2017-01-27T12:07:00Z</dcterms:modified>
  <cp:revision>3</cp:revision>
  <dc:subject/>
  <dc:title> </dc:title>
</cp:coreProperties>
</file>