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683051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253" w:leader="none"/>
        </w:tabs>
        <w:ind w:right="53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заступни-ка голови Київської облдерж-адміністрації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w:t>
        <w:br/>
        <w:t>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заступника голови Київської облдержадміністрації Денисенка Ю.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Головенка Антона Анатолій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Жилюка Дениса Вікто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Мурги Ірини Василівни;</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уденка Валерія Олександровича;</w:t>
      </w:r>
    </w:p>
    <w:p>
      <w:pPr>
        <w:pStyle w:val="Normal"/>
        <w:tabs>
          <w:tab w:val="clear" w:pos="708"/>
          <w:tab w:val="left" w:pos="1120" w:leader="none"/>
          <w:tab w:val="left" w:pos="22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Чернілевського Віталія Григоровича.</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1120" w:leader="none"/>
          <w:tab w:val="left" w:pos="2240"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Голова адміністрації</w:t>
        <w:tab/>
        <w:tab/>
        <w:tab/>
        <w:tab/>
        <w:tab/>
        <w:t>(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56: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