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455004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заступни-ка голови Київської облдерж-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заступника голови Київської облдержадміністрації Денисенка Ю.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Головенка Антона Анатолій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Жилюка Дениса Вікто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Мурги Ірини Василівни;</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уденка Валерія Олександ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Чернілевського Віталія Григоровича.</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56: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