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1528949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9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2479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2479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ереведення Овдієнко С.А.</w:t>
      </w:r>
    </w:p>
    <w:p>
      <w:pPr>
        <w:pStyle w:val="Normal"/>
        <w:tabs>
          <w:tab w:val="clear" w:pos="708"/>
          <w:tab w:val="left" w:pos="2479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479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вдієнко Світлану Анатоліївну, начальника відділу управління персоналом Київської обласної державної адміністрації, перевести з 03.04.2017 на посаду начальника відділу організаційно-методичної роботи управління персоналу Київської обласної державної адміністрації з посадовим окладом згідно зі штатним розписом, пункт 1 частини 1 статті 41 Закону України „Про державну службу”, стаття 32 КЗпП України.</w:t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Взяти до відома, що Овдієнко С.А. має шостий ранг державного службовця.</w:t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заява Овдієнко С.А.      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40:00Z</dcterms:created>
  <dc:creator>ZAG10</dc:creator>
  <dc:description/>
  <cp:keywords/>
  <dc:language>en-US</dc:language>
  <cp:lastModifiedBy>ZAG9</cp:lastModifiedBy>
  <cp:lastPrinted>2017-03-24T16:26:00Z</cp:lastPrinted>
  <dcterms:modified xsi:type="dcterms:W3CDTF">2017-04-04T07:13:00Z</dcterms:modified>
  <cp:revision>3</cp:revision>
  <dc:subject/>
  <dc:title> </dc:title>
</cp:coreProperties>
</file>