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836704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6 лютого 2020 р.                           Київ                                                       № 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5527" w:hanging="0"/>
        <w:jc w:val="both"/>
        <w:rPr>
          <w:rStyle w:val="StrongEmphasis"/>
          <w:rFonts w:ascii="Times New Roman" w:hAnsi="Times New Roman" w:cs="Times New Roman"/>
          <w:spacing w:val="-20"/>
          <w:sz w:val="36"/>
          <w:szCs w:val="36"/>
        </w:rPr>
      </w:pPr>
      <w:r>
        <w:rPr>
          <w:rFonts w:cs="Times New Roman" w:ascii="Times New Roman" w:hAnsi="Times New Roman"/>
          <w:b/>
          <w:spacing w:val="-20"/>
          <w:sz w:val="28"/>
          <w:szCs w:val="36"/>
        </w:rPr>
        <w:t>Про утворення координаційної ради з питань розвитку підприємництва при Київській облдержадміністрації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>Відповідно до Закону України «Про місцеві державні адміністрації»:</w:t>
      </w:r>
    </w:p>
    <w:p>
      <w:pPr>
        <w:pStyle w:val="TextBody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1. Утворити координаційну раду з питань розвитку підприємництва при Київській облдержадміністрації у складі згідно з додатком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2. Затверди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оження про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координаційну раду з питань розвитку підприємництва при Київській облдержадміністрації</w:t>
      </w:r>
      <w:r>
        <w:rPr>
          <w:rFonts w:cs="Times New Roman" w:ascii="Times New Roman" w:hAnsi="Times New Roman"/>
          <w:sz w:val="28"/>
          <w:szCs w:val="36"/>
        </w:rPr>
        <w:t>, що додаєтьс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36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3. Визнати такими, що втратили чинність, розпорядження голови Київської обласної державної адміністрації від 11 березня 2019 року № 125 </w:t>
        <w:br/>
        <w:t>«</w:t>
      </w:r>
      <w:r>
        <w:rPr>
          <w:rFonts w:cs="Times New Roman" w:ascii="Times New Roman" w:hAnsi="Times New Roman"/>
          <w:bCs/>
          <w:sz w:val="28"/>
          <w:szCs w:val="36"/>
        </w:rPr>
        <w:t>Про затвердження складу координаційної ради з питань розвитку підприємництва при Київській облдержадміністрації</w:t>
      </w:r>
      <w:r>
        <w:rPr>
          <w:rFonts w:cs="Times New Roman" w:ascii="Times New Roman" w:hAnsi="Times New Roman"/>
          <w:sz w:val="28"/>
          <w:szCs w:val="36"/>
        </w:rPr>
        <w:t xml:space="preserve">» та пункт </w:t>
        <w:br/>
        <w:t xml:space="preserve">4 розпорядження голови Київської обласної державної адміністрації від </w:t>
        <w:br/>
        <w:t>14 листопада 2000 року № 641 «</w:t>
      </w:r>
      <w:r>
        <w:rPr>
          <w:rFonts w:cs="Times New Roman" w:ascii="Times New Roman" w:hAnsi="Times New Roman"/>
          <w:bCs/>
          <w:sz w:val="28"/>
          <w:szCs w:val="36"/>
        </w:rPr>
        <w:t>Про заходи щодо забезпечення підтримки та дальшого розвитку підприємницької діяльності в Київській області</w:t>
      </w:r>
      <w:r>
        <w:rPr>
          <w:rFonts w:cs="Times New Roman" w:ascii="Times New Roman" w:hAnsi="Times New Roman"/>
          <w:sz w:val="28"/>
          <w:szCs w:val="36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</w:r>
      <w:r>
        <w:rPr>
          <w:rStyle w:val="StrongEmphasis"/>
          <w:color w:val="000000"/>
          <w:sz w:val="28"/>
          <w:szCs w:val="28"/>
          <w:lang w:val="uk-UA"/>
        </w:rPr>
        <w:t xml:space="preserve">  </w:t>
        <w:tab/>
        <w:t xml:space="preserve">  </w:t>
      </w:r>
      <w:r>
        <w:rPr>
          <w:rStyle w:val="StrongEmphasis"/>
          <w:color w:val="000000"/>
          <w:sz w:val="28"/>
          <w:szCs w:val="28"/>
          <w:lang w:val="en-US"/>
        </w:rPr>
        <w:t>(</w:t>
      </w:r>
      <w:r>
        <w:rPr>
          <w:rStyle w:val="StrongEmphasis"/>
          <w:color w:val="000000"/>
          <w:sz w:val="28"/>
          <w:szCs w:val="28"/>
          <w:lang w:val="uk-UA"/>
        </w:rPr>
        <w:t>підпис</w:t>
      </w:r>
      <w:r>
        <w:rPr>
          <w:rStyle w:val="StrongEmphasis"/>
          <w:color w:val="000000"/>
          <w:sz w:val="28"/>
          <w:szCs w:val="28"/>
          <w:lang w:val="en-US"/>
        </w:rPr>
        <w:t>)</w:t>
      </w:r>
      <w:r>
        <w:rPr>
          <w:rStyle w:val="StrongEmphasis"/>
          <w:sz w:val="28"/>
          <w:szCs w:val="28"/>
          <w:lang w:val="uk-UA"/>
        </w:rPr>
        <w:t xml:space="preserve">                  Олексій ЧЕРНИШОВ</w:t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left="6372" w:firstLine="7"/>
        <w:rPr>
          <w:rStyle w:val="StrongEmphasis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ютого 2020 року №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 w:bidi="hi-IN"/>
        </w:rPr>
      </w:r>
    </w:p>
    <w:p>
      <w:pPr>
        <w:pStyle w:val="TextBody"/>
        <w:rPr>
          <w:sz w:val="28"/>
          <w:szCs w:val="28"/>
          <w:lang w:val="uk-UA" w:bidi="hi-IN"/>
        </w:rPr>
      </w:pPr>
      <w:r>
        <w:rPr>
          <w:sz w:val="28"/>
          <w:szCs w:val="28"/>
          <w:lang w:val="uk-UA" w:bidi="hi-I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йної ради з питань розвитку підприємництва</w:t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Київській облдерж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92"/>
        <w:gridCol w:w="465"/>
        <w:gridCol w:w="5160"/>
      </w:tblGrid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Київської облдержадміністрації, голова координаційної рад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, заступник координаційної рад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нковський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олодими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бізнес-клімату – начальник відділу покращення бізнес-клімату департаменту економічного розвитку і торгівлі Київської облдержадміністрації, </w:t>
              <w:br/>
              <w:t>секретар координаційної рад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ординаційної ради: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</w:t>
              <w:br/>
              <w:t>Олена Володимирівна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мітету з питань підприємництва громадської ради м. Біла Церк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ін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Геннаді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Київської обласної організації роботодавців, промисловців і підприємців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Миколайович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риватного акціонерного товариства «Богуславська сільгосптехніка», Богуславський район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убєв </w:t>
            </w:r>
          </w:p>
          <w:p>
            <w:pPr>
              <w:pStyle w:val="Normal"/>
              <w:spacing w:lineRule="exact" w:line="29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ind w:right="-49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товариства з обмеженою відповідальністю «УкрЕко-Хліб», Макарівський район (за згодою)</w:t>
            </w:r>
          </w:p>
          <w:p>
            <w:pPr>
              <w:pStyle w:val="Normal"/>
              <w:spacing w:lineRule="exact" w:line="290" w:before="0" w:after="0"/>
              <w:ind w:right="-49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гірчак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бізнес-омбудсмена 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мостук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Георг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директор Київського обласного центру зайнятості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гало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Борисівна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иректор приватного підприємства 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  <w:shd w:fill="FFFFFF" w:val="clear"/>
              </w:rPr>
              <w:t>Дригал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Б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>м. Біла Церква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 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Серг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публічного акціонерного товариства «Київоблгаз»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ик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Дми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Головного управління ДПС у Київській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ін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Київської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іковська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італіївна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представництва Державної регуляторної служби у Київській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удрик</w:t>
            </w:r>
          </w:p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товариства з обмеженою відповідальністю «Чіпси Люкс», Вишгородський район (за згодою)</w:t>
            </w:r>
          </w:p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ащенко</w:t>
              <w:br/>
              <w:t>Євген Микола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657"/>
        <w:gridCol w:w="5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Головного управління Держпродспоживслужби в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ни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асиль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риватного акціонерного товариства  «Кагма», м. Кагарлик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Микит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ий директор </w:t>
              <w:br/>
              <w:t xml:space="preserve">товариства з обмеженою відповідальністю «СП «Укрінтерм», </w:t>
              <w:br/>
              <w:t>м. Біла Церква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цький</w:t>
              <w:br/>
              <w:t>Олександр Васильович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департаменту управління проектами ТОВ «Термопак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ь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Григорович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Київської обласної торгово-промислової палати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ойт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на Олександр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підприємства Славутицької міської ради «Агентство регіонального розвитку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Іван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ерівни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uk-UA"/>
                </w:rPr>
                <w:t>громадської спілки «Ірпінська агенція розвит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ий</w:t>
              <w:br/>
              <w:t>Володимир Олександ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ватного акціонерного товариства «Київобле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номічного </w:t>
        <w:br/>
        <w:t>розвитку і торгівлі адміністрації</w:t>
        <w:tab/>
        <w:t xml:space="preserve">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(підпис)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Ярослав ВИШНЯ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956" w:firstLine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  <w:br/>
        <w:t xml:space="preserve">Розпорядження голови Київської 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лютого 2020 року № 94</w:t>
      </w:r>
    </w:p>
    <w:p>
      <w:pPr>
        <w:pStyle w:val="TextBody"/>
        <w:tabs>
          <w:tab w:val="clear" w:pos="708"/>
          <w:tab w:val="left" w:pos="6375" w:leader="none"/>
        </w:tabs>
        <w:spacing w:lineRule="auto" w:line="360"/>
        <w:ind w:left="4956" w:firstLine="6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375" w:leader="none"/>
        </w:tabs>
        <w:spacing w:lineRule="auto" w:line="360"/>
        <w:ind w:left="4956" w:firstLine="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 О Л О Ж Е Н Н Я</w:t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ро координаційну раду з питань розвитку</w:t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ідприємництва при Київській облдержадміністрації</w:t>
      </w:r>
    </w:p>
    <w:p>
      <w:pPr>
        <w:pStyle w:val="Style23"/>
        <w:spacing w:lineRule="exact" w:line="280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. Координаційна рада з питань розвитку підприємництва при Київській облдержадміністрації (далі – Рада) є консультативно-дорадчим органом, що сприяє реалізації державної політики у сфері розвитку підприємництва і регуляторної політики та утворюється головою облдержадміністрації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. Рада у своїй діяльності керується Конституцією України, законами України, актами Президента України, Кабінету Міністрів України, Міністерства розвитку економіки, торгівлі та сільського господарства України, Державної регуляторної служби України, розпорядженнями голови Київської облдержадміністрації, а також цим Положенням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ада відповідно до покладених на неї завдань: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тує пропозиції щодо вдосконалення нормативно-правової бази у зазначених сферах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прияє створенню сприятливого середовища для розвитку бізнес-клімату в області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тує рекомендації щодо вирішення проблемних питань, що виникають у сфері підприємництва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бере участь у підготовці проєкту обласної програми розвитку малого та середнього підприємництва;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прияє розвитку підприємницької ініціативи, популяризації соціального підприємництва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4. Рада має право: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утворювати, у разі потреби, тимчасові експертні та робочі групи, залучати до участі в них представників облдержадміністрації, райдержадміністрацій, міськвиконкомів (міст обласного значення) та об’єднаних територіальних громад, територіальних органів міністерств та інших центральних органів виконавчої влади, наукових установ та громадських організацій (за погодженням);</w:t>
      </w:r>
    </w:p>
    <w:p>
      <w:pPr>
        <w:pStyle w:val="Style23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одержуват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ід органів виконавчої влади та органів місцевого самоврядування, підприємств, установ та організ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в установленому порядку інформацію та матеріали, необхідні для її діяльності;</w:t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23"/>
        <w:spacing w:lineRule="exact" w:line="30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слуховувати на своїх засіданнях керівникі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органів виконавчої влади та органів місцевого самоврядування, підприємств, установ та організ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з питань, що належать до компетенції Ради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5. Раду очолює заступник голови Київської обласної державної адміністрації згідно з розподілом обов’язків. Голова Ради може мати заступника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6. До складу Ради можуть входити представники бізнесу, громадських об’єднань підприємців, уповноваженого з питань захисту прав підприємців, науковці, представники облдержадміністрації, державної податкової служби, Державної регуляторної служби України, територіальних органів міністерств та інших центральних органів виконавчої влади. 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клад Ради затверджує голова Київської обласної державної адміністрації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7. Основною формою роботи Ради є засідання, що проводяться відповідно до плану, який затверджується головою Ради. Засідання є правомочним, якщо на ньому присутня не менш як половина членів Ради. Засіданням Ради керує її голова або за дорученням голови його заступник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8. Рішення Ради приймаються відкритим голосуванням більшістю голосів членів Ради, присутніх на її засіданні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У разі рівного розподілу голосів вирішальним є голос головуючого на засіданні Ради.</w:t>
      </w:r>
    </w:p>
    <w:p>
      <w:pPr>
        <w:pStyle w:val="HTML1"/>
        <w:shd w:fill="FFFFFF" w:val="clear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позиції та рекомендації фіксуються у протоколі засідання, який підписується головуючим на засіданні та секретарем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ідготовку матеріалів для розгляду на засіданнях забезпечує його секретар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Рішення Ради мають рекомендаційний характер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0. Рада систематично інформує громадськість про свою діяльність, прийняті рішення та стан їх виконання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eastAsia="MS Mincho;ＭＳ 明朝" w:cs="Times New Roman" w:ascii="Times New Roman" w:hAnsi="Times New Roman"/>
          <w:iCs/>
          <w:sz w:val="28"/>
          <w:szCs w:val="28"/>
          <w:lang w:val="uk-UA"/>
        </w:rPr>
        <w:t>Організаційне, матеріально-технічне та інформаційне забезпечення діяльності Ради здійснює департамент економічного розвитку і торгівлі Київської обласної державної адміністрації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номічного </w:t>
        <w:br/>
        <w:t>розвитку і торгівлі адміністрації</w:t>
        <w:tab/>
        <w:t xml:space="preserve">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Ярослав ВИШ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character" w:styleId="Style18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9">
    <w:name w:val="Текст Знак"/>
    <w:basedOn w:val="Style12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cz.gov.ua/kir/control/uk/publish/article?art_id=14372&amp;cat_id=365291" TargetMode="External"/><Relationship Id="rId5" Type="http://schemas.openxmlformats.org/officeDocument/2006/relationships/hyperlink" Target="https://imr.gov.ua/attachments/article/5476/&#1040;&#1043;&#1045;&#1053;&#1062;&#1030;&#1071; &#1056;&#1054;&#1047;&#1042;&#1048;&#1058;&#1050;&#1059;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48:00Z</dcterms:created>
  <dc:creator>ZAG3</dc:creator>
  <dc:description/>
  <cp:keywords/>
  <dc:language>en-US</dc:language>
  <cp:lastModifiedBy>ZAG10</cp:lastModifiedBy>
  <cp:lastPrinted>2020-02-27T10:04:00Z</cp:lastPrinted>
  <dcterms:modified xsi:type="dcterms:W3CDTF">2020-02-27T08:07:00Z</dcterms:modified>
  <cp:revision>10</cp:revision>
  <dc:subject/>
  <dc:title/>
</cp:coreProperties>
</file>