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321113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left="-90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оцінку впливу на довкілляˮ, „Про охорону навколишнього природного середовищаˮ, „Про відходиˮ, Положення про порядок видачі дозволів на спеціальне використання природних ресурсів у межах територій та об’єктів природно-заповідного фонду, затвердженого постановою Кабінету Міністрів України від 10.08.1992 № 459, постанов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ˮ, від 13.12.2017 № 989 „Про затвердження Порядку проведення громадських слухань у процесі оцінки впливу на довкілляˮ, від 13.12.2017 № 1010 „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ˮ, від 13.12.2017 № 1026 „Про затвердження Порядку передачі документації для надання висновку з оцінки впливу на довкілля та фінансування оцінки впливу на довкілля та Порядку ведення Єдиного реєстру з оцінки впливу на довкілляˮ, Типового положення про структурний підрозділ місцевої державної адміністрації, затвердженого постановою Кабінету Міністрів України від 26.09.2012 № 887, розпорядження голови Київської обласної державної адміністрації від 16.05.2013 № 190 „Про утворення департаменту екології та природних ресурсів Київської обласної державної адміністраціїˮ:</w:t>
      </w:r>
    </w:p>
    <w:p>
      <w:pPr>
        <w:pStyle w:val="Normal"/>
        <w:tabs>
          <w:tab w:val="clear" w:pos="708"/>
          <w:tab w:val="left" w:pos="709"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екології та природних ресурсів Київської обласної державної адміністрації, що додається.</w:t>
      </w:r>
    </w:p>
    <w:p>
      <w:pPr>
        <w:pStyle w:val="Normal"/>
        <w:suppressAutoHyphens w:val="true"/>
        <w:spacing w:lineRule="exact" w:line="280" w:before="0" w:after="0"/>
        <w:ind w:firstLine="709"/>
        <w:contextualSpacing/>
        <w:jc w:val="both"/>
        <w:rPr>
          <w:rFonts w:ascii="Times New Roman" w:hAnsi="Times New Roman" w:cs="Times New Roman"/>
          <w:szCs w:val="28"/>
          <w:lang w:val="uk-UA" w:eastAsia="zh-CN"/>
        </w:rPr>
      </w:pPr>
      <w:r>
        <w:rPr>
          <w:rFonts w:cs="Times New Roman" w:ascii="Times New Roman" w:hAnsi="Times New Roman"/>
          <w:szCs w:val="28"/>
          <w:lang w:val="uk-UA" w:eastAsia="zh-CN"/>
        </w:rPr>
      </w:r>
      <w:bookmarkStart w:id="0" w:name="_GoBack"/>
      <w:bookmarkStart w:id="1" w:name="_GoBack"/>
      <w:bookmarkEnd w:id="1"/>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27 лютого 2017 року № 69 „Про затвердження Положення про департамент екології та природних ресурсів Київської обласної державної адміністра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74" w:leader="none"/>
        </w:tabs>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22.02.2018  № 94</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ро ДЕПАРТАМЕНТ ЕКОЛОГІЇ ТА ПРИРОДНИХ РЕСУРС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ДЕПАРТАМЕНТ ЕКОЛОГІЇ ТА ПРИРОДНИХ РЕСУРСІВ КИЇВСЬКОЇ ОБЛАСНОЇ ДЕРЖАВНОЇ АДМІНІСТРАЦІЇ (далі – Департамент) утворюється головою Київської обласної державної адміністрації, входить до її складу і забезпечує виконання покладених на Департамент завдань у Київській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Департамент підпорядкований голові Київської обласної державної адміністрації, а також підзвітний і підконтрольний Міністерству екології та природних ресурсів України (далі – Мінприр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Департамент є бюджетною, неприбутковою установ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екології та природних ресурсів України, інших центральних органів виконавчої влади, розпорядженнями голови обласної держадміністрації, а також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Основними завданнями Департаменту є забезпечення реалізації на території Київської області державної політики в галузі охорони навколишнього природного середовища, оцінки впливу на довкілля, спрямованої на запобігання шкоді довкіллю, забезпечення екологічної безпеки, охорони довкілля, раціонального використання, відтворення та охорони природних ресурсів, поводження з відходами (крім поводження з радіоактивними відходам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 забезпечення екологічної та у межах компетенції радіацій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своїх повноважень виконує такі завд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обласної держадміністрації та здійснює контроль за їх реалізаціє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забезпечує у межах своїх повноважень захист прав і законних інтересів фізичних та юридичних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 надає адміністративні послуги;</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 аналізує стан та тенденції соціально-економічного і культурного розвитку у відповідній галузі в області та вживає заходів до усунення недолі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 бере участь у підготовці пропозицій до проектів програм соціально-економічного та культурного розвитк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 вносить пропозиції щодо проекту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 забезпечує ефективне і цільове використання відповідних бюджетних кош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 бере участь у підготовці заходів щодо регіонального розвит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 бере участь у погодженні проектів нормативно-правових актів, розроблених іншими органами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2.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3. бере участь у підготовці звітів голови обласної держадміністрації для їх розгляду на сесії обласної р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4.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5. забезпечує здійснення заходів щодо запобігання і протидії коруп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7. розглядає в установленому законодавством порядку звернення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8. опрацьовує запити і звернення народних депутатів України та депутатів відповідних місцевих рад;</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9. забезпечує доступ до публічної інформації, розпорядником якої він є;</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0. постійно інформує населення про стан здійснення визначених законом повноваже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2. здійснює повноваження, делеговані органами місцевого самовряд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4. організовує роботу з укомплектування, зберігання, обліку та використання архівних докумен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25. забезпечує у межах своїх повноважень реалізацію державної політики стосовно захисту інформації з обмеженим доступом;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6. бере участь у вирішенні відповідно до законодавства колективних трудових спорів (конфлі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7. забезпечує захист персональних даних;</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8. забезпечує в межах компетенції реалізацію державної політики у сфері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 Україн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9. реалізує державну політику у галузі охорони, використання і відтворення твар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0. здійснює державне управління у сфері охорони, використання та відтворення рослинного сві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1.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2. вирішує в установленому порядку питання щодо погодження надання у користування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3. погоджує пропозиції користувачів мисливських угідь щодо лімітів добування (відстрілу, відлову) тварин, віднесених до державного мисливськ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4. погоджує строки полювання (конкретна дата відкриття та закриття полювання на певний вид мисливських тварин, дні полювання протягом тижня) та порядок його здійснення, а також норми добування мисливських твар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5. погоджує пропускну спроможність мисливських угід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6. погоджує проекти організації та розвитку мисливськ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7. видає дозволи на відстріл та відлов вовків, бродячих собак і котів, сірих ворон, сорок, граків, вовка, лисиці не в мисливський період у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8. видає дозволи на спеціальне використання природних ресурсів у межах територій та об’єктів природно-заповідного фонду загальнодержавного значення (крім мисливських тварин), видів тварин, рослин, занесених до Червоної книги України, природних рослинних угруповань, занесених до Зеленої книги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39. видає дозволи на селекційний та вибірковий діагностичний відстріли мисливських тварин для ветеринарно-санітарної експертизи в межах територій та об’єктів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0. погоджує виділення особливо захисних лісових ділянок;</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41. бере участь у проведенні моніторингу стану навколишнього природного середовища;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2. погоджує перелік заходів з поліпшення санітарного стану лісів у межах природно-заповідного фонд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3. сприяє подальшому впровадженню принципів Конвенції про доступ до інформації, участь громадськості в процесі прийняття рішень та доступ до правосуддя з питань, що стосуються довкілля (Орхуська конвенція),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4. забезпечує у межах своїх повноважень розгляд питань, пов’язаних з погодженням документації із землеустр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45. погоджує надання лісів в постійне користування в установленому поряд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6. погоджує вирубку дерев та чагарників у разі зміни цільового призначення земельних лісових ділянок з метою їх використання в цілях, не пов’язаних з веденням лісового господарств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7. погоджує проекти водоохоронних зон;</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8. здійснює попереднє погодження надання спеціальних дозволів на користування надрами для видобування підземних вод (крім мінеральних) і розробки родовищ торф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49. погоджує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0. здійснює аналіз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1. надає мотивований висновок з оцінки впливу на довкілля, що враховує результати аналізу інформації, наданої у звіті з оцінки впливу на довкілля, будь-якої додаткової інформації, яку надає суб’єкт господарювання, а також інформації, отриманої від громадськості під час громадського обговорення, під час здійснення процедури оцінки транскордонного впливу, іншої інформації (ст. 2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2. забезпечує своєчасне, адекватне та ефективне інформування громадськості про планову діяльність, яка підлягає оцінці впливу на довкілля, оголошення про початок громадського обговорення звіту з оцінки впливу на довкілля, інформація про висновок з оцінки впливу на довкілля та рішення про провадження планованої діяльності (із зазначенням органу, номера та дати їх прийняття)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3. забезпечує громадськості вільний доступ до звіту з оцінки впливу на довкілля та іншої наданої суб’єктом господарювання документації щодо планованої діяльності із можливістю надання робити копії (фотокопії) та виписки із зазначеної документації, а також можливість ознайомлення з інформацією за місцем її розміщення, крім випадків, якщо документація щодо планованої діяльності чи звіт з оцінки впливу на довкілля містять конфіденційну інформацію суб’єкта господарювання, така інформація за обґрунтованою заявою суб’єкта господарювання відокремлюється, а решта інформації надається для ознайомлення громадськості (ст. 4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4. забезпечує проведення громадського обговорення у процесі здійснення оцінки впливу на довкілля (ст.ст. 7, 8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5. утворює експертні комісії з оцінки впливу на довкілля та затверджує відповідні положення про її діяльність (ст. 10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6. вживає додаткових заходів і дій із запобігання, уникнення, зменшення (пом’якшення), усунення, обмеження впливу господарської діяльності на довкілля за результатами післяпроектного моніторингу (ст. 13 Закону України „Про оцінку впливу на довкілляˮ);</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7. забезпечує ефективне використання природних ресурс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5.58. організовує і здійснює державне регулювання та контроль за охороною, використанням і відтворенням тваринного світу, забезпеченням ведення моніторингу, державного кадастру та державного обліку об’єктів тваринного світу, які перебувають на території Київської області;</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59. надає рекомендації щодо затвердження матеріалів генеральних та детальних планів територ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0. погоджує встановлення меж зон санітарної охорони водних об’єк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1. погоджує створення на річках та в їх басейнах штучних водойм та водопровідних споруд, що впливають на природний стік поверхневих і стан підземних вод;</w:t>
      </w:r>
    </w:p>
    <w:p>
      <w:pPr>
        <w:pStyle w:val="Normal"/>
        <w:spacing w:lineRule="exact" w:line="280"/>
        <w:ind w:firstLine="709"/>
        <w:jc w:val="both"/>
        <w:rPr/>
      </w:pPr>
      <w:r>
        <w:rPr>
          <w:rFonts w:cs="Times New Roman" w:ascii="Times New Roman" w:hAnsi="Times New Roman"/>
          <w:szCs w:val="28"/>
          <w:lang w:val="uk-UA"/>
        </w:rPr>
        <w:t>5.62. погоджує добування піску і гравію за межами земель водного фонду на сухій частині заплави, в руслах річок у водоохоронній зоні (в окремих випад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3. погоджує проекти смуги відведення з особливим режимом користування для потреб експлуатації та захисту від забруднення, пошкодження і руйнування магістральних, міжгосподарських та інших каналів на зрошувальних й осушувальних системах, гідротехнічних та гідрометричних споруд, а також водойм і гребель на річк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4. видає дозволи на здійснення операцій у сфері поводження з відходами (крім небезпечних відход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5. погоджує місця розміщення об’єктів поводження з відходами (крім небезпечних відходів) (ст. 20 Закон України „Про відходиˮ);</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6. реєструє звіти інвентаризації викидів забруднюючих речовин в атмосферне повітря від стаціонарних джерел;</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7. видає дозволи на викиди забруднюючих речовин в атмосферне повітря стаціонарними джерелами суб’єктам господарювання, об’єкти якого належать до другої або третьої груп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68. погоджує технологічні нормативи використання питної води, які розробляються кожним підприємством питного водопостачання;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69. приймає рішення про поетапне зниження  викидів забруднюючих речовин підприємствами, установами, організаціями та громадянами – суб’єктами підприємницької діяльності та визначає тривалість кожного етапу у випадках, визначених закон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0. ініціює розробку програм оздоровлення атмосферного повітря у разі перевищення нормативів екологічної безпеки на території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1. надає дозволи на зрошення сільськогосподарських угідь стічними в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2. видає величини фонових концентрацій забруднюючих речовин в атмосферне повітря від стаціонарних джерел, визначені розрахунковим метод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3. здійснює моніторинг місць утворення, зберігання і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4. реєструє декларації про відход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75. затверджує та реєструє реєстрові карти об’єктів утворення, оброблення та утилізації відходів та зміни до них;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6. затверджує та реєструє паспорти місця видалення відходів та зміни до ни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7. розглядає та реєструє звіти з інвентаризації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8. погоджує технічний паспорт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79. погоджує місця та періодичність відбору проб, перелік контрольованих показ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0. координує та сприяє розвитку підприємницької діяльності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1. складає і веде реєстр об’єктів утворення, оброблення та утилізації відходів і реєстру місць видалення від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2. організовує ведення обліку утворення, оброблення, знешкодження, утилізації та видалення відходів, їх паспортиз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3. сприяє роз’ясненню законодавства про відходи серед населення, створює необхідні умови для стимулювання залучення населення до збирання і заготівлі окремих видів відходів як вторинної сирови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85. встановлює умови скидання шахтних, кар’єрних і рудникових вод у водні об’єкти та повернення супутньо-пластових вод нафтогазових родовищ до підземних горизонт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6. встановлює умови скидання дренажних вод у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7. взаємодіє з органами місцевого самоврядування у сфері поводження з відход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8. погоджує індивідуальні регламенти скидання вод з накопичувачів промислових забруднених стічних вод та технологічних водойм у поверхневі водні об’єкт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89. бере участь у розробленні загальнодержавних програм раціонального використання відходів і вжитті необхідних заходів для запровадження маловідходних та енергозберігаючих технологій;</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0. організовує розроблення та здійснення регіональних і місцевих програм поводження з відходами, а також забезпечення реалізації загально-держав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1. подає пропозиції Київській обласній державній адміністрації щодо розподілу коштів екологічного податку, що надходять до обласного фонду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2. бере участь в розробленні регіональних екологічних програм та забезпечує їх виконання, звітує перед Київською обласною радою про їх виконання та вносить до відповідних органів пропозиції щодо державних і регіональних екологічних прогр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3. інформує населення про екологічно небезпечні аварії та ситуації, стан довкілля, а також про заходи, що вживаються до його поліпш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4. організовує в установленому порядку закупівлю товарів, робіт і послуг, необхідних для виконання своїх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5. готує пропозиції до проекту обласного бюджету на відповідний рік щодо фінансування регіональних програм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6. видає екологічні висновки для здійснення природоохоронних заход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7. забезпечує збереження державної таємниці в Департамен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8. здійснює повноваження, визначені та делеговані обласною ра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99. бере участь у розробленн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0. бере участь у підготовці пропозицій щодо формування державної екологічної політик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1. сприяє екологічній освіті та екологічному вихованню громадян, діяльності екологічних об’єднань громадян, рухів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2. виконує функції розпорядника бюджетних коштів за відповідними напрям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3. забезпечує в межах своїх повноважень додержання вимог нормативно-правових актів з питань охорони навколишнього природного середовищ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4. захищає права та законні інтереси відповідно до компетенції в судах загальної юрисдикції та спеціалізованих під час розгляду правових питань, спор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5. забезпечує реалізацію державної політики у сфері лісових відноси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06. забезпечує реалізацію державної політики щодо використання та охорони земель;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7. погоджує в установленому порядку питання, що стосуються надання у користування рибогосподарських водних об’єкт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8. забезпечує розгляд та підготовку документів, необхідних для передачі в користування на умовах оренди водних об’єктів, розташованих на територі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09. погоджує «Заяву про наміри» видів діяльності та об'єктів, що становлять підвищену екологічну небезпек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5.110. здійснює контроль за додержанням законодавства у сфері лісових відносин;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111. здійснює інші повноваження відповідно до чинного в Україні законодав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 Департамент для здійснення повноважень та виконання покладених на нього завдань має прав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1. одержувати в установленому законодавством порядку від інших структурних підрозділів обласної держадміністрації, органів місцевого самоврядування, підприємств, установ та організацій незалежно від їх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2. залучати до виконання окремих робіт, участі у вивченні окремих питань спеціалістів, фахівців інших структурних підрозділів облас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асної держадміністра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6. залучати до підготовки висновків з оцінки впливу на довкілля, у разі необхідності, фахівців інших установ, організацій та підприємств з метою наукової обґрунтованості висновків з оцінки впливу на довкілл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7. ініціювати розроблення державних цільових програм, розробляти та проводити громадське обговорення концепції програ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8. проводити фото-, відеозйомку та звукозапис як допоміжний засіб технічної фіксації порушень законодавства у сфері благоустрою у випадках, передбачених законодавством Україн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6.9. проводити громадські слухання у процесі громадського обговорення планованої діяльності суб’єктів господарювання.</w:t>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обласн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 Директор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2. подає на затвердження голові обласної 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3. затверджує посадові інструкції працівників Департаменту та розподіляє обов’язки між ним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4. подає на затвердження голові обласної держадміністрації положення про Департамент;</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5. видає у межах своїх повноважень накази, організовує контроль за їх виконанням. Забезпечує державну реєстрацію наказів нормативно-правового характеру, які зачіпають права, свободи і законні інтереси громадян або мають міжвідомчий характер, в Головному територіальному управлінні юстиції у Київській обла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6. розпоряджається коштами у межах затвердженого головою обласної держадміністрації кошторису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ує до дисциплінарної відповідальнос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 xml:space="preserve">9.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исциплінарної відповідальності; </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9. організовує роботу з підвищення рівня професійної компетентності державних службовців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0. забезпечує дотримання працівниками Департаменту правил внутрішнього службового розпорядку та виконавської дисциплін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1. здійснює інші визначені Законом України „Про державну службуˮ повноваження керівника державної служби у Департаменті;</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2. планує роботу Департаменту, вносить пропозиції щодо формування планів роботи обласної держадміністрації;</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3. вживає заходів з удосконалення організації та підвищення ефективності роботи Департаменту;</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4. звітує перед головою обласної держадміністрації про виконання покладених на Департамент завдань та затверджених планів роботи;</w:t>
      </w:r>
    </w:p>
    <w:p>
      <w:pPr>
        <w:pStyle w:val="Normal"/>
        <w:spacing w:lineRule="exact" w:line="266"/>
        <w:ind w:firstLine="709"/>
        <w:jc w:val="both"/>
        <w:rPr>
          <w:rFonts w:ascii="Times New Roman" w:hAnsi="Times New Roman" w:cs="Times New Roman"/>
          <w:szCs w:val="28"/>
          <w:lang w:val="uk-UA"/>
        </w:rPr>
      </w:pPr>
      <w:r>
        <w:rPr>
          <w:rFonts w:cs="Times New Roman" w:ascii="Times New Roman" w:hAnsi="Times New Roman"/>
          <w:szCs w:val="28"/>
          <w:lang w:val="uk-UA"/>
        </w:rPr>
        <w:t>9.15. може входити до складу колегії Київської обласної державної адміністрації;</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6.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7. може брати участь у засіданнях органів місцевого самоврядування;</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8. підписує господарські й цивільно-правові договори та угод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19.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0. проводить особистий прийом громадян з питань, що належать до повноважень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9.21. здійснює інші повноваження, передбачені чинним законодавством.</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1. Директор Департаменту має заступників, які призначаються на посаду і звільняються з посади директором Департаменту згідно із законодавством про державу служб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2. Для узгодженого вирішення питань, що належать до компетенції Департаменту, створюється колегія у складі директора Департаменту (голова колегії), заступників директора Департаменту, а також інших працівників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До складу колегії можуть входити керівники обласних комунальних підприємств, представники інших підприємств, установ та організацій області (за згодою їх керівників).</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3. Для розгляду науково-технічних та економічних рекомендацій і пропозицій щодо поліпшення екологічного стану області й вирішення інших питань при Департаменті можуть створюватися консультативно-дорадчі та інші орга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Склад цих рад, комісій або робочих груп та положення про них затверджує голова Київської обласної державної адміністрації за поданням директора Департамент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4. Штатний розпис та кошторис Департаменту затверджує голова обласної держадміністрації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 та доповненнями на момент їх затвердження головою обласної 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5.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lang w:val="uk-UA"/>
        </w:rPr>
        <w:t>(підпис)</w:t>
      </w:r>
      <w:r>
        <w:rPr>
          <w:rFonts w:cs="Times New Roman" w:ascii="Times New Roman" w:hAnsi="Times New Roman"/>
          <w:b/>
          <w:szCs w:val="28"/>
          <w:lang w:val="uk-UA"/>
        </w:rPr>
        <w:t xml:space="preserve">                    Т.Г. Жуль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24:00Z</dcterms:created>
  <dc:creator>ZAG10</dc:creator>
  <dc:description/>
  <cp:keywords/>
  <dc:language>en-US</dc:language>
  <cp:lastModifiedBy>ZAG3</cp:lastModifiedBy>
  <cp:lastPrinted>2017-07-05T15:44:00Z</cp:lastPrinted>
  <dcterms:modified xsi:type="dcterms:W3CDTF">2018-03-02T08:22:00Z</dcterms:modified>
  <cp:revision>4</cp:revision>
  <dc:subject/>
  <dc:title> </dc:title>
</cp:coreProperties>
</file>