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0253867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2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9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про</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департамент екології та природних ресурсі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ind w:left="-900"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ˮ, „Про оцінку впливу на довкілляˮ, „Про охорону навколишнього природного середовищаˮ, „Про відходиˮ, Положення про порядок видачі дозволів на спеціальне використання природних ресурсів у межах територій та об’єктів природно-заповідного фонду, затвердженого постановою Кабінету Міністрів України від 10.08.1992 № 459, постанов Кабінету Міністрів України від 18.04.2012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ˮ, від 13.12.2017 № 989 „Про затвердження Порядку проведення громадських слухань у процесі оцінки впливу на довкілляˮ, від 13.12.2017 № 1010 „Про затвердження критеріїв визначення планованої діяльності, яка не підлягає оцінці впливу на довкілля, та критеріїв визначення розширень і змін діяльності та об’єктів, які не підлягають оцінці впливу на довкілляˮ, від 13.12.2017 № 1026 „Про затвердження Порядку передачі документації для надання висновку з оцінки впливу на довкілля та фінансування оцінки впливу на довкілля та Порядку ведення Єдиного реєстру з оцінки впливу на довкілляˮ, Типового положення про структурний підрозділ місцевої державної адміністрації, затвердженого постановою Кабінету Міністрів України від 26.09.2012 № 887, розпорядження голови Київської обласної державної адміністрації від 16.05.2013 № 190 „Про утворення департаменту екології та природних ресурсів Київської обласної державної адміністраціїˮ:</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департамент екології та природних ресурсів Київської обласної державної адміністрації, що додається.</w:t>
      </w:r>
    </w:p>
    <w:p>
      <w:pPr>
        <w:pStyle w:val="Normal"/>
        <w:suppressAutoHyphens w:val="true"/>
        <w:spacing w:lineRule="exact" w:line="280" w:before="0" w:after="0"/>
        <w:ind w:firstLine="709"/>
        <w:contextualSpacing/>
        <w:jc w:val="both"/>
        <w:rPr>
          <w:rFonts w:ascii="Times New Roman" w:hAnsi="Times New Roman" w:cs="Times New Roman"/>
          <w:szCs w:val="28"/>
          <w:lang w:val="uk-UA" w:eastAsia="zh-CN"/>
        </w:rPr>
      </w:pPr>
      <w:r>
        <w:rPr>
          <w:rFonts w:cs="Times New Roman" w:ascii="Times New Roman" w:hAnsi="Times New Roman"/>
          <w:szCs w:val="28"/>
          <w:lang w:val="uk-UA" w:eastAsia="zh-CN"/>
        </w:rPr>
      </w:r>
      <w:bookmarkStart w:id="0" w:name="_GoBack"/>
      <w:bookmarkStart w:id="1" w:name="_GoBack"/>
      <w:bookmarkEnd w:id="1"/>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27 лютого 2017 року № 69 „Про затвердження Положення про департамент екології та природних ресурсів Київської обласної державної адміністраціїˮ.</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ab/>
        <w:tab/>
        <w:tab/>
      </w:r>
      <w:r>
        <w:rPr>
          <w:rFonts w:cs="Times New Roman" w:ascii="Times New Roman" w:hAnsi="Times New Roman"/>
          <w:b/>
          <w:lang w:val="uk-UA"/>
        </w:rPr>
        <w:t>(підпис)</w:t>
      </w:r>
      <w:r>
        <w:rPr>
          <w:rFonts w:cs="Times New Roman" w:ascii="Times New Roman" w:hAnsi="Times New Roman"/>
          <w:b/>
          <w:szCs w:val="28"/>
          <w:lang w:val="uk-UA"/>
        </w:rPr>
        <w:tab/>
        <w:tab/>
        <w:tab/>
        <w:t>О.Л. Горган</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80"/>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80"/>
        <w:ind w:firstLine="5245"/>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74" w:leader="none"/>
        </w:tabs>
        <w:spacing w:lineRule="exact" w:line="280"/>
        <w:jc w:val="both"/>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22.02.2018  № 94</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 ДЕПАРТАМЕНТ ЕКОЛОГІЇ ТА ПРИРОДНИХ РЕСУРСІ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 ДЕПАРТАМЕНТ ЕКОЛОГІЇ ТА ПРИРОДНИХ РЕСУРСІВ КИЇВСЬКОЇ ОБЛАСНОЇ ДЕРЖАВНОЇ АДМІНІСТРАЦІЇ (далі – Департамент) утворюється головою Київської обласної державної адміністрації, входить до її складу і забезпечує виконання покладених на Департамент завдань у Київській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 підпорядкований голові Київської обласної державної адміністрації, а також підзвітний і підконтрольний Міністерству екології та природних ресурсів України (далі – Мінприрод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Департамент є бюджетною, неприбутковою установою.</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 у своїй діяльності керується Конституцією та законами України, актами Президента України, Кабінету Міністрів України, наказами Міністерства екології та природних ресурсів України, інших центральних органів виконавчої влади, розпорядженнями голови обласної держадміністрації, а також цим Положення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Основними завданнями Департаменту є забезпечення реалізації на території Київської області державної політики в галузі охорони навколишнього природного середовища, оцінки впливу на довкілля, спрямованої на запобігання шкоді довкіллю, забезпечення екологічної безпеки, охорони довкілля, раціонального використання, відтворення та охорони природних ресурсів, поводження з відходами (крім поводження з радіоактивними відходами), у сфері заповідної справи, формування, збереження та використання екологічної мережі, здійснення управління та регулювання у сфері охорони і використання територій та об’єктів природно-заповідного фонду України на території Київської області; забезпечення екологічної та у межах компетенції радіаційної безпек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 Департамент відповідно до своїх повноважень виконує такі завд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розпоряджень голови обласної держадміністрації та здійснює контроль за їх реалізацією;</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2. забезпечує у межах своїх повноважень захист прав і законних інтересів фізичних та юридичних осіб;</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3. надає адміністративні послуги;</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4.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5. аналізує стан та тенденції соціально-економічного і культурного розвитку у відповідній галузі в області та вживає заходів до усунення недолік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6. бере участь у підготовці пропозицій до проектів програм соціально-економічного та культурного розвитку Київсько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7. вносить пропозиції щодо проекту обласного бюджет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8. забезпечує ефективне і цільове використання відповідних бюджетних кошт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9. бере участь у підготовці заходів щодо регіонального розвитк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0. розробляє проекти розпоряджень голови обласної держадміністрації, у визначених законом випадках – проекти нормативно-правових актів з питань реалізації галузевих повноваже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1. бере участь у погодженні проектів нормативно-правових актів, розроблених іншими органами виконавчої влад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2. бере участь у розробленні проектів розпоряджень голови обласної держадміністрації, проектів нормативно-правових актів, головними розробниками яких є інші структурні підрозділи облдерж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3. бере участь у підготовці звітів голови обласної держадміністрації для їх розгляду на сесії обласної рад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4. готує самостійно або разом з іншими структурними підрозділами інформаційні та аналітичні матеріали для подання голові облдерж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5. забезпечує здійснення заходів щодо запобігання і протидії коруп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6.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7. розглядає в установленому законодавством порядку звернення громадян;</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8. опрацьовує запити і звернення народних депутатів України та депутатів відповідних місцевих рад;</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9. забезпечує доступ до публічної інформації, розпорядником якої він є;</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20. постійно інформує населення про стан здійснення визначених законом повноваже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21.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22. здійснює повноваження, делеговані органами місцевого самовряду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23.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24. організовує роботу з укомплектування, зберігання, обліку та використання архівних документ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25. забезпечує у межах своїх повноважень реалізацію державної політики стосовно захисту інформації з обмеженим доступом;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26. бере участь у вирішенні відповідно до законодавства колективних трудових спорів (конфлікт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27. забезпечує захист персональних даних;</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28. забезпечує в межах компетенції реалізацію державної політики у сфері заповідної справи, формування, збереження та використання екологічної мережі, здійснення управління та регулювання у сфері охорони і використання територій та об’єктів природно-заповідного фонду України на території Київсько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29. реалізує державну політику у галузі охорони, використання і відтворення тваринного світ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30. здійснює державне управління у сфері охорони, використання та відтворення рослинного світ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31. вносить пропозиції відповідним органам місцевого самоврядування щодо організації територій та об’єктів природно-заповідного фонду місцевого значе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32. вирішує в установленому порядку питання щодо погодження надання у користування мисливських угід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33. погоджує пропозиції користувачів мисливських угідь щодо лімітів добування (відстрілу, відлову) тварин, віднесених до державного мисливського фонд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34. погоджує строки полювання (конкретна дата відкриття та закриття полювання на певний вид мисливських тварин, дні полювання протягом тижня) та порядок його здійснення, а також норми добування мисливських тварин;</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35. погоджує пропускну спроможність мисливських угід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36. погоджує проекти організації та розвитку мисливського господарства;</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37. видає дозволи на відстріл та відлов вовків, бродячих собак і котів, сірих ворон, сорок, граків, вовка, лисиці не в мисливський період у межах територій та об’єктів природно-заповідного фонд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38. видає дозволи на спеціальне використання природних ресурсів у межах територій та об’єктів природно-заповідного фонду загальнодержавного значення (крім мисливських тварин), видів тварин, рослин, занесених до Червоної книги України, природних рослинних угруповань, занесених до Зеленої книги Україн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39. видає дозволи на селекційний та вибірковий діагностичний відстріли мисливських тварин для ветеринарно-санітарної експертизи в межах територій та об’єктів природно-заповідного фонд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40. погоджує виділення особливо захисних лісових ділянок;</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41. бере участь у проведенні моніторингу стану навколишнього природного середовища;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42. погоджує перелік заходів з поліпшення санітарного стану лісів у межах природно-заповідного фонд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43. сприяє подальшому впровадженню принципів Конвенції про доступ до інформації, участь громадськості в процесі прийняття рішень та доступ до правосуддя з питань, що стосуються довкілля (Орхуська конвенція), екологічній освіті та екологічному вихованню громадян, діяльності екологічних об’єднань громадян, рухів тощо.</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44. забезпечує у межах своїх повноважень розгляд питань, пов’язаних з погодженням документації із землеустрою;</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45. погоджує надання лісів в постійне користування в установленому порядк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46. погоджує вирубку дерев та чагарників у разі зміни цільового призначення земельних лісових ділянок з метою їх використання в цілях, не пов’язаних з веденням лісового господарства;</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47. погоджує проекти водоохоронних зон;</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48. здійснює попереднє погодження надання спеціальних дозволів на користування надрами для видобування підземних вод (крім мінеральних) і розробки родовищ торфу;</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49. погоджує видобування корисних копалин місцевого значення і торфу з застосуванням спеціальних технічних засобів, які можуть призвести до небажаних змін навколишнього природного середовища;</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50. здійснює аналіз інформації, наданої у звіті з оцінки впливу на довкілля, будь-якої додаткової інформації, яку надає суб’єкт господарювання, а також інформації, отриманої від громадськості під час громадського обговорення, під час здійснення процедури оцінки транскордонного впливу, іншої інформації (ст. 2 Закону України „Про оцінку впливу на довкілляˮ);</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51. надає мотивований висновок з оцінки впливу на довкілля, що враховує результати аналізу інформації, наданої у звіті з оцінки впливу на довкілля, будь-якої додаткової інформації, яку надає суб’єкт господарювання, а також інформації, отриманої від громадськості під час громадського обговорення, під час здійснення процедури оцінки транскордонного впливу, іншої інформації (ст. 2 Закону України „Про оцінку впливу на довкілляˮ);</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52. забезпечує своєчасне, адекватне та ефективне інформування громадськості про планову діяльність, яка підлягає оцінці впливу на довкілля, оголошення про початок громадського обговорення звіту з оцінки впливу на довкілля, інформація про висновок з оцінки впливу на довкілля та рішення про провадження планованої діяльності (із зазначенням органу, номера та дати їх прийняття) (ст. 4 Закону України „Про оцінку впливу на довкілляˮ);</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53. забезпечує громадськості вільний доступ до звіту з оцінки впливу на довкілля та іншої наданої суб’єктом господарювання документації щодо планованої діяльності із можливістю надання робити копії (фотокопії) та виписки із зазначеної документації, а також можливість ознайомлення з інформацією за місцем її розміщення, крім випадків, якщо документація щодо планованої діяльності чи звіт з оцінки впливу на довкілля містять конфіденційну інформацію суб’єкта господарювання, така інформація за обґрунтованою заявою суб’єкта господарювання відокремлюється, а решта інформації надається для ознайомлення громадськості (ст. 4 Закону України „Про оцінку впливу на довкілляˮ);</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54. забезпечує проведення громадського обговорення у процесі здійснення оцінки впливу на довкілля (ст.ст. 7, 8 Закону України „Про оцінку впливу на довкілляˮ);</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55. утворює експертні комісії з оцінки впливу на довкілля та затверджує відповідні положення про її діяльність (ст. 10 Закону України „Про оцінку впливу на довкілляˮ);</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56. вживає додаткових заходів і дій із запобігання, уникнення, зменшення (пом’якшення), усунення, обмеження впливу господарської діяльності на довкілля за результатами післяпроектного моніторингу (ст. 13 Закону України „Про оцінку впливу на довкілляˮ);</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57. забезпечує ефективне використання природних ресурсів;</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58. організовує і здійснює державне регулювання та контроль за охороною, використанням і відтворенням тваринного світу, забезпеченням ведення моніторингу, державного кадастру та державного обліку об’єктів тваринного світу, які перебувають на території Київської області;</w:t>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59. надає рекомендації щодо затвердження матеріалів генеральних та детальних планів територій;</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60. погоджує встановлення меж зон санітарної охорони водних об’єктів;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61. погоджує створення на річках та в їх басейнах штучних водойм та водопровідних споруд, що впливають на природний стік поверхневих і стан підземних вод;</w:t>
      </w:r>
    </w:p>
    <w:p>
      <w:pPr>
        <w:pStyle w:val="Normal"/>
        <w:spacing w:lineRule="exact" w:line="280"/>
        <w:ind w:firstLine="709"/>
        <w:jc w:val="both"/>
        <w:rPr/>
      </w:pPr>
      <w:r>
        <w:rPr>
          <w:rFonts w:cs="Times New Roman" w:ascii="Times New Roman" w:hAnsi="Times New Roman"/>
          <w:szCs w:val="28"/>
          <w:lang w:val="uk-UA"/>
        </w:rPr>
        <w:t>5.62. погоджує добування піску і гравію за межами земель водного фонду на сухій частині заплави, в руслах річок у водоохоронній зоні (в окремих випадках);</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63. погоджує проекти смуги відведення з особливим режимом користування для потреб експлуатації та захисту від забруднення, пошкодження і руйнування магістральних, міжгосподарських та інших каналів на зрошувальних й осушувальних системах, гідротехнічних та гідрометричних споруд, а також водойм і гребель на річках;</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64. видає дозволи на здійснення операцій у сфері поводження з відходами (крім небезпечних відходів);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65. погоджує місця розміщення об’єктів поводження з відходами (крім небезпечних відходів) (ст. 20 Закон України „Про відходиˮ);</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66. реєструє звіти інвентаризації викидів забруднюючих речовин в атмосферне повітря від стаціонарних джерел;</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67. видає дозволи на викиди забруднюючих речовин в атмосферне повітря стаціонарними джерелами суб’єктам господарювання, об’єкти якого належать до другої або третьої груп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68. погоджує технологічні нормативи використання питної води, які розробляються кожним підприємством питного водопостачання;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69. приймає рішення про поетапне зниження  викидів забруднюючих речовин підприємствами, установами, організаціями та громадянами – суб’єктами підприємницької діяльності та визначає тривалість кожного етапу у випадках, визначених закон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70. ініціює розробку програм оздоровлення атмосферного повітря у разі перевищення нормативів екологічної безпеки на території Київсько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71. надає дозволи на зрошення сільськогосподарських угідь стічними водам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72. видає величини фонових концентрацій забруднюючих речовин в атмосферне повітря від стаціонарних джерел, визначені розрахунковим метод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73. здійснює моніторинг місць утворення, зберігання і видалення відход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74. реєструє декларації про відход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75. затверджує та реєструє реєстрові карти об’єктів утворення, оброблення та утилізації відходів та зміни до них;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76. затверджує та реєструє паспорти місця видалення відходів та зміни до них;</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77. розглядає та реєструє звіти з інвентаризації відход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78. погоджує технічний паспорт відход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79. погоджує місця та періодичність відбору проб, перелік контрольованих показник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80. координує та сприяє розвитку підприємницької діяльності у сфері поводження з відходам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81. складає і веде реєстр об’єктів утворення, оброблення та утилізації відходів і реєстру місць видалення відход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82. організовує ведення обліку утворення, оброблення, знешкодження, утилізації та видалення відходів, їх паспортиз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83. сприяє роз’ясненню законодавства про відходи серед населення, створює необхідні умови для стимулювання залучення населення до збирання і заготівлі окремих видів відходів як вторинної сировин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85. встановлює умови скидання шахтних, кар’єрних і рудникових вод у водні об’єкти та повернення супутньо-пластових вод нафтогазових родовищ до підземних горизонтів;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86. встановлює умови скидання дренажних вод у водні об’єкт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87. взаємодіє з органами місцевого самоврядування у сфері поводження з відходам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88. погоджує індивідуальні регламенти скидання вод з накопичувачів промислових забруднених стічних вод та технологічних водойм у поверхневі водні об’єкт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89. бере участь у розробленні загальнодержавних програм раціонального використання відходів і вжитті необхідних заходів для запровадження маловідходних та енергозберігаючих технологій;</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90. організовує розроблення та здійснення регіональних і місцевих програм поводження з відходами, а також забезпечення реалізації загально-державних програ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91. подає пропозиції Київській обласній державній адміністрації щодо розподілу коштів екологічного податку, що надходять до обласного фонду охорони навколишнього природного середовища;</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92. бере участь в розробленні регіональних екологічних програм та забезпечує їх виконання, звітує перед Київською обласною радою про їх виконання та вносить до відповідних органів пропозиції щодо державних і регіональних екологічних програ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93. інформує населення про екологічно небезпечні аварії та ситуації, стан довкілля, а також про заходи, що вживаються до його поліпше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94. організовує в установленому порядку закупівлю товарів, робіт і послуг, необхідних для виконання своїх завда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95. готує пропозиції до проекту обласного бюджету на відповідний рік щодо фінансування регіональних програм з питань охорони навколишнього природного середовища;</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96. видає екологічні висновки для здійснення природоохоронних заход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97. забезпечує збереження державної таємниці в Департамен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98. здійснює повноваження, визначені та делеговані обласною радою;</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99. бере участь у розробленні стандартів щодо регулювання використання природних ресурсів і охорони навколишнього природного середовища від забруднення та інших шкідливих вплив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00. бере участь у підготовці пропозицій щодо формування державної екологічної політик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01. сприяє екологічній освіті та екологічному вихованню громадян, діяльності екологічних об’єднань громадян, рухів тощо;</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02. виконує функції розпорядника бюджетних коштів за відповідними напрямам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03. забезпечує в межах своїх повноважень додержання вимог нормативно-правових актів з питань охорони навколишнього природного середовища;</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04. захищає права та законні інтереси відповідно до компетенції в судах загальної юрисдикції та спеціалізованих під час розгляду правових питань, спор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05. забезпечує реалізацію державної політики у сфері лісових відносин;</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106. забезпечує реалізацію державної політики щодо використання та охорони земель;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07. погоджує в установленому порядку питання, що стосуються надання у користування рибогосподарських водних об’єкт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08. забезпечує розгляд та підготовку документів, необхідних для передачі в користування на умовах оренди водних об’єктів, розташованих на територі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09. погоджує «Заяву про наміри» видів діяльності та об'єктів, що становлять підвищену екологічну небезпек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110. здійснює контроль за додержанням законодавства у сфері лісових відносин;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11. здійснює інші повноваження відповідно до чинного в Україні законодавства.</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 Департамент для здійснення повноважень та виконання покладених на нього завдань має право:</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1. одержувати в установленому законодавством порядку від інших структурних підрозділів обласної держадміністрації, органів місцевого самоврядування, підприємств, установ та організацій незалежно від їх форми власності та їх посадових осіб інформацію, документи і матеріали, необхідні для виконання покладених на нього завда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2. залучати до виконання окремих робіт, участі у вивченні окремих питань спеціалістів, фахівців інших структурних підрозділів обласної 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3. вносити в установленому порядку пропозиції щодо удосконалення роботи обласної держадміністрації з питань, що належать до його компетен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5. скликати в установленому порядку наради, проводити семінари та конференції з питань, що належать до його компетен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6. залучати до підготовки висновків з оцінки впливу на довкілля, у разі необхідності, фахівців інших установ, організацій та підприємств з метою наукової обґрунтованості висновків з оцінки впливу на довкілл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7. ініціювати розроблення державних цільових програм, розробляти та проводити громадське обговорення концепції програм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8. проводити фото-, відеозйомку та звукозапис як допоміжний засіб технічної фіксації порушень законодавства у сфері благоустрою у випадках, передбачених законодавством Україн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9. проводити громадські слухання у процесі громадського обговорення планованої діяльності суб’єктів господарювання.</w:t>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7. Департамент в установленому законодавством порядку та у межах повноважень взаємодіє з іншими структурними підрозділами, апаратом обласної 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 xml:space="preserve">8. Департамент очолює директор, який призначається на посаду і звільняється з посади головою обласної держадміністрації згідно із законодавством про державну службу. </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 Директор Департаменту:</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Департаменті;</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2. подає на затвердження голові обласної держ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3. затверджує посадові інструкції працівників Департаменту та розподіляє обов’язки між ними;</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4. подає на затвердження голові обласної держадміністрації положення про Департамент;</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5. видає у межах своїх повноважень накази, організовує контроль за їх виконанням. Забезпечує державну реєстрацію наказів нормативно-правового характеру, які зачіпають права, свободи і законні інтереси громадян або мають міжвідомчий характер, в Головному територіальному управлінні юстиції у Київській області;</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6. розпоряджається коштами у межах затвердженого головою обласної держадміністрації кошторису Департаменту;</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7. призначає на посаду та звільняє з посади у порядку, передбаченому законодавством про державну службу, державних службовців Департаменту, присвоює їм ранги державних службовців, заохочує їх, та притягує до дисциплінарної відповідальності;</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 xml:space="preserve">9.8. приймає на роботу та звільняє з роботи у порядку, передбаченому законодавством про працю, працівників Департаменту, які не є державними службовцями, заохочує їх, та притягує дисциплінарної відповідальності; </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9. організовує роботу з підвищення рівня професійної компетентності державних службовців Департаменту;</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10. забезпечує дотримання працівниками Департаменту правил внутрішнього службового розпорядку та виконавської дисципліни;</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11. здійснює інші визначені Законом України „Про державну службуˮ повноваження керівника державної служби у Департаменті;</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12. планує роботу Департаменту, вносить пропозиції щодо формування планів роботи обласної держадміністрації;</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13. вживає заходів з удосконалення організації та підвищення ефективності роботи Департаменту;</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14. звітує перед головою обласної держадміністрації про виконання покладених на Департамент завдань та затверджених планів роботи;</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15. може входити до складу колегії Київської обласної державної адміністрації;</w:t>
      </w:r>
    </w:p>
    <w:p>
      <w:pPr>
        <w:pStyle w:val="Normal"/>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9.16. вносить пропозиції щодо розгляду на засіданнях колегії облдержадміністрації питань, що належать до компетенції Департаменту, та розробляє проекти відповідних рішень;</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9.17. може брати участь у засіданнях органів місцевого самоврядування;</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9.18. підписує господарські й цивільно-правові договори та угод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9.19. представляє інтереси Департаменту у взаємовідносинах з іншими структурними підрозділами обласної 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дміністрації;</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9.20. проводить особистий прийом громадян з питань, що належать до повноважень Департамент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9.21. здійснює інші повноваження, передбачені чинним законодавством.</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1. Директор Департаменту має заступників, які призначаються на посаду і звільняються з посади директором Департаменту згідно із законодавством про державу служб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2. Для узгодженого вирішення питань, що належать до компетенції Департаменту, створюється колегія у складі директора Департаменту (голова колегії), заступників директора Департаменту, а також інших працівників Департамент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До складу колегії можуть входити керівники обласних комунальних підприємств, представники інших підприємств, установ та організацій області (за згодою їх керівників).</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3. Для розгляду науково-технічних та економічних рекомендацій і пропозицій щодо поліпшення екологічного стану області й вирішення інших питань при Департаменті можуть створюватися консультативно-дорадчі та інші орган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Склад цих рад, комісій або робочих груп та положення про них затверджує голова Київської обласної державної адміністрації за поданням директора Департамент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4. Штатний розпис та кошторис Департаменту затверджує голова обласної держадміністрації за пропозицією директора Департаменту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02.2002 № 228, зі змінами та доповненнями на момент їх затвердження головою обласної держадміністрації.</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5.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szCs w:val="28"/>
          <w:lang w:val="uk-UA"/>
        </w:rPr>
        <w:t xml:space="preserve">                    Т.Г. Жуль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entury Gothic" w:hAnsi="Antiqua;Century Gothic" w:cs="Antiqua;Century Gothic"/>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entury Gothic" w:hAnsi="Antiqua;Century Gothic" w:cs="Antiqua;Century Gothic"/>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entury Gothic" w:hAnsi="Antiqua;Century Gothic" w:cs="Antiqua;Century Gothic"/>
      <w:sz w:val="16"/>
      <w:szCs w:val="16"/>
      <w:lang w:val="hr-HR"/>
    </w:rPr>
  </w:style>
  <w:style w:type="character" w:styleId="34">
    <w:name w:val="Основной текст с отступом 3 Знак"/>
    <w:basedOn w:val="Style5"/>
    <w:qFormat/>
    <w:rPr>
      <w:rFonts w:ascii="Antiqua;Century Gothic" w:hAnsi="Antiqua;Century Gothic" w:cs="Antiqua;Century Gothic"/>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entury Gothic"/>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3:24:00Z</dcterms:created>
  <dc:creator>ZAG10</dc:creator>
  <dc:description/>
  <cp:keywords/>
  <dc:language>en-US</dc:language>
  <cp:lastModifiedBy>ZAG3</cp:lastModifiedBy>
  <cp:lastPrinted>2017-07-05T15:44:00Z</cp:lastPrinted>
  <dcterms:modified xsi:type="dcterms:W3CDTF">2018-03-02T08:22:00Z</dcterms:modified>
  <cp:revision>4</cp:revision>
  <dc:subject/>
  <dc:title> </dc:title>
</cp:coreProperties>
</file>