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766396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Антикорупційну програму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на 2017 рік</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szCs w:val="28"/>
        </w:rPr>
        <w:t>Відповідно до Законів України „Про місцеві державні адміністраціїˮ, „Про запобігання корупціїˮ, „Про засади державної антикорупційної політики в Україні (Антикорупційна стратегія) на 2014-2017 рокиˮ, постанови  Кабінету Міністрів України від 29 квітня 2015 року № 265 „Про затвердження  Державної програми щодо реалізації засад державної антикорупційної політики в  Україні (Антикорупційної стратегії) на  2015-2017 рокиˮ:</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1. Затвердити Антикорупційну програму Київської обласної державної адміністрації на 2017 рік (далі - Програма), що додаєтьс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Структурним підрозділам обласної державної адміністрації – виконавцям Програми забезпечити виконання заходів Програми та впродовж року до 10 лютого, 10 квітня, 10 липня, 10 жовтня інформувати  сектор з питань запобігання та виявлення корупції апарату обласної державної адміністрації про стан її викон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w:t>
        <w:tab/>
        <w:t>Сектору з питань запобігання та виявлення корупції апарату обласної державної адміністрації забезпечити:</w:t>
      </w:r>
    </w:p>
    <w:p>
      <w:pPr>
        <w:pStyle w:val="Normal"/>
        <w:spacing w:lineRule="exact" w:line="280"/>
        <w:ind w:firstLine="709"/>
        <w:jc w:val="both"/>
        <w:rPr/>
      </w:pPr>
      <w:r>
        <w:rPr>
          <w:rFonts w:cs="Times New Roman" w:ascii="Times New Roman" w:hAnsi="Times New Roman"/>
          <w:szCs w:val="28"/>
        </w:rPr>
        <w:t>3.1. проведення моніторингу стану виконання Програми;</w:t>
      </w:r>
    </w:p>
    <w:p>
      <w:pPr>
        <w:pStyle w:val="Normal"/>
        <w:spacing w:lineRule="exact" w:line="280"/>
        <w:ind w:firstLine="709"/>
        <w:jc w:val="both"/>
        <w:rPr/>
      </w:pPr>
      <w:r>
        <w:rPr>
          <w:rFonts w:cs="Times New Roman" w:ascii="Times New Roman" w:hAnsi="Times New Roman"/>
          <w:szCs w:val="28"/>
        </w:rPr>
        <w:t>3.2. узагальнення поданої інформації та інформування голови обласної державної адміністрації про стан виконання Програми впродовж року до                15 лютого, 15 квітня, 15 липня, 15 жовтня;</w:t>
      </w:r>
    </w:p>
    <w:p>
      <w:pPr>
        <w:pStyle w:val="Normal"/>
        <w:spacing w:lineRule="exact" w:line="280"/>
        <w:ind w:firstLine="709"/>
        <w:jc w:val="both"/>
        <w:rPr/>
      </w:pPr>
      <w:r>
        <w:rPr>
          <w:rFonts w:cs="Times New Roman" w:ascii="Times New Roman" w:hAnsi="Times New Roman"/>
          <w:szCs w:val="28"/>
        </w:rPr>
        <w:t>3.3. подання Програми на погодження Національному агентству з питань запобігання коруп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jc w:val="both"/>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10.03.2017  №  9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АНТИКОРУПЦІЙНА ПРОГРАМА</w:t>
      </w:r>
    </w:p>
    <w:p>
      <w:pPr>
        <w:pStyle w:val="Normal"/>
        <w:jc w:val="center"/>
        <w:rPr>
          <w:rFonts w:ascii="Times New Roman" w:hAnsi="Times New Roman" w:cs="Times New Roman"/>
          <w:szCs w:val="28"/>
        </w:rPr>
      </w:pPr>
      <w:r>
        <w:rPr>
          <w:rFonts w:cs="Times New Roman" w:ascii="Times New Roman" w:hAnsi="Times New Roman"/>
          <w:szCs w:val="28"/>
        </w:rPr>
        <w:t>КИЇВСЬКОЇ ОБЛАСНОЇ ДЕРЖАВНОЇ АМІНІСТРАЦІЇ НА 2017 РІК</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м.Київ</w:t>
      </w:r>
    </w:p>
    <w:p>
      <w:pPr>
        <w:pStyle w:val="Normal"/>
        <w:jc w:val="center"/>
        <w:rPr>
          <w:rFonts w:ascii="Times New Roman" w:hAnsi="Times New Roman" w:cs="Times New Roman"/>
          <w:b/>
          <w:b/>
          <w:szCs w:val="28"/>
        </w:rPr>
      </w:pPr>
      <w:r>
        <w:rPr>
          <w:rFonts w:cs="Times New Roman" w:ascii="Times New Roman" w:hAnsi="Times New Roman"/>
          <w:b/>
          <w:szCs w:val="28"/>
        </w:rPr>
        <w:t>2017</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І. 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Удосконалення антикорупційного законодавства України, утворення нових антикорупційних інституцій зумовило докорінні зміни національної системи запобігання та протидії корупції, що у свою чергу, вимагає врахування цих обставин в організації діяльності органів виконавчої влади, створення нових відомчих ефективних механізмів зниження рівня корупції, забезпечення умов для доброчесної поведінки осіб, уповноважених на виконання функцій держави. </w:t>
      </w:r>
    </w:p>
    <w:p>
      <w:pPr>
        <w:pStyle w:val="Normal"/>
        <w:ind w:firstLine="709"/>
        <w:jc w:val="both"/>
        <w:rPr>
          <w:rFonts w:ascii="Times New Roman" w:hAnsi="Times New Roman" w:cs="Times New Roman"/>
          <w:szCs w:val="28"/>
        </w:rPr>
      </w:pPr>
      <w:r>
        <w:rPr>
          <w:rFonts w:cs="Times New Roman" w:ascii="Times New Roman" w:hAnsi="Times New Roman"/>
          <w:szCs w:val="28"/>
        </w:rPr>
        <w:t>Антикорупційну програму Київської обласної державної адміністрації на 2017 рік (далі - Програма) розроблено відповідно  до вимог статті 19 Закону України «Про запобігання  коруп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Підґрунтям нормативно-правового забезпечення запобігання та протидії корупції в Київській обласній державній адміністрації є Конституція України, закони України «Про запобігання корупції», «Про засади державної антикорупційної політики в Україні (Антикорупційна стратегія) на 2014–2017 роки», «Про місцеві державні адміністрації», постанова Кабінету Міністрів України від 29.04.2015 № 265 «Про затвердження Державної програми щодо реалізації засад державної антикорупційної політики в Україні (Антикорупційної стратегії) на 2015—2017 роки», Конвенція ООН проти корупції (ратифікована Законом України від 18 жовтня 2006 року № 251-V), Цивільна конвенція Ради Європи про боротьбу з корупцією (ратифікована Законом України від 16.03.2005 № 2476-IV), Методичні рекомендації щодо підготовки антикорупційних програм органів влади, затверджені рішенням Національного агентства з питань запобігання корупції від 19.01.2017 № 31.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Діяльність із запобігання та протидії корупції Київською обласною державною адміністрацією (надалі - адміністрація) здійснюється відповідно до таких принцип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ерховенства права;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законності;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комплексного вжиття правових, соціально-економічних, інформаційних та інш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пріоритетності запобіжн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невідворотності відповідальності за вчинення корупційних правопорушень;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ідкритості та прозорості діяльності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участі громадськості у заходах щодо запобігання і протидії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906"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Адміністрація на постійній основі здійснює заходи, спрямовані на запобігання і протидію корупції, відповідно до вимог чинного законодавства, а саме:</w:t>
      </w:r>
    </w:p>
    <w:p>
      <w:pPr>
        <w:pStyle w:val="Normal"/>
        <w:ind w:firstLine="709"/>
        <w:jc w:val="both"/>
        <w:rPr/>
      </w:pPr>
      <w:r>
        <w:rPr>
          <w:rFonts w:cs="Times New Roman" w:ascii="Times New Roman" w:hAnsi="Times New Roman"/>
          <w:szCs w:val="28"/>
        </w:rPr>
        <w:t>виявлення ризиків, які негативно впливають на виконання функцій і завдань адміністрації, передбачених Законом України «Про місцеві державні адміністрації» та іншими нормативно-правовими актами;</w:t>
      </w:r>
    </w:p>
    <w:p>
      <w:pPr>
        <w:pStyle w:val="Normal"/>
        <w:ind w:firstLine="709"/>
        <w:jc w:val="both"/>
        <w:rPr>
          <w:rFonts w:ascii="Times New Roman" w:hAnsi="Times New Roman" w:cs="Times New Roman"/>
          <w:szCs w:val="28"/>
        </w:rPr>
      </w:pPr>
      <w:r>
        <w:rPr>
          <w:rFonts w:cs="Times New Roman" w:ascii="Times New Roman" w:hAnsi="Times New Roman"/>
          <w:szCs w:val="28"/>
        </w:rPr>
        <w:t>проведення серед посадових осіб адміністрації та її структурних підрозділів організаційної та роз’яснювальної роботи із запобігання, виявлення і протидії корупції;</w:t>
      </w:r>
    </w:p>
    <w:p>
      <w:pPr>
        <w:pStyle w:val="Normal"/>
        <w:ind w:firstLine="709"/>
        <w:jc w:val="both"/>
        <w:rPr/>
      </w:pPr>
      <w:r>
        <w:rPr>
          <w:rFonts w:cs="Times New Roman" w:ascii="Times New Roman" w:hAnsi="Times New Roman"/>
          <w:szCs w:val="28"/>
        </w:rPr>
        <w:t>вжиття заходів із ознайомлення працівників адміністрації та її структурних підрозділів із документами, що регламентують діяльність адміністрації та її структурних підрозділів;</w:t>
      </w:r>
    </w:p>
    <w:p>
      <w:pPr>
        <w:pStyle w:val="Normal"/>
        <w:ind w:firstLine="709"/>
        <w:jc w:val="both"/>
        <w:rPr/>
      </w:pPr>
      <w:r>
        <w:rPr>
          <w:rFonts w:cs="Times New Roman" w:ascii="Times New Roman" w:hAnsi="Times New Roman"/>
          <w:szCs w:val="28"/>
        </w:rPr>
        <w:t>вжиття заходів контролю за своєчасністю розробки та затвердження посадових інструкцій працівників та їх ознайомлення із цими інструкціями;</w:t>
      </w:r>
    </w:p>
    <w:p>
      <w:pPr>
        <w:pStyle w:val="Normal"/>
        <w:ind w:firstLine="709"/>
        <w:jc w:val="both"/>
        <w:rPr>
          <w:rFonts w:ascii="Times New Roman" w:hAnsi="Times New Roman" w:cs="Times New Roman"/>
          <w:szCs w:val="28"/>
        </w:rPr>
      </w:pPr>
      <w:r>
        <w:rPr>
          <w:rFonts w:cs="Times New Roman" w:ascii="Times New Roman" w:hAnsi="Times New Roman"/>
          <w:szCs w:val="28"/>
        </w:rPr>
        <w:t>забезпечення належного контролю за дотриманням бюджетної та фінансово-господарської дисципліни;</w:t>
      </w:r>
    </w:p>
    <w:p>
      <w:pPr>
        <w:pStyle w:val="Normal"/>
        <w:ind w:firstLine="709"/>
        <w:jc w:val="both"/>
        <w:rPr>
          <w:rFonts w:ascii="Times New Roman" w:hAnsi="Times New Roman" w:cs="Times New Roman"/>
          <w:szCs w:val="28"/>
        </w:rPr>
      </w:pPr>
      <w:r>
        <w:rPr>
          <w:rFonts w:cs="Times New Roman" w:ascii="Times New Roman" w:hAnsi="Times New Roman"/>
          <w:szCs w:val="28"/>
        </w:rPr>
        <w:t>залучення незалежних експертів та представників громадськості до роботи комісії та інших дорадчих органів адміністрації;</w:t>
      </w:r>
    </w:p>
    <w:p>
      <w:pPr>
        <w:pStyle w:val="Normal"/>
        <w:ind w:firstLine="709"/>
        <w:jc w:val="both"/>
        <w:rPr/>
      </w:pPr>
      <w:r>
        <w:rPr>
          <w:rFonts w:cs="Times New Roman" w:ascii="Times New Roman" w:hAnsi="Times New Roman"/>
          <w:szCs w:val="28"/>
        </w:rPr>
        <w:t>організація роз’яснювальної роботи серед державних службовців;</w:t>
      </w:r>
    </w:p>
    <w:p>
      <w:pPr>
        <w:pStyle w:val="Normal"/>
        <w:ind w:firstLine="709"/>
        <w:jc w:val="both"/>
        <w:rPr/>
      </w:pPr>
      <w:r>
        <w:rPr>
          <w:rFonts w:cs="Times New Roman" w:ascii="Times New Roman" w:hAnsi="Times New Roman"/>
          <w:szCs w:val="28"/>
        </w:rPr>
        <w:t>вжиття заходів щодо виявлення конфлікту інтересів та його усунення, здійснення контролю за дотриманням вимог законодавства щодо врегулювання конфлікту інтересів, а також виявлення сприятливих для вчинення корупційних правопорушень ризиків у діяльності посадових і службових осіб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здійснення контролю за дотриманням антикорупційного законодавства, у тому числі шляхом опрацювання проектів нормативно-правових та організаційно-розпорядчих актів адміністрації щодо наявності корупційних ризиків та відповідності законодавству; </w:t>
      </w:r>
    </w:p>
    <w:p>
      <w:pPr>
        <w:pStyle w:val="Normal"/>
        <w:ind w:firstLine="709"/>
        <w:jc w:val="both"/>
        <w:rPr>
          <w:rFonts w:ascii="Times New Roman" w:hAnsi="Times New Roman" w:cs="Times New Roman"/>
          <w:szCs w:val="28"/>
        </w:rPr>
      </w:pPr>
      <w:r>
        <w:rPr>
          <w:rFonts w:cs="Times New Roman" w:ascii="Times New Roman" w:hAnsi="Times New Roman"/>
          <w:szCs w:val="28"/>
        </w:rPr>
        <w:t>здійснення контролю за дотриманням посадовими особами адміністрації під час виконання посадових обов’язків загальноетичних норм поведінки у стосунках з громадянами, керівниками, колегами та підлеглими;</w:t>
      </w:r>
    </w:p>
    <w:p>
      <w:pPr>
        <w:pStyle w:val="Normal"/>
        <w:ind w:firstLine="709"/>
        <w:jc w:val="both"/>
        <w:rPr>
          <w:rFonts w:ascii="Times New Roman" w:hAnsi="Times New Roman" w:cs="Times New Roman"/>
          <w:szCs w:val="28"/>
        </w:rPr>
      </w:pPr>
      <w:r>
        <w:rPr>
          <w:rFonts w:cs="Times New Roman" w:ascii="Times New Roman" w:hAnsi="Times New Roman"/>
          <w:szCs w:val="28"/>
        </w:rPr>
        <w:t>виявлення ризиків, які негативно впливають на виконання функцій і завдань;</w:t>
      </w:r>
    </w:p>
    <w:p>
      <w:pPr>
        <w:pStyle w:val="Normal"/>
        <w:ind w:firstLine="709"/>
        <w:jc w:val="both"/>
        <w:rPr/>
      </w:pPr>
      <w:r>
        <w:rPr>
          <w:rFonts w:cs="Times New Roman" w:ascii="Times New Roman" w:hAnsi="Times New Roman"/>
          <w:szCs w:val="28"/>
        </w:rPr>
        <w:t>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суспільно важливої інформації щодо діяльності облдержадміністрації, в тому числі розміщення інформації у формі відкритих даних;</w:t>
      </w:r>
    </w:p>
    <w:p>
      <w:pPr>
        <w:pStyle w:val="Normal"/>
        <w:ind w:firstLine="709"/>
        <w:jc w:val="both"/>
        <w:rPr/>
      </w:pPr>
      <w:r>
        <w:rPr>
          <w:rFonts w:cs="Times New Roman" w:ascii="Times New Roman" w:hAnsi="Times New Roman"/>
          <w:szCs w:val="28"/>
        </w:rPr>
        <w:t>забезпечення участі громадськості у обговоренні проектів нормативно-правових актів облдержадміністрації;</w:t>
      </w:r>
    </w:p>
    <w:p>
      <w:pPr>
        <w:pStyle w:val="Normal"/>
        <w:ind w:firstLine="709"/>
        <w:jc w:val="both"/>
        <w:rPr/>
      </w:pPr>
      <w:r>
        <w:rPr>
          <w:rFonts w:cs="Times New Roman" w:ascii="Times New Roman" w:hAnsi="Times New Roman"/>
          <w:szCs w:val="28"/>
        </w:rPr>
        <w:t>забезпечення участі адміністрації, як співвиконавця у виконанні Державної програми щодо реалізації засад державної антикорупційної політики в Україні (Антикорупційної стратегії) на 2015 – 2017 роки, а також заходів антикорупційних програм органів державної влади вищого рівн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485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5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left" w:pos="4856"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4</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І. ОЦІНКА КОРУПЦІЙНИХ РИЗИКІВ У ДІЯЛЬНОСТІ КИЇВСЬКОЇ ОБЛАСНОЇ ДЕРЖАВНОЇ АДМІНІСТРАЦІЇ, ПРИЧИНИ, ЩО ЇХ ПОРОДЖУЮТЬ, ТА УМОВИ, ЩО ЇМ СПРИЯЮТЬ</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Оцінка корупційних ризиків спрямована на підвищення ефективності та результативності роботи Київської обласної державної 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ind w:firstLine="709"/>
        <w:jc w:val="both"/>
        <w:rPr/>
      </w:pPr>
      <w:r>
        <w:rPr>
          <w:rFonts w:cs="Times New Roman" w:ascii="Times New Roman" w:hAnsi="Times New Roman"/>
          <w:szCs w:val="28"/>
        </w:rPr>
        <w:t>Одним із основних напрямів у сфері запобігання корупції є виявлення корупційних ризиків, які можуть виникнути в діяльності посадових осіб адміністрації, а також усунення умов та причин виникнення цих ризиків. Серед таких ризиків вбачається недоброчесність, виникнення конфлікту інтересів, обмеження спільної роботи близьких осіб тощо.</w:t>
      </w:r>
    </w:p>
    <w:p>
      <w:pPr>
        <w:pStyle w:val="Normal"/>
        <w:ind w:firstLine="709"/>
        <w:jc w:val="both"/>
        <w:rPr/>
      </w:pPr>
      <w:r>
        <w:rPr>
          <w:rFonts w:cs="Times New Roman" w:ascii="Times New Roman" w:hAnsi="Times New Roman"/>
          <w:szCs w:val="28"/>
        </w:rPr>
        <w:t>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 та з врахуванням комплексу правил і процедур щодо оцінки корупційних ризиків у діяльності, що визначені Методологією оцінювання корупційних ризиків у діяльності органів влади (далі – Методологія), затвердженої рішенням Національного агентства з питань запобігання корупції від 02.12.2016 № 126 (зареєстрована в Міністерстві юстиції України 28.12.2016 за № 1718/2984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ІІ. ЗАХОДИ ЩОДО УСУНЕННЯ ВИЯВЛЕНИХ КОРУПЦІЙНИХ РИЗИКІВ, ОСІБ, ВІДПОВІДАЛЬНИХ ЗА ЇХ ВИКОНАННЯ, СТРОКИ ТА НЕОБХІДНІ РЕСУРС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Заходи щодо усунення виявлених корупційних ризиків полягають у визначенні можливих механізмів протидії та запобігання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 у діяльност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3.1. Правові заходи.</w:t>
      </w:r>
    </w:p>
    <w:p>
      <w:pPr>
        <w:pStyle w:val="Normal"/>
        <w:ind w:firstLine="709"/>
        <w:jc w:val="both"/>
        <w:rPr/>
      </w:pPr>
      <w:r>
        <w:rPr>
          <w:rFonts w:cs="Times New Roman" w:ascii="Times New Roman" w:hAnsi="Times New Roman"/>
          <w:szCs w:val="28"/>
        </w:rPr>
        <w:t>У рамках реалізації правових заходів передбачено проведення оцінки корупційних ризиків за основними напрямами діяльності Київської обласної державної адміністрації, забезпечення виявлення причин, що до них призводять, та умов, що їм сприяють; усунення корупціогенних факторів в розпорядчих та інших нормативно-правових актах; стандартизація і оптимізація усіх процесів, розробка стандартних процедур стосовно ключових функцій з чітким описом виконання функцій та розмежуванням відповідальності і повноважень; відокремлення та розмежування несумісних функцій або таких, які у своїй сукупності створюють можливості для вчинення корупційних або пов’язаних з корупцією правопорушень.</w:t>
      </w:r>
    </w:p>
    <w:p>
      <w:pPr>
        <w:pStyle w:val="Normal"/>
        <w:ind w:firstLine="709"/>
        <w:jc w:val="both"/>
        <w:rPr/>
      </w:pPr>
      <w:r>
        <w:rPr>
          <w:rFonts w:cs="Times New Roman" w:ascii="Times New Roman" w:hAnsi="Times New Roman"/>
          <w:szCs w:val="28"/>
        </w:rPr>
        <w:t>3.2. Організаційно-управлінські заходи.</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5</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Організаційно-управлінськими заходами передбачено запобігання виникненню конфлікту інтересів, а також контроль за дотриманням законодавства про конфлікт інтересів та декларування майна, доходів, видатків та зобов’язань фінансового характеру, своєчасне реагування на повідомлення про факти корупційних правопорушень, скоєних працівниками апарату, структурних підрозділів Київської обласної державної адміністрації; розподіл управлінських обов’язків та реалізація політики щодо звітності та процесу ухвалення колегіальних рішень; детальне документування процесу ухвалення рішень; детальний опис повноважень, функцій та прав посадових осіб адміністрації, відповідальності та контролю за їх здійсненням; проведення періодичного оцінювання якості, ефективності й результативності діяльності, пов’язаної з виконанням функцій Київської обласної державної адміністрації.</w:t>
      </w:r>
    </w:p>
    <w:p>
      <w:pPr>
        <w:pStyle w:val="Normal"/>
        <w:ind w:firstLine="709"/>
        <w:jc w:val="both"/>
        <w:rPr/>
      </w:pPr>
      <w:r>
        <w:rPr>
          <w:rFonts w:cs="Times New Roman" w:ascii="Times New Roman" w:hAnsi="Times New Roman"/>
          <w:szCs w:val="28"/>
        </w:rPr>
        <w:t xml:space="preserve">3.3. Взаємодія з іншими органами державної влади. </w:t>
      </w:r>
    </w:p>
    <w:p>
      <w:pPr>
        <w:pStyle w:val="Normal"/>
        <w:ind w:firstLine="709"/>
        <w:jc w:val="both"/>
        <w:rPr/>
      </w:pPr>
      <w:r>
        <w:rPr>
          <w:rFonts w:cs="Times New Roman" w:ascii="Times New Roman" w:hAnsi="Times New Roman"/>
          <w:szCs w:val="28"/>
        </w:rPr>
        <w:t xml:space="preserve">Налагодження взаємодії з Національним антикорупційним бюро та Національним агентством з питань запобігання корупції, здійснення спеціальної перевірки стосовно осіб, які претендують на призначення на посади в апараті та структурних підрозділах Київської обласної державної адміністрації, у разі виявлення фактів, що можуть свідчити про скоєння корупційних правопорушень (правопорушень, пов'язаних з корупцією) працівниками Київської обласної державної адміністрації, проведення перевірок та у разі підтвердження інформації за їх результатами направлення матеріалів до правоохоронних органів для прийняття відповідного рішення.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4. Зв’язки з громадськістю </w:t>
      </w:r>
    </w:p>
    <w:p>
      <w:pPr>
        <w:pStyle w:val="Normal"/>
        <w:ind w:firstLine="709"/>
        <w:jc w:val="both"/>
        <w:rPr/>
      </w:pPr>
      <w:r>
        <w:rPr>
          <w:rFonts w:cs="Times New Roman" w:ascii="Times New Roman" w:hAnsi="Times New Roman"/>
          <w:szCs w:val="28"/>
        </w:rPr>
        <w:t>Залучати громадськість до формування, реалізації та моніторингу антикорупційної політики, забезпечення оперативного реагування на повідомлення, що надходять до Київської обласної державної адміністрації, щодо можливих корупційних правопорушень з боку посадових осіб апарату та структурних підрозділів Київської обласної державної адміністрації, інформування заявників про результати її розгляду.</w:t>
      </w:r>
    </w:p>
    <w:p>
      <w:pPr>
        <w:pStyle w:val="Normal"/>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Громадський контроль за процесом прийняття управлінських рішень здійснюватиметься шляхом: </w:t>
      </w:r>
    </w:p>
    <w:p>
      <w:pPr>
        <w:pStyle w:val="Normal"/>
        <w:ind w:firstLine="709"/>
        <w:jc w:val="both"/>
        <w:rPr>
          <w:rFonts w:ascii="Times New Roman" w:hAnsi="Times New Roman" w:cs="Times New Roman"/>
          <w:szCs w:val="28"/>
        </w:rPr>
      </w:pPr>
      <w:r>
        <w:rPr>
          <w:rFonts w:cs="Times New Roman" w:ascii="Times New Roman" w:hAnsi="Times New Roman"/>
          <w:szCs w:val="28"/>
        </w:rPr>
        <w:t>-</w:t>
        <w:tab/>
        <w:t>забезпечення можливості подання інформації про вчинення корупційних або пов’язаних з корупцією правопорушень посадовими особами Київської обласної державної адміністрації, пропозицій щодо вдосконалення законодавства у сфері діяльност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обов’язкового надання за запитами інформації про діяльність  Київської обласної державної адміністрації щодо запобігання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включення представників громадськості до консультативних, дорадчих, допоміжних органів, що створюються за рішенням голови Київської обласної державної адміністрації  для вироблення пропозицій щодо вдосконалення законодавства та розгляду інших питань у сфері діяльності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9"/>
        <w:rPr>
          <w:rFonts w:ascii="Times New Roman" w:hAnsi="Times New Roman" w:cs="Times New Roman"/>
          <w:szCs w:val="28"/>
        </w:rPr>
      </w:pPr>
      <w:r>
        <w:rPr>
          <w:rFonts w:cs="Times New Roman" w:ascii="Times New Roman" w:hAnsi="Times New Roman"/>
          <w:szCs w:val="28"/>
        </w:rPr>
        <w:tab/>
        <w:t>6</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5. Кадрове, матеріально-технічне та фінансове забезпечення антикорупційних заходів. </w:t>
      </w:r>
    </w:p>
    <w:p>
      <w:pPr>
        <w:pStyle w:val="Normal"/>
        <w:ind w:firstLine="709"/>
        <w:jc w:val="both"/>
        <w:rPr/>
      </w:pPr>
      <w:r>
        <w:rPr>
          <w:rFonts w:cs="Times New Roman" w:ascii="Times New Roman" w:hAnsi="Times New Roman"/>
          <w:szCs w:val="28"/>
        </w:rPr>
        <w:t xml:space="preserve">Забезпечити дотримання державними службовцями адміністрації правил професійної етики. Проведення навчання посадових осіб Київської обласної державної адміністрації із антикорупційного законодавства, етики поведінки, відповідальності за порушення законодавства тощо; забезпечення якісного добору та розстановки кадрів на засадах неупередженого конкурсного відбору та проведення спеціальної перевірки осіб, які претендують на зайняття посад, пов’язаних із виконанням функцій держави. </w:t>
      </w:r>
    </w:p>
    <w:p>
      <w:pPr>
        <w:pStyle w:val="Normal"/>
        <w:ind w:firstLine="709"/>
        <w:jc w:val="both"/>
        <w:rPr/>
      </w:pPr>
      <w:r>
        <w:rPr>
          <w:rFonts w:cs="Times New Roman" w:ascii="Times New Roman" w:hAnsi="Times New Roman"/>
          <w:szCs w:val="28"/>
        </w:rPr>
        <w:t xml:space="preserve">3.6. Наукове та інформаційне забезпечення. </w:t>
      </w:r>
    </w:p>
    <w:p>
      <w:pPr>
        <w:pStyle w:val="Normal"/>
        <w:ind w:firstLine="709"/>
        <w:jc w:val="both"/>
        <w:rPr/>
      </w:pPr>
      <w:r>
        <w:rPr>
          <w:rFonts w:cs="Times New Roman" w:ascii="Times New Roman" w:hAnsi="Times New Roman"/>
          <w:szCs w:val="28"/>
        </w:rPr>
        <w:t>Запровадження та належне функціонування механізму повідомлення про корупцію у діяльності Київської обласної державної адміністрації шляхом створення на офіційному веб-сайті Київської обласної державної адміністрації розділів для повідомлень про корупцію, забезпечення можливості подання таких повідомлень через спеціальні телефонні лінії, засоби електронного зв’язку тощо; забезпечення обов’язковості проведення службових розслідувань (перевірок) за кожним фактом ймовірної корупції та забезпечення невідворотності відповідальності згідно із законом та внутрішніми положеннями у випадку підтвердження таких порушень;  встановлення персональної відповідальності за неналежне виконання обов’язків.</w:t>
      </w:r>
    </w:p>
    <w:p>
      <w:pPr>
        <w:pStyle w:val="Normal"/>
        <w:ind w:firstLine="709"/>
        <w:jc w:val="both"/>
        <w:rPr>
          <w:rFonts w:ascii="Times New Roman" w:hAnsi="Times New Roman" w:cs="Times New Roman"/>
          <w:szCs w:val="28"/>
        </w:rPr>
      </w:pPr>
      <w:r>
        <w:rPr>
          <w:rFonts w:cs="Times New Roman" w:ascii="Times New Roman" w:hAnsi="Times New Roman"/>
          <w:szCs w:val="28"/>
        </w:rPr>
        <w:t>Виконавці визначаються з урахуванням компетенції наявних структурних підрозділів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Строки встановлюються з урахуванням ступеню виявлених корупційних ризиків та пріоритетності сфер діяльності Київської обласної державної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IV. НАВЧАННЯ ТА ЗАХОДИ З ПОШИРЕННЯ ІНФОРМАЦІЇ ЩОДО ПРОГРАМ АНТИКОРУПЦІЙНОГО СПРЯМУВА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1. Забезпечити організацію і проведення підвищення кваліфікації та спеціалізованої підготовки посадових осіб Київської обласної державної адміністрації з питань антикорупційного законодавства.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2. Проводити навчання працівників Київської обласної державної адміністрації з питань етики, дотримання антикорупційних вимог та доброчесного повідомлення про факти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t>4.3. Запровадити періодичне проведення навчань щодо дотримання вимог антикорупційного законодавства України з метою профілактики та попередження корупційних проявів та правопорушень серед працівників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4. Вжити заходів щодо формування у посадових осіб Київської обласної державної адміністрації психологічної установки щодо позитивності правомірного способу життя.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9"/>
        <w:rPr>
          <w:rFonts w:ascii="Times New Roman" w:hAnsi="Times New Roman" w:cs="Times New Roman"/>
          <w:szCs w:val="28"/>
        </w:rPr>
      </w:pPr>
      <w:r>
        <w:rPr>
          <w:rFonts w:cs="Times New Roman" w:ascii="Times New Roman" w:hAnsi="Times New Roman"/>
          <w:szCs w:val="28"/>
        </w:rPr>
        <w:tab/>
        <w:t>7</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5. Оприлюднювати інформацію про вжиті заходи щодо запобігання і протидії корупції та про осіб, притягнутих до відповідальності за вчинення корупційних правопорушень, з метою створення атмосфери суспільної нетерпимості до корупційних форм поведінки та громадського осуду осіб, які вчинили корупційні діяння.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Київська обласна державна адміністрація забезпечує вжиття заходів, які є необхідними та обґрунтованими для запобігання і протидії корупції в діяльності її структурних підрозділів.  Розробку таких заходів та здійснення моніторингу  виконання програми забезпечує  сектор з питань запобігання та виявлення корупції апарату облдержадміністрації (надалі - сектор).</w:t>
      </w:r>
    </w:p>
    <w:p>
      <w:pPr>
        <w:pStyle w:val="Normal"/>
        <w:ind w:firstLine="709"/>
        <w:jc w:val="both"/>
        <w:rPr>
          <w:rFonts w:ascii="Times New Roman" w:hAnsi="Times New Roman" w:cs="Times New Roman"/>
          <w:szCs w:val="28"/>
        </w:rPr>
      </w:pPr>
      <w:r>
        <w:rPr>
          <w:rFonts w:cs="Times New Roman" w:ascii="Times New Roman" w:hAnsi="Times New Roman"/>
          <w:szCs w:val="28"/>
        </w:rPr>
        <w:t>Аналіз дотримання працівниками Київської обласної державної адміністрації  вимог антикорупційного законодавства, цієї програми чи інших розпорядчих документів з питань запобігання корупції здійснює сектор шляхом:</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щодо причетності працівників Київської обласної державної адміністрації до вчинення корупційних чи пов’язаних із корупцією правопорушень;</w:t>
      </w:r>
    </w:p>
    <w:p>
      <w:pPr>
        <w:pStyle w:val="Normal"/>
        <w:ind w:firstLine="709"/>
        <w:jc w:val="both"/>
        <w:rPr>
          <w:rFonts w:ascii="Times New Roman" w:hAnsi="Times New Roman" w:cs="Times New Roman"/>
          <w:szCs w:val="28"/>
        </w:rPr>
      </w:pPr>
      <w:r>
        <w:rPr>
          <w:rFonts w:cs="Times New Roman" w:ascii="Times New Roman" w:hAnsi="Times New Roman"/>
          <w:szCs w:val="28"/>
        </w:rPr>
        <w:t>-</w:t>
        <w:tab/>
        <w:t>проведення перевірки організації роботи із запобігання корупції в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отриманої від працівників Київської обласної державної адміністрації, громадськості, фізичних чи юридичних осіб, засобів масової інформації чи інших джерел щодо можливого вчинення порушень антикорупційного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Для здійснення моніторингу сектору надається право отримувати від посадових осіб Київської обласної державної адміністрації  у письмовій формі інформацію, необхідну для проведення такого моніторингу.</w:t>
      </w:r>
    </w:p>
    <w:p>
      <w:pPr>
        <w:pStyle w:val="Normal"/>
        <w:ind w:firstLine="709"/>
        <w:jc w:val="both"/>
        <w:rPr/>
      </w:pPr>
      <w:r>
        <w:rPr>
          <w:rFonts w:cs="Times New Roman" w:ascii="Times New Roman" w:hAnsi="Times New Roman"/>
          <w:szCs w:val="28"/>
        </w:rPr>
        <w:t>У межах моніторингу сектор веде облік та аналіз інформації, що отримана під час заходів моніторингу, її узагальнення, а також за його результатами щокварталу здійснює оцінку результатів здійснення заходів, передбачених програмою, і оформлює її у спеціальному зві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tab/>
        <w:t xml:space="preserve">      В.А.Кучер</w:t>
        <w:tab/>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065" w:firstLine="708"/>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80"/>
        <w:ind w:left="10065"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10773"/>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НАПРЯМИ РЕАЛІЗАЦІЇ ТА ЗАХОДИ АНТИКОРУПЦІЙНОЇ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7 рік</w:t>
      </w:r>
    </w:p>
    <w:p>
      <w:pPr>
        <w:pStyle w:val="Normal"/>
        <w:shd w:fill="FFFFFF" w:val="clear"/>
        <w:spacing w:lineRule="exact" w:line="280" w:before="0" w:after="111"/>
        <w:jc w:val="center"/>
        <w:rPr>
          <w:rFonts w:ascii="Arial" w:hAnsi="Arial" w:cs="Arial"/>
          <w:b/>
          <w:b/>
          <w:color w:val="000000"/>
          <w:sz w:val="18"/>
          <w:szCs w:val="18"/>
          <w:lang w:val="uk-UA" w:eastAsia="uk-UA"/>
        </w:rPr>
      </w:pPr>
      <w:r>
        <w:rPr>
          <w:rFonts w:cs="Arial" w:ascii="Arial" w:hAnsi="Arial"/>
          <w:b/>
          <w:color w:val="000000"/>
          <w:sz w:val="18"/>
          <w:szCs w:val="18"/>
          <w:lang w:val="uk-UA" w:eastAsia="uk-UA"/>
        </w:rPr>
      </w:r>
    </w:p>
    <w:p>
      <w:pPr>
        <w:pStyle w:val="Normal"/>
        <w:shd w:fill="FFFFFF" w:val="clear"/>
        <w:spacing w:lineRule="exact" w:line="280" w:before="0" w:after="111"/>
        <w:jc w:val="center"/>
        <w:rPr>
          <w:rFonts w:ascii="Arial" w:hAnsi="Arial" w:cs="Arial"/>
          <w:color w:val="000000"/>
          <w:sz w:val="18"/>
          <w:szCs w:val="18"/>
          <w:lang w:val="uk-UA" w:eastAsia="uk-UA"/>
        </w:rPr>
      </w:pPr>
      <w:r>
        <w:rPr>
          <w:rFonts w:cs="Arial" w:ascii="Arial" w:hAnsi="Arial"/>
          <w:color w:val="000000"/>
          <w:sz w:val="18"/>
          <w:szCs w:val="18"/>
          <w:lang w:val="uk-UA" w:eastAsia="uk-UA"/>
        </w:rPr>
      </w:r>
    </w:p>
    <w:tbl>
      <w:tblPr>
        <w:tblW w:w="15378" w:type="dxa"/>
        <w:jc w:val="left"/>
        <w:tblInd w:w="-150" w:type="dxa"/>
        <w:tblLayout w:type="fixed"/>
        <w:tblCellMar>
          <w:top w:w="72" w:type="dxa"/>
          <w:left w:w="120" w:type="dxa"/>
          <w:bottom w:w="72" w:type="dxa"/>
          <w:right w:w="120" w:type="dxa"/>
        </w:tblCellMar>
      </w:tblPr>
      <w:tblGrid>
        <w:gridCol w:w="592"/>
        <w:gridCol w:w="6191"/>
        <w:gridCol w:w="1701"/>
        <w:gridCol w:w="3653"/>
        <w:gridCol w:w="3241"/>
      </w:tblGrid>
      <w:tr>
        <w:trPr>
          <w:trHeight w:val="77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w:t>
            </w:r>
            <w:r>
              <w:rPr>
                <w:rFonts w:cs="Times New Roman" w:ascii="Times New Roman" w:hAnsi="Times New Roman"/>
                <w:b/>
                <w:bCs/>
                <w:szCs w:val="28"/>
                <w:lang w:eastAsia="uk-UA"/>
              </w:rPr>
              <w:br/>
              <w:t>з/п</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Перелік</w:t>
              <w:br/>
              <w:t>завдань та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Термін виконання заходу</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Виконавці</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Очікуваний результат</w:t>
            </w:r>
          </w:p>
        </w:tc>
      </w:tr>
      <w:tr>
        <w:trPr>
          <w:trHeight w:val="12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r>
      <w:tr>
        <w:trPr>
          <w:trHeight w:val="33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   Організаційні заходи</w:t>
            </w:r>
          </w:p>
        </w:tc>
      </w:tr>
      <w:tr>
        <w:trPr>
          <w:trHeight w:val="173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еалізації Законів України «Про засади державної антикорупційної політики в Україні (Антикорупційна стратегія) на 2014–2017 рок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 підприємства, установи та організації, що належать до сфери управлінн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рівня корупційних ризиків</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Розміщення та постійне поновлення на офіційних веб-сторінках органів виконавчої влади матеріалів методично-консультаційного змісту, що регламентують отримання адміністративних послуг</w:t>
            </w:r>
          </w:p>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ниження корупційних ризиків при наданні адміністративних послуг</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127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Удосконалення роботи Центрів надання адміністративних послу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pPr>
            <w:r>
              <w:rPr>
                <w:rFonts w:cs="Times New Roman" w:ascii="Times New Roman" w:hAnsi="Times New Roman"/>
                <w:szCs w:val="28"/>
                <w:lang w:eastAsia="uk-UA"/>
              </w:rPr>
              <w:t>Департамент економічного розвитку і торгівлі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Послідовне впровадження розробленої на загальнодержавному рівні системи електронного документообіг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виконання вимог Закону України «Про очищення влади», а також постанови Кабінету Міністрів України від 16.10.2014 № 563 «Деякі питання реалізації Закону України «Про очищення влади» в частині проведення органами Державної фіскальної служби перевірки достовірності відомостей щодо доходів, отриманих із законних джерел, наявності майна (майнових прав) та відповідності вартості (майнових прав), зазначеного (зазначених) у декларації, поданій особою, яка підлягає перевірці, за минулий рік, набутого (набутих) за час перебування на посадах, зазначених у пунктах 110 частини першої статті 2 Закону України «Про очищення влади»</w:t>
            </w:r>
          </w:p>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Відновлення довіри до влади та створення умов для побудови нової системи органів влади у відповідності до європейських стандартів</w:t>
            </w:r>
          </w:p>
        </w:tc>
      </w:tr>
      <w:tr>
        <w:trPr>
          <w:trHeight w:val="44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I.   Зменшення адміністративного тиску на підприємців, запобігання тінізації економік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 xml:space="preserve">Максимальна комп’ютеризація документообігу, впровадження та удосконалення системи «єдиного вікна»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Зведення до мінімуму безпосередніх контактів громадян з посадовими особами</w:t>
            </w:r>
          </w:p>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pPr>
            <w:r>
              <w:rPr>
                <w:rStyle w:val="StrongEmphasis"/>
                <w:rFonts w:cs="Times New Roman" w:ascii="Times New Roman" w:hAnsi="Times New Roman"/>
                <w:b w:val="false"/>
                <w:szCs w:val="28"/>
              </w:rPr>
              <w:t>Аналіз скарг і звернень фізичних та юридичних осіб щодо порушення вимог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Style w:val="StrongEmphasis"/>
                <w:rFonts w:cs="Times New Roman" w:ascii="Times New Roman" w:hAnsi="Times New Roman"/>
                <w:b w:val="false"/>
                <w:szCs w:val="28"/>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Fonts w:cs="Times New Roman" w:ascii="Times New Roman" w:hAnsi="Times New Roman"/>
                <w:szCs w:val="28"/>
                <w:lang w:eastAsia="uk-UA"/>
              </w:rPr>
              <w:t>Підрозділи апарату облдержадміністрації (відділ роботи із зверненнями громадян; управління персоналу, сектор з питань запобігання і виявлення коруп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ипадків втягування державних службовців у корупційну діяльність</w:t>
            </w:r>
          </w:p>
        </w:tc>
      </w:tr>
      <w:tr>
        <w:trPr>
          <w:trHeight w:val="363"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III.   Забезпечення доброчесності на публічній службі </w:t>
            </w:r>
          </w:p>
        </w:tc>
      </w:tr>
      <w:tr>
        <w:trPr>
          <w:trHeight w:val="18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виконання та дотримання розділу VI «Правила етичної поведінки»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тягування державних службовців органів виконавчої влади та посадовців місцевого самоврядування у корупційну діяльність</w:t>
            </w:r>
          </w:p>
        </w:tc>
      </w:tr>
      <w:tr>
        <w:trPr>
          <w:trHeight w:val="20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роз’яснювальної роботи серед державних службовців щодо заборон і обмежень, установлених Законом України «Про запобігання корупції», обов’язковий аналіз та обговорення в колективах випадків притягнення до відповідальності за порушення антикорупційного законодав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у облдержадміністрації,</w:t>
            </w:r>
          </w:p>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серед державних службовців органів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both"/>
              <w:rPr>
                <w:rFonts w:ascii="Times New Roman" w:hAnsi="Times New Roman" w:cs="Times New Roman"/>
                <w:szCs w:val="28"/>
                <w:lang w:eastAsia="uk-UA"/>
              </w:rPr>
            </w:pPr>
            <w:r>
              <w:rPr>
                <w:rFonts w:cs="Times New Roman" w:ascii="Times New Roman" w:hAnsi="Times New Roman"/>
                <w:szCs w:val="28"/>
                <w:lang w:eastAsia="uk-UA"/>
              </w:rPr>
              <w:t>Інформування державних службовців щодо важливості запобігання та врегулювання конфлікту інтересів у процесі здійснення службових повноважень відповідно до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Унеможливлення існування корупційних проявів серед державних службовців органів виконавчої влади шляхом урегулювання приватного інтересу у сфері, де виконуються повноваження</w:t>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Взаємодія та удосконалення механізму зворотного зв’язку з громадськістю в питаннях інформування про факти корупційних правопорушень шляхом вироблення, затвердження та доведення до громадськості порядку (алгоритму) такого інформування</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у виявле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Забезпечення дотримання вимог розділу XI Закону України «Про запобігання корупції» (відповідальність за корупційні або пов’язані з корупцією правопорушення та усунення їх наслідків). Аналіз дотримання цієї вимоги в органах виконавчої влади</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Апарат та структурні підрозділи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умовне виконання антикорупційного законодавства органами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pPr>
            <w:r>
              <w:rPr>
                <w:rFonts w:cs="Times New Roman" w:ascii="Times New Roman" w:hAnsi="Times New Roman"/>
                <w:szCs w:val="28"/>
                <w:lang w:eastAsia="uk-UA"/>
              </w:rPr>
              <w:t>Забезпечення щорічного підвищення кваліфікації державних службовців, які здійснюють організацію та контроль за дотриманням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both"/>
              <w:rPr>
                <w:rFonts w:ascii="Times New Roman" w:hAnsi="Times New Roman" w:cs="Times New Roman"/>
                <w:szCs w:val="28"/>
                <w:lang w:eastAsia="uk-UA"/>
              </w:rPr>
            </w:pPr>
            <w:r>
              <w:rPr>
                <w:rFonts w:cs="Times New Roman" w:ascii="Times New Roman" w:hAnsi="Times New Roman"/>
                <w:szCs w:val="28"/>
                <w:lang w:eastAsia="uk-UA"/>
              </w:rPr>
              <w:t>Організація короткотермінових семінарів з питань запобігання корупції для державних службовц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V.   Поліпшення умов доступу фізичних, юридичних осіб та об’єднань громадян без статусу юридичної особи до інформації про діяльність органів державн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інформування громадськості у засобах масової інформації про комплексні заходи протидії корупції, що організовуються та виконуються органами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діяльності органів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Аналіз та організація постійного контролю за практичною реалізацією та застосуванням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у практичній діяльності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нових та удосконалення існуючих механізмів доступу фізичних, юридичних осіб, а також об’єднань громадян до інформації про діяльність органів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громадськості до інформації про діяльність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до усіх прийнятих та таких, що є чинними, актів облдержадміністрації з метою участі громадськості у реалізації державної політики, а також проведення їх аналізу та обговорення, зорієнтованих на вироблення доречних та об’єктивних пропозицій і рекомендацій, що можуть бути враховані в конкретному нормативно-правовому акті та у подальшій роботі</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 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органів виконавчої влади, а також сприяння участі громадськості у реалізації держав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за підсумками року) аналізу практичного застосування та реалізації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роботі органів влади</w:t>
            </w:r>
          </w:p>
        </w:tc>
      </w:tr>
      <w:tr>
        <w:trPr>
          <w:trHeight w:val="474"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   Удосконалення системи використання державного майна та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Проведення щорічного моніторингу ефективності використання бюджетних коштів, виділених облдержадміністрації для виконання загальнодержавн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фінансів обл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контролю за використанням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та забезпечення оновлення розділу звітності за результатами реалізації обласних програм на офіційному сайті облдержадміністрації. Забезпечення доступу громадськості до звітів про стан та результати виконання регіональних цільових програм на офіційному веб-сайті облдержадміністрації, проведення із залученням громадськості аналізу досягнутих показників та оцінку ефективності використання бюджетних коштів за результатами виконання регіональних цільов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ворення можливості інформування широкого загалу про обсяг реальної дієвості та ефективності запроваджень органами виконавчої влади, встановлення можливості проведення аналізу досягнутих показників та оцінки ефективності використання бюджетних коштів</w:t>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pPr>
            <w:r>
              <w:rPr>
                <w:rFonts w:cs="Times New Roman" w:ascii="Times New Roman" w:hAnsi="Times New Roman"/>
                <w:szCs w:val="28"/>
                <w:lang w:eastAsia="uk-UA"/>
              </w:rPr>
              <w:t>Забезпечення прозорості процедур закупівель товарів, робіт та послуг за бюджетні кошти. Забезпечення проведення із залученням громадськості моніторингу застосування Закону України «Про здійснення державних закупів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у діяльності органів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Здійснення контролю за використанням державного майна та бюджетних коштів з метою недопущення отримання державними службовцями органів виконавчої влади незаконних до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ри використанні бюджетних коштів</w:t>
            </w:r>
          </w:p>
        </w:tc>
      </w:tr>
      <w:tr>
        <w:trPr>
          <w:trHeight w:val="45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30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   Сприяння проведенню та вдосконаленню антикорупційної експертиз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доступу громадськості до проектів нормативно-правових актів органів виконавчої влади та органів місцевого самоврядування шляхом їх розміщення на офіційних веб-сайтах останніх для проведення громадської антикорупційної експертизи, а також обговорення, зорієнтованих для вироблення пропозицій і рекомендацій, щр можуть бути враховані в конкретному нормативно-правовому акті та у подальшій робот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Управління юридичного забезпечення облдержадміністрації відділ інформаційно-комп’ютерного забезпечення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eastAsia="uk-UA"/>
              </w:rPr>
              <w:t>Використання та врахування результатів громадських антикорупційних експертиз, а також інших об’єктивних пропозицій і рекомендацій за результатами проведення відповідного аналізу та обговорення при прийнятті або внесенні змін до нормативно-правових актів органів виконавчої влади</w:t>
            </w:r>
          </w:p>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асної державної адміністрації;</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Прийняття максимально ефективних та дієвих нормативно-правових актів, а також участі громадськості у реалізації державної політик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проведення та узагальнення результатів громадського обговорення проектів нормативно-правових актів, що передбачають надання пільг окремим суб’єктам господарюва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Обласна державна адміністрація;</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Налагодження та підвищення рівня співпраці органів влади та інститутів громадянського суспільства</w:t>
            </w:r>
          </w:p>
        </w:tc>
      </w:tr>
      <w:tr>
        <w:trPr>
          <w:trHeight w:val="36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VII.   Інформаційно-роз’яснювальна робота </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both"/>
              <w:rPr/>
            </w:pPr>
            <w:r>
              <w:rPr>
                <w:rFonts w:cs="Times New Roman" w:ascii="Times New Roman" w:hAnsi="Times New Roman"/>
                <w:szCs w:val="28"/>
                <w:lang w:eastAsia="uk-UA"/>
              </w:rPr>
              <w:t xml:space="preserve">Проведення інформаційно-роз’яснювальної роботи, спрямованої на підвищення рівня знань населення щодо ролі інститутів громадянського суспільства в протидії корупції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60"/>
              <w:jc w:val="center"/>
              <w:rPr>
                <w:rFonts w:ascii="Times New Roman" w:hAnsi="Times New Roman" w:cs="Times New Roman"/>
              </w:rPr>
            </w:pPr>
            <w:r>
              <w:rPr>
                <w:rFonts w:cs="Times New Roman" w:ascii="Times New Roman" w:hAnsi="Times New Roman"/>
                <w:szCs w:val="28"/>
                <w:lang w:eastAsia="uk-UA"/>
              </w:rPr>
              <w:t xml:space="preserve">Головне територіальне управління юстиції в Київській області (за згодою), </w:t>
            </w: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Cs w:val="28"/>
                <w:lang w:eastAsia="uk-UA"/>
              </w:rPr>
              <w:t>,</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стійкого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Організація спільно з громадськими організаціями області науково-методичних і науково-практичних конференцій, «круглих столів» інших антикорупційних заходів за участю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pPr>
            <w:r>
              <w:rPr>
                <w:rFonts w:cs="Times New Roman" w:ascii="Times New Roman" w:hAnsi="Times New Roman"/>
                <w:szCs w:val="28"/>
                <w:lang w:eastAsia="uk-UA"/>
              </w:rPr>
              <w:t>за участю громадської ради при Київській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рівня знань громадян у сфері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івних можливостей для доступу сільгоспвиробників усіх форм власності до участі у галузевих програмах розвитку агропромислового комплекс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агропромислового розвитк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осадовими особами, забезпечення участі громадськості у реалізації державної політики</w:t>
            </w:r>
          </w:p>
        </w:tc>
      </w:tr>
      <w:tr>
        <w:trPr>
          <w:trHeight w:val="69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II.   Зниження рівня корупції в сферах підвищеного корупційного ризику, зокрема медичній, освітній, земельній, тощо</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Організація аудиторських перевірок з метою попередження корупційних проявів, пов’язаних з фінансуванням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корупції при виконанні повноважень службовими особам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Проведення заходів, необхідних для формування у державних службовців адміністрації усвідомлення важливості і відповідальності державної служби та удосконалення системи професійного добору кадрів для роботи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проявів корупційних ризиків при виконанні посадовими особами своїх повноваже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Підготовка локальної нормативної основи, зорієнтованої на проведення вступної кампанії до професійно-технічних та вищих навчальних закладів на засадах об’єктивності та неупередженості, а також запровадження дієвих критеріїв і процедур для попередження корупційних проявів під час зарахування на навчанн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під час прийому чи вступу до навчальних закладів відповідно рівня</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Створення рівноцінних умов для надання медичної допомоги усім громадянам. Протидія явищу неформальних платежів у закладах охорони здоров’я. Моніторинг дотримання законодавства про благодійну діяльність (щодо збору добровільних благодійних пожертв з користувачів медичної допомоги у закладах охорони здоров’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Cs w:val="28"/>
                <w:lang w:eastAsia="uk-UA"/>
              </w:rPr>
              <w:t>Організація та проведення у медичних закладах різнопланових антикорупційних заходів. Запобігання примусовим платежам з користувачів медичної допомоги під приводом благодійності та добровільності, необхідних для отримання медичної допомог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 підвищення рівня антикорупційних знань та формування у широкого загалу нетерпимого ставлення до проявів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Систематичний розгляд питань дотримання раціонального планування, використання та охорони обласних земельних ресурсів, прав громадян на землю, запобігання зловживань при використанні земель оздоровчого, рекреаційного, історико-культурного, природно-заповідного, водного фонду та сільськогосподарського призначе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містобудування та архітектур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та зниження корупційних прояв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Своєчасне інформування правоохоронних органів про можливе вчинення державними службовцями облдержадміністрації корупційних правопорушень</w:t>
            </w:r>
          </w:p>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Керівництво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органів влади у заходах щодо запобігання корупції</w:t>
            </w:r>
          </w:p>
        </w:tc>
      </w:tr>
      <w:tr>
        <w:trPr>
          <w:trHeight w:val="28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X.   Формування громадської підтримки дій влади у запобіганні корупції, профілактичні та просвітницькі заход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Розгляд та обговорення на спільному засіданні громадської ради при облдержадміністрації стану виконання в органах виконавчої влади області антикорупційного законодавства України</w:t>
            </w:r>
          </w:p>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Сектор з питань запобігання і протидії корупції апарату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в реалізації державної антикорупційної політик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із залученням громадських організацій конференцій, «круглих столів», прес-конференцій, зустрічей з представниками органів влади з метою формування в суспільстві негативного ставлення до будь-яких корупційних прояв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посередня участь громадськості у реалізації державної антикорупцій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76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безперешкодного доступу громадськості до наявної в органах виконавчої влади інформації про організацію та практичне виконання комплексних антикорупційних заходів</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органів виконавчої влади в антикорупційній діяльності</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Висвітлення при проведенні єдиних днів інформування населення правових і практичних аспектів найбільш актуальних проблем боротьби з корупцією на національному та регіональному рівн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широкого загалу негативного ставлення до корупції</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тимулювання розвитку діяльності студентських рад щодо запобігання та протидії корупції у вищих навчальних закладах</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студентів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Формування антикорупційної правосвідомості учнівської молоді через поширення знань про антикорупційне законодавство шляхом проведення тематичних занять та лекцій з питань запобігання корупції у загальноосвітніх, професійно-технічних та вищих навчальних закладах незалежно від форми власно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молоді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Систематичне проведення прямих телефонних ліній на тему: «Суспільство проти корупції» за участю керівників державних органів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Облдержадміністрація 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громадськості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pPr>
            <w:r>
              <w:rPr>
                <w:rFonts w:cs="Times New Roman" w:ascii="Times New Roman" w:hAnsi="Times New Roman"/>
                <w:szCs w:val="28"/>
                <w:lang w:eastAsia="uk-UA"/>
              </w:rPr>
              <w:t>Сприяння підготовці засобами масової інформації соціально-просвітницьких програм, тематичних репортажів та інтерв’ю, соціальної реклами з питань запобігання корупції у всіх сферах суспільно-політичного житт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суспільстві негативного ставлення до корупції, відкритість органів державн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та проведення конкурсів на кращий плакат, листівку антикорупційної тематики в загальноосвітніх та професійно-технічних навчальних закладах обла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дітей та молоді навичок щодо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в публічних бібліотеках, бібліотеках освітніх установ області виставок друкованої продукції антикорупційного спрямування, зустрічей із журналістами та письменниками, які висвітлюють антикорупційну темат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Управління культури, національностей та релігій облдержадміністрації,</w:t>
            </w:r>
          </w:p>
          <w:p>
            <w:pPr>
              <w:pStyle w:val="Normal"/>
              <w:spacing w:lineRule="atLeast" w:line="270"/>
              <w:jc w:val="center"/>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bl>
    <w:p>
      <w:pPr>
        <w:pStyle w:val="Normal"/>
        <w:rPr/>
      </w:pPr>
      <w: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pPr>
      <w:r>
        <w:rPr>
          <w:rFonts w:cs="Times New Roman" w:ascii="Times New Roman" w:hAnsi="Times New Roman"/>
          <w:szCs w:val="28"/>
        </w:rPr>
        <w:tab/>
      </w:r>
      <w:r>
        <w:rPr>
          <w:rFonts w:cs="Times New Roman" w:ascii="Times New Roman" w:hAnsi="Times New Roman"/>
          <w:szCs w:val="28"/>
          <w:lang w:val="uk-UA"/>
        </w:rPr>
        <w:t>___________________________</w:t>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4:07:00Z</dcterms:created>
  <dc:creator>ZAG10</dc:creator>
  <dc:description/>
  <cp:keywords/>
  <dc:language>en-US</dc:language>
  <cp:lastModifiedBy>ZAG3</cp:lastModifiedBy>
  <cp:lastPrinted>2017-03-10T16:07:00Z</cp:lastPrinted>
  <dcterms:modified xsi:type="dcterms:W3CDTF">2017-03-17T12:14:00Z</dcterms:modified>
  <cp:revision>4</cp:revision>
  <dc:subject/>
  <dc:title> </dc:title>
</cp:coreProperties>
</file>