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910532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w:t>
        <w:br/>
        <w:t xml:space="preserve">Кучера В.А.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КУЧЕРУ В`ячеславу Анатол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учера В.А</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9: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