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768415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 лютого 2020 р.                           Київ                                                       № 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утворення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орити постійний конкурсний комітет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Володіна В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                           (підпис)                  Олексій ЧЕРНИШ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 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1 лютого 2020 року № 93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Start w:id="0" w:name="_GoBack"/>
      <w:bookmarkEnd w:id="0"/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6055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Геннад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конкурсного комітету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яна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управління – начальник відділу – головний бухгалтер відділу юридичного забезпечення, бухгалтерського обліку та персоналу управління інфраструктури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шпіл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юридичного забезпечення, бухгалтерського обліку та персоналу управління інфраструктури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96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їм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сеній Енве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спілки «Українська Асоціація Учасників Ринку Електромобілів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оусов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Олекс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спілки «Захист прав автомобільних перевізників та пасажирів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ин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Пет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внутрішніх пасажирських перевезень Департаменту надання адміністративних послуг на наземному транспорті Укртрансбезпеки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але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як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Асоціації «Український логістичний альянс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го об'єднання організацій роботодавців автомобільного транспорту «Укравтотранс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центр реформ транспортної інфраструктури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Київської обласної ради VII скликання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ідний спеціаліст сектору технічного контролю та перевезення небезпечних вантажів транспортними засобами Регіонального сервісного центру МВС в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вед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алер’ян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громадський підрозділ по боротьбі з організованою злочинністю та корупцією» (за згодою)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5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конуючий обов’язки начальника 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 адміністрації</w:t>
        <w:tab/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ідпис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Сергій РИБЧЕНКО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4T13:55:00Z</dcterms:modified>
  <cp:revision>8</cp:revision>
  <dc:subject/>
  <dc:title/>
</cp:coreProperties>
</file>