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7382482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1 лютого 2020 р.                           Київ                                                       № 9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утворення постійного конкурсного комітету для розгляду конкурсних пропозицій та прийняття рішення про визначення переможців конкурсів з перевезення пасажирів на міжміських та приміських  автобусних маршрутах 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, віднесених до компетенції Київської обласної державної адміністрації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ів України «Про місцеві державні адміністрації», «Про автомобільний транспорт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станови Кабінету Міністрів України від </w:t>
        <w:br/>
        <w:t xml:space="preserve">03 грудня 2008 року № 1081 «Про затвердження Порядку проведення конкурсу з перевезення пасажирів на автобусному маршруті загального користування», розпорядження голови Київської обласної державної адміністрації від </w:t>
        <w:br/>
        <w:t>02 жовтня 2018 року № 554 «Про деякі питання організації пасажирських перевезень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орити постійний конкурсний комітет для розгляду конкурсних пропозицій та прийняття рішення про визначення переможців конкурсів з перевезення пасажирів на міжміських та приміських  автобусних маршрутах 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, віднесених до компетенції Київської обласної державної адміністрації, у складі згідно з додатком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виконанням цього розпорядження покласти на заступника голови Київської обласної державної адміністрації Володіна В.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лова адміністрації                           (підпис)                  Олексій ЧЕРНИШОВ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даток</w:t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 розпорядження голови </w:t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іністрації</w:t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21 лютого 2020 року № 93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КЛАД</w:t>
        <w:br/>
        <w:t>постійного конкурсного комітету для розгляду конкурсних пропозицій та прийняття рішення про визначення переможців конкурсів з перевезення пасажирів на міжміських та приміських  автобусних маршрутах загального користування, що не виходять за межі території Київської області (внутрішньообласних маршрутах), у тому числі таких, що проходять від населених пунктів Київської області до міста Києва, віднесених до компетенції Київської обласної державної адміністрації</w:t>
      </w:r>
      <w:bookmarkStart w:id="0" w:name="_GoBack"/>
      <w:bookmarkEnd w:id="0"/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89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517"/>
        <w:gridCol w:w="324"/>
        <w:gridCol w:w="6055"/>
      </w:tblGrid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лодін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 Геннадій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ступник голови Київської обласної державної адміністрації, голова конкурсного комітету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яш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тяна Вікто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ступник начальника управління – начальник відділу – головний бухгалтер відділу юридичного забезпечення, бухгалтерського обліку та персоналу управління інфраструктури Київської обласної державної адміністрації, заступник голови конкурсного комітету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шпіль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 Олександ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вний спеціаліст відділу юридичного забезпечення, бухгалтерського обліку та персоналу управління інфраструктури Київської обласної державної адміністрації, секретар конкурсного комітету (без права голосу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96" w:type="dxa"/>
            <w:gridSpan w:val="3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Члени конкурсного комітету: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бдураїмов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сеній Енве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ник від Громадської спілки «Українська Асоціація Учасників Ринку Електромобілів»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ілоусова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ьга Олексії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ник від Громадської спілки «Захист прав автомобільних перевізників та пасажирів»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жинськи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ислав Вікто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вний спеціаліст відділу представництва інтересів у судах управління юридичного забезпечення Київської обласної державної 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67" w:hRule="atLeast"/>
        </w:trPr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га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ій Пет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відділу організації внутрішніх пасажирських перевезень Департаменту надання адміністративних послуг на наземному транспорті Укртрансбезпеки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бчук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о Вікто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ник від Громадської організації «Всеукраїнська громадська організація людей з інвалідністю «Прагнення»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алецьки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гдан Валентин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відділу безпеки дорожнього руху управління патрульної поліції у Київській області Департаменту патрульної поліції, майор поліції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ляков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лодимир Валентин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ник від Асоціації «Український логістичний альянс»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ща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ій Володими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ник від Всеукраїнського об'єднання організацій роботодавців автомобільного транспорту «Укравтотранс»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умов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лодимир Вікто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ник від Громадської організації «Всеукраїнський центр реформ транспортної інфраструктури»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хацьки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ван Олександ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ник від Всеукраїнської громадської організації «Громадський комітет транспортної безпеки»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яруш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ксандр Олексій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утат Київської обласної ради VII скликання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нець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гор Василь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ідний спеціаліст сектору технічного контролю та перевезення небезпечних вантажів транспортними засобами Регіонального сервісного центру МВС в Київській області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Шведов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силь Валер’янович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5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ник від Громадської організації «Всеукраїнський громадський підрозділ по боротьбі з організованою злочинністю та корупцією» (за згодою)</w:t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055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иконуючий обов’язки начальника </w:t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правління інфраструктури  адміністрації</w:t>
        <w:tab/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ідпис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Сергій РИБЧЕНКО</w:t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arch.ligazakon.ua/l_doc2.nsf/link1/ed_2010_12_02/T012344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2:07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2-24T13:55:00Z</dcterms:modified>
  <cp:revision>8</cp:revision>
  <dc:subject/>
  <dc:title/>
</cp:coreProperties>
</file>