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54604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Порядку організації та здійснення договірної роботи в структурних підрозділах  Київської обласної державної адміністрації</w:t>
      </w:r>
    </w:p>
    <w:p>
      <w:pPr>
        <w:pStyle w:val="Normal"/>
        <w:spacing w:lineRule="exact" w:line="314"/>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Господарського та Бюджетного кодексів України, Законів України „Про місцеві державні адміністраціїˮ, „Про публічні закупівліˮ, з метою упорядкування договірної роботи в структурних підрозділах Київської обласної державної адміністрації:</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рядок організації та здійснення договірної роботи в структурних підрозділах Київської обласної державної адміністрації, що додається.</w:t>
      </w:r>
    </w:p>
    <w:p>
      <w:pPr>
        <w:pStyle w:val="Normal"/>
        <w:tabs>
          <w:tab w:val="clear" w:pos="708"/>
          <w:tab w:val="left" w:pos="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при організації та здійсненні договірної роботи дотримуватись вимог цього Порядку.</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асної державної адміністрації. </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75" w:leader="none"/>
        </w:tabs>
        <w:rPr>
          <w:rFonts w:ascii="Times New Roman" w:hAnsi="Times New Roman" w:cs="Times New Roman"/>
          <w:b/>
          <w:b/>
          <w:szCs w:val="28"/>
          <w:lang w:val="uk-UA"/>
        </w:rPr>
      </w:pPr>
      <w:r>
        <w:rPr>
          <w:rFonts w:cs="Times New Roman" w:ascii="Times New Roman" w:hAnsi="Times New Roman"/>
          <w:b/>
          <w:szCs w:val="28"/>
          <w:lang w:val="uk-UA"/>
        </w:rPr>
        <w:tab/>
        <w:t>26 лютого 2019 року  № 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before="0" w:after="120"/>
        <w:jc w:val="center"/>
        <w:rPr>
          <w:rFonts w:ascii="Times New Roman" w:hAnsi="Times New Roman" w:cs="Times New Roman"/>
          <w:b/>
          <w:b/>
          <w:szCs w:val="28"/>
          <w:lang w:val="uk-UA"/>
        </w:rPr>
      </w:pPr>
      <w:r>
        <w:rPr>
          <w:rFonts w:cs="Times New Roman" w:ascii="Times New Roman" w:hAnsi="Times New Roman"/>
          <w:b/>
          <w:szCs w:val="28"/>
          <w:lang w:val="uk-UA"/>
        </w:rPr>
        <w:t>організації та здійснення договірної роботи в структурних підрозділах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Порядок організації та здійснення договірної роботи в структурних підрозділах Київської обласної державної адміністрації (далі – Порядок) регулює відносини та визначає загальні засади організації укладання та виконання договорів у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Цей Порядок розроблений відповідно до Цивільного, Господарського та Бюджетного кодексів України, Законів України „Про місцеві державні адміністраціїˮ, „Про публічні закупівліˮ, Типового положення про структурний підрозділ місцевої державної адміністрації, затвердженого постановою Кабінету Міністрів України від 26 вересня 2102 року № 887 та інших</w:t>
      </w:r>
      <w:bookmarkStart w:id="0" w:name="_GoBack"/>
      <w:bookmarkEnd w:id="0"/>
      <w:r>
        <w:rPr>
          <w:rFonts w:cs="Times New Roman" w:ascii="Times New Roman" w:hAnsi="Times New Roman"/>
          <w:szCs w:val="28"/>
          <w:lang w:val="uk-UA"/>
        </w:rPr>
        <w:t xml:space="preserve"> нормативно-правовими ак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Дія цього Порядку поширюється на всі правовідносини з укладання договорів структурними підрозділами облдержадміністрації, які виникають в результаті діяльності структурних підрозділів облдержадміністрації в межах їх повноважень, визначених Законом України „Про місцеві державні адміністраціїˮ, іншими законодавчими та нормативно-правовими актам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Цей Порядок є обов’язковим для виконання службовими (посадовими) особами структурних підрозділів облдержадміністрації, які беруть участь у веденні договірної робо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авовідносини з укладання договорів від імені облдержадміністрації визначаються Порядком укладання договорів від імені Київської обласної державної адміністрації, затвердженим розпорядженням голови Київської обласної державної адміністрації від 07.06.2017 № 31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4. До договірної роботи належи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ів договорів та розгляд проектів договорів, що надійшли від іншої сторони (контраген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годження проектів догово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еєстрація та зберігання укладених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5. У Порядку терміни вживаються у такому значен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ий підрозділ – підрозділ або службова (посадова) особа структурного підрозділу Київської обласної державної адміністрації, на який покладено виконання функцій з підготовки, укладання та виконання договору, а також щодо компетенції якого належать питання, пов’язані з предметом договор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правової роботи – підрозділ або службова (посадова) особа структурного підрозділу Київської обласної державної адміністрації, на який покладено виконання функцій правового забезпеч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фінансів – підрозділ або службова (посадова) особа структурного підрозділу Київської обласної державної адміністрації, на який покладено виконання функцій ведення фінансової та бухгалтерської робо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супроводження процедур закупівель – підрозділ або службова (посадова) особа структурного підрозділу Київської обласної державної адміністрації, на який покладено виконання функцій організації та проведення процедур публічних закупівел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розділ діловодства – підрозділ або службова (посадова) особа структурного підрозділу Київської обласної державної адміністрації, на який покладено виконання функцій із ведення діловод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284"/>
        <w:jc w:val="center"/>
        <w:rPr>
          <w:rFonts w:ascii="Times New Roman" w:hAnsi="Times New Roman" w:cs="Times New Roman"/>
          <w:b/>
          <w:b/>
          <w:szCs w:val="28"/>
          <w:lang w:val="uk-UA"/>
        </w:rPr>
      </w:pPr>
      <w:r>
        <w:rPr>
          <w:rFonts w:cs="Times New Roman" w:ascii="Times New Roman" w:hAnsi="Times New Roman"/>
          <w:b/>
          <w:szCs w:val="28"/>
          <w:lang w:val="uk-UA"/>
        </w:rPr>
        <w:t>2. Порядок укладання договор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Договори від імені структурних підрозділів облдержадміністрації укладаються керівником структурного підрозділу облдержадміністрації або уповноваженою на це наказом керівника структурного підрозділу облдержадміністрації посадовою особ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Договір про закупівлю товарів, робіт і послуг може бути укладено відповідно до результатів провед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цедури закупівлі відповідно до вимог Закону України „Про публічні закупівл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рогової закупівл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купівлі без застосування електронної системи закупівель, або із застосуванням іншої процедури закупівлі у порядку, встановленому чинним законодавств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 Договори про закупівлю товарів, робіт і послуг укладаються в письмовій формі виключно державною мовою та у кількості примірників, що відповідає кількості сторін договору. У разі, якщо зміст договору викладено на двох і більше сторінках, вони повинні бути пронумерова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4. Вимоги щодо укладення договору за результатами процедури закупівлі, проведеної відповідно до вимог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процедура закупівлі здійснюється відповідно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закупівл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имогами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5. Вимоги щодо укладення договору за результатами допорогової закупівлі, проведеної відповідно до вимог Порядку здійснення допорогових закупівель, затвердженого наказом ДП „Зовнішторгвидавˮ від 13.04.2016 № 35:</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здійснюється відповідно до додатка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говір про закупівлю має бути підписаний на суму, що не перевищує ціну останньої пропозиції, поданої переможцем торгів в аукціоні, умови договору про закупівлю не повинні відрізнятися від змісту пропозиції переможц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6. Вимоги щодо укладення договорів про закупівлю без застосування електронної системи закупівель у разі, якщо вартість предмета закупівлі товарів, робіт і послуг є меншою за вартість, що встановлена в абзацах другому і третьому частини першої статті 2 Закону України „Про публічні закупівлі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закупівля здійснюється відповідно до додатка до річного плану закупівель та змін до ньог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говір про закупівлю має бути підписаний на підставі підготовленого відповідальним підрозділом відповідного техніко-економічного обґрунтування, що містить моніторинг цін на базі не менше ніж трьох цінових пропозицій та інформацію про потенційного виконавця договор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ий підрозділ додатково отримує:</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итяг з Єдиного державного реєстру юридичних осіб, фізичних осіб-підприємців та громадських формувань, що містить інформацію про контрагента;</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документи від контрагента, що підтверджують повноваження посадової особи або представника іншої сторони щодо права підпису договору (виписка з протоколу засновників, наказ про призначення, довіреність, доручення або інший документ), якщо такі повноваження не визначені статутом, витяг із статуту (порядк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копії відповідних ліцензій, патентів, інших документів дозвільного характеру, необхідних для виконання умов договору про закупівлю товарів, робіт і послуг.</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2.7. Порядок укладення договорів, на які не поширюється дія Закону України „Про публічні закупівліˮ:</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укладення кожного договору без проведення процедури закупівлі можливе лише у випадках, передбачених чинним законодавством.</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pPr>
      <w:r>
        <w:rPr>
          <w:rFonts w:cs="Times New Roman" w:ascii="Times New Roman" w:hAnsi="Times New Roman"/>
          <w:szCs w:val="28"/>
          <w:lang w:val="uk-UA"/>
        </w:rPr>
        <w:t xml:space="preserve">2.8. Договір про закупівлю має містити істотні умови договору. Істотними є умови, визнані такими згідно з чинним законодавством або необхідні для договору цього виду, а також умови, щодо яких на вимогу однієї із сторін повинна бути досягнута згода. Істотні умови договору повинні у будь-якому разі включати: </w:t>
      </w:r>
      <w:r>
        <w:rPr>
          <w:rFonts w:cs="Times New Roman" w:ascii="Times New Roman" w:hAnsi="Times New Roman"/>
          <w:szCs w:val="28"/>
          <w:shd w:fill="FFFFFF" w:val="clear"/>
          <w:lang w:val="uk-UA"/>
        </w:rPr>
        <w:t>предмет, ціну та строк дії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 умов, що повинні бути передбачені в договорі про закупівлю, відносяться:</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еамбула договору (інформація щодо сторін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едмет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якість предмета закупівлі та гарантії;</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ціна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термін виконання та порядок приймання-передачі (товарів, робіт, послуг);</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орядок розрахунків;</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рава та обов’язки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ідповідальність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ставини непереборної сили (форс-мажор);</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ішення спорів;</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інші умови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трок дії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ерелік додатків до договор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еквізити і підписи сторін;</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датки до договору (Специфікація, Технічні характеристики тощо).</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9. Договори, що містять фінансові зобов’язання, укладаються на строк, що не перевищує тривалість бюджетного року, але у будь-якому разі до повного виконання взятих за договором зобов’язань у частині проведення розрахунків за поставлений товар (здійснені роботі або надані послуги). У випадках, передбачених законодавством, договори можуть укладатися на строк, що перевищує тривалість бюджетного року.</w:t>
      </w:r>
    </w:p>
    <w:p>
      <w:pPr>
        <w:pStyle w:val="Normal"/>
        <w:spacing w:lineRule="exact" w:line="294"/>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4"/>
        <w:ind w:firstLine="567"/>
        <w:jc w:val="both"/>
        <w:rPr/>
      </w:pPr>
      <w:r>
        <w:rPr>
          <w:rFonts w:cs="Times New Roman" w:ascii="Times New Roman" w:hAnsi="Times New Roman"/>
          <w:szCs w:val="28"/>
          <w:shd w:fill="FFFFFF" w:val="clear"/>
          <w:lang w:val="uk-UA"/>
        </w:rPr>
        <w:t xml:space="preserve">2.10. Зміни до договору оформлюються у письмовій формі шляхом укладення додаткових угод відповідно до вимог </w:t>
      </w:r>
      <w:r>
        <w:rPr>
          <w:rFonts w:cs="Times New Roman" w:ascii="Times New Roman" w:hAnsi="Times New Roman"/>
          <w:szCs w:val="28"/>
          <w:lang w:val="uk-UA"/>
        </w:rPr>
        <w:t>Цивільного, Господарського та Бюджетного кодексів України, Закону України „Про публічні закупівліˮ та інших нормативно-правових актів.</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3. Порядок погодження проекту договору</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3.1. Відповідальний підрозділ:</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складає проект договору про закупівлю;</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надає техніко-економічне обґрунтування для підтвердження обґрунтованості ціни для договорів, що не підпадають під сферу застосування Закону України „Про публічні закупівліˮ;</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погодження проекту договору з підрозділом супроводження процедур закупівель (у випадку здійснення закупівлі, на яку поширюється дія Закону України „Про публічні закупівліˮ), підрозділом фінансів (у випадку, якщо проект договору містить фінансові зобов’язання сторін), підрозділом правової роботи, а також іншими підрозділами, до компетенції яких належать питання, що становлять предмет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Аркуш погодження роздруковується на зворотній стороні останньої сторінки примірника проекту договору, що залишається в структурному підрозділі облдержадміністрації, та надається на погодження іншим підрозділам відповідно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2. У разі, якщо договір про закупівлю, що передбачена додатком до річного плану, укладається без використання електронної системи закупівель і ціна договору дорівнює або перевищує 50 тисяч гривень і є меншою за вартість, що встановлена в абзацах другому і третьому частини першої статті 2 Закону України „Про публічні закупівліˮ, проект договору із відповідним техніко-економічним обґрунтуванням та інформацією про потенційного виконавця договору, додатково надається на погодження заступнику голови Київської обласної державної адміністрації відповідно до розподілу обов’язків та відділу методологічної підтримки та моніторингу публічних закупівель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Підрозділ, якому надано проект договору, здійснює його погодження протягом строку, що не перевищує трьох робочих дн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кладення договору без погодження не дозволя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Підрозділ супроводження процедур закупівель перевіряє відповідність умов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имогам щодо визначення предмету закупів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закупів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5. Підрозділ фінансів перевіря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ість ціни договору, що не повинна перевищувати річні кошторисні призначення, передбачені відповідною бюджетною програмою та кодом економічної класифікації видат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явність та достатність відповідних бюджетних асигнув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авильність розрахунків у додатках до проекту договору (калькуляції, специфікації, протоколі погодження договірної ціни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6. Підрозділ правової роботи здійснює перевір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ложень, викладених у проекті договору, на їх відповідність вимогам чинного законодав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особів забезпечення виконання умов договору та санкцій за неналежне виконання умов догово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7. Відділ методологічної підтримки та моніторингу публічних закупівель Київської обласної державної адміністрації здійснює перевірку положень, викладених у проекті договору, на їх відповідність вимогам Закону України „Про публічні закупівліˮ та іншим нормативно-правовим актам у сфері публічних закупівел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8. Погодження проекту договору здійснюється візуванням, що складається з особистого підпису, ініціалів та прізвища посадової особи, яка візує проект договору, та дати ві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9. Розбіжності, що виникають між сторонами під час укладання договору, розглядаються відповідальним підрозділом, який супроводжує договір, із залученням, у разі необхідності, інших структурних підрозділів в межах їх компетен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0. У разі відсутності зауважень завізований проект договору подається на підпис керівнику структурного підрозділу облдержадміністрації або уповноваженій на це наказом керівника структурного підрозділу облдержадміністрації посадовій особ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1. Зміни до договору вносяться шляхом укладення додаткових угод. Погодження та підписання додаткових угод здійснюється у такому ж порядку, що й основного догово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4. Порядок реєстрації та зберігання договорів</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1. Реєстрацію та зберігання укладених договорів здійснює:</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 наявності фінансових зобов’язань – підрозділ фінанс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ових зобов’язань – підрозділ діловодств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відповідному підрозділі керівник даного підрозділу визначає працівника, відповідального за реєстрацію та зберігання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2. Упродовж одного робочого дня після підписання договору сторонами, його оригінальні примірники з додатками подаються для реєстрації до підрозділу, визначеного в пункті 4.1 цього розділу. Передачу на реєстрацію примірників договору здійснює відповідальний підрозділ.</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3. Підрозділ, визначений в пункті 4.1. цього розділу, здійснює реєстрацію договору в окремому журналі обліку договорів за формою, що додається. Реєстрація договору здійснюється шляхом проставлення на першій сторінці всіх примірників договору номера згідно з журналом обліку договорів та внесення відомостей про договір до зазначеного журнал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подання на реєстрацію примірників договору з присвоєними реєстраційними номерами контрагентів номер реєстрації в структурному підрозділі облдержадміністрації ставиться через дріб.</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4. Один примірник зареєстрованого договору після реєстрації зберігається у підрозділі, що здійснив реєстрацію, інші примірники договору повертаються відповідальному підрозділові для передачі або надсилання поштою контрагентам. Інформація про передачу відповідних примірників договору фіксується у журналі обліку догово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5. Договори, які підлягають нотаріальному посвідченню та/або державній реєстрації, посвідчуються та/або реєструються у встановленому закон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альність за своєчасне подання договору, який підлягає нотаріальному посвідченню та/або державній реєстрації, для посвідчення та/або реєстрації, покладається на відповідальний підрозділ.</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Нотаріально посвідчені договори або їх копії реєструються відповідно до вимог цього розділ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Порядок виконання договору</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1. Відповідальний підрозділ здійснює супроводження договору відповідно до вимог чинного законодавства і цього Порядку та контроль за виконанням договору, достовірністю складення актів приймання-передачі товарів (робіт або послуг), накладних та інших супровідних докуме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сі документи, що стосуються договору, формуються у справу, яка зберігається у відповідальному підрозділ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2. Супроводження та контроль за виконанням договору включа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нтактування з іншою стороною у ході виконання договору, надання їй інформації та документів, необхідних для виконання договор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тримання від іншої сторони звітних матеріалів і документів щодо виконання договору та перевірка їх на відповідність умовам укладеного договору, а також законодавчим та нормативно-правовим акта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онтроль за термінами виконання договору та передачі відповідних звітних матеріалів і документів, участь у складенні актів приймання-передачі товарів (робіт або послуг);</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азі поетапного виконання умов договору – участь у складенні актів приймання-передачі кожного етапу виконання робіт (поставки товару, надання послуг), аналіз виконання умов договору протягом відповідного етапу і підготовка висновків щодо доцільності продовження договірних відноси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у та надання керівництву структурного підрозділу відповідної інформації у разі невиконання умов договору.</w:t>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6. Порядок приймання-передачі товарів</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виконаних робіт, наданих послуг)</w:t>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1. Приймання товарів (виконаних робіт, наданих послуг) оформлюється накладною та актом приймання-передачі, які складаються сторонами і є підставою для взаємних розрахунків.</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2. Відповідальний підрозділ здійснює оцінку дотримання умов виконаного договору та візує акт приймання-передачі товарів (виконаних робіт, наданих послуг) за договор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3. Акт приймання-передачі за договором підписує керівник структурного підрозділу та затверджує посадова (службова) особа, якій надано право затверджувати документи з фінансових питань у межах своїх повноважень.</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4. Замовник у термін, встановлений умовами договору, зобов’язаний направити виконавцю підписаний акт приймання-передачі або мотивовану відмову від приймання товарів (виконаних робіт, наданих послуг) за договор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5. У разі мотивованої відмови від приймання товарів (виконаних робіт, наданих послуг), сторонами складається двосторонній акт з переліком недоліків, що необхідно усунути за рахунок виконавця у визначені строк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6. Замовник має право достроково прийняти товари (виконані роботи, надані послуг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6.7. Датою виконання зобов’язань за договором є дата затвердження акта приймання-передачі за договором, якщо інше не передбачено умовами договору.</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7. Розрахунки за договором</w:t>
      </w:r>
    </w:p>
    <w:p>
      <w:pPr>
        <w:pStyle w:val="Normal"/>
        <w:spacing w:lineRule="exact" w:line="28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1. Розрахунки за виконаним договором здійснюються за рахунок коштів, передбачених у кошторисі структурного підрозділу на відповідний бюджетний рік.</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2. Оплата договору здійснюється на визначених у договорі умовах, з урахуванням вимог чинного законодавства, шляхом:</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попередньої оплати у випадках та порядку, передбачених законодавством та нормативно-правовими актами;</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оплати за результатами виконання договору;</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оплати за результатами виконання окремих етапів, передбачених відповідним календарним планом.</w:t>
      </w:r>
    </w:p>
    <w:p>
      <w:pPr>
        <w:pStyle w:val="Normal"/>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7.3. Для своєчасного проведення розрахунків за договором відповідальний підрозділ після поставки товару, виконання робіт чи надання послуг, надає (не пізніше наступного робочого дня) до підрозділу фінансів рахунки, накладні, акти приймання-передачі або інші документи, що підтверджують виконання умов договору.</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8. Відповідальність сторін</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1. За невиконання чи неналежне виконання зобов’язань за договором сторони передбачають у договорі відповідальність у межах вимог чинного законодавств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2. У разі виконання договірних зобов’язань з порушенням умов договору або їх невиконання, відповідальний підрозділ повідомляє підрозділ правової роботи щодо необхідності пред’явлення претензії до контрагента за договором, а також направляє розрахунок штрафних санкцій та копії документів, що підтверджують факт порушення умов договор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3. Після отримання документів, що підтверджують факт порушення умов договору та розрахунку штрафних санкцій, підрозділ правової роботи пред’являє виконавцю договору відповідну претензію (щодо сплати заборгованості, штрафних санкцій, передбачених умовами договор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4. У разі відхилення виконавцем договору повністю або частково пред’явленої претензії, підрозділ правової роботи, у разі прийняття відповідного рішення, готує відповідну позовну заяву до суд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5. Під час розгляду справи в суді підрозділ правової роботи, у разі необхідності, може залучати до її розгляду посадових (службових) осіб відповідального підрозділу, які оформлюють відповідну довірен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9. Контроль за виконанням договору</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1. З метою забезпечення контролю за виконанням умов договору відповідальний підрозділ веде облік укладених договорів для створення документальної бази, що дає змогу аналізувати причини невиконання договірних зобов’язань, розробляти заходи щодо запобігання та усунення цих причин, а також сприяти об’єктивному розгляду претензій та позовів контраген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2. Контроль за виконанням договору та відповідна координація роботи покладається на відповідальний підрозділ.</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3. Контроль за виконанням договору в частині своєчасності проведення оплати відповідно до актів поставки товару, виконання робіт або надання послуг, покладається на підрозділ фінанс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Начальник відділу методологічної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підтримки та моніторингу публічних </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pacing w:lineRule="exact" w:line="290"/>
        <w:rPr>
          <w:rFonts w:ascii="Times New Roman" w:hAnsi="Times New Roman" w:cs="Times New Roman"/>
          <w:b/>
          <w:b/>
          <w:sz w:val="24"/>
          <w:szCs w:val="24"/>
          <w:lang w:val="uk-UA"/>
        </w:rPr>
      </w:pPr>
      <w:r>
        <w:rPr>
          <w:rFonts w:cs="Times New Roman" w:ascii="Times New Roman" w:hAnsi="Times New Roman"/>
          <w:b/>
          <w:szCs w:val="28"/>
          <w:lang w:val="uk-UA"/>
        </w:rPr>
        <w:t>закупівель адміністрації                                   (підпис)                           В. Мазін</w:t>
      </w:r>
    </w:p>
    <w:p>
      <w:pPr>
        <w:pStyle w:val="612"/>
        <w:shd w:fill="auto" w:val="clear"/>
        <w:spacing w:lineRule="auto" w:line="240" w:before="0" w:after="0"/>
        <w:ind w:firstLine="9639"/>
        <w:jc w:val="left"/>
        <w:rPr>
          <w:b/>
          <w:b/>
          <w:sz w:val="28"/>
          <w:szCs w:val="28"/>
          <w:lang w:val="uk-UA"/>
        </w:rPr>
      </w:pPr>
      <w:r>
        <w:rPr>
          <w:b/>
          <w:sz w:val="28"/>
          <w:szCs w:val="28"/>
          <w:lang w:val="uk-UA"/>
        </w:rPr>
        <w:t>Додаток</w:t>
      </w:r>
    </w:p>
    <w:p>
      <w:pPr>
        <w:pStyle w:val="612"/>
        <w:shd w:fill="auto" w:val="clear"/>
        <w:spacing w:lineRule="auto" w:line="240" w:before="0" w:after="0"/>
        <w:ind w:firstLine="9639"/>
        <w:jc w:val="left"/>
        <w:rPr>
          <w:b/>
          <w:b/>
          <w:sz w:val="28"/>
          <w:szCs w:val="28"/>
          <w:lang w:val="uk-UA"/>
        </w:rPr>
      </w:pPr>
      <w:r>
        <w:rPr>
          <w:b/>
          <w:sz w:val="28"/>
          <w:szCs w:val="28"/>
          <w:lang w:val="uk-UA"/>
        </w:rPr>
      </w:r>
    </w:p>
    <w:p>
      <w:pPr>
        <w:pStyle w:val="612"/>
        <w:shd w:fill="auto" w:val="clear"/>
        <w:spacing w:lineRule="auto" w:line="240" w:before="0" w:after="0"/>
        <w:ind w:firstLine="9639"/>
        <w:jc w:val="left"/>
        <w:rPr>
          <w:b/>
          <w:b/>
          <w:sz w:val="28"/>
          <w:szCs w:val="28"/>
          <w:lang w:val="uk-UA"/>
        </w:rPr>
      </w:pPr>
      <w:r>
        <w:rPr>
          <w:b/>
          <w:sz w:val="28"/>
          <w:szCs w:val="28"/>
          <w:lang w:val="uk-UA"/>
        </w:rPr>
        <w:t>до Порядку організації та здійснення</w:t>
      </w:r>
    </w:p>
    <w:p>
      <w:pPr>
        <w:pStyle w:val="612"/>
        <w:shd w:fill="auto" w:val="clear"/>
        <w:spacing w:lineRule="auto" w:line="240" w:before="0" w:after="0"/>
        <w:ind w:firstLine="9639"/>
        <w:jc w:val="left"/>
        <w:rPr>
          <w:b/>
          <w:b/>
          <w:sz w:val="28"/>
          <w:szCs w:val="28"/>
          <w:lang w:val="uk-UA"/>
        </w:rPr>
      </w:pPr>
      <w:r>
        <w:rPr>
          <w:b/>
          <w:sz w:val="28"/>
          <w:szCs w:val="28"/>
          <w:lang w:val="uk-UA"/>
        </w:rPr>
        <w:t>договірної роботи в структурних</w:t>
      </w:r>
    </w:p>
    <w:p>
      <w:pPr>
        <w:pStyle w:val="612"/>
        <w:shd w:fill="auto" w:val="clear"/>
        <w:spacing w:lineRule="auto" w:line="240" w:before="0" w:after="0"/>
        <w:ind w:firstLine="9639"/>
        <w:jc w:val="left"/>
        <w:rPr>
          <w:b/>
          <w:b/>
          <w:sz w:val="28"/>
          <w:szCs w:val="28"/>
          <w:lang w:val="uk-UA"/>
        </w:rPr>
      </w:pPr>
      <w:r>
        <w:rPr>
          <w:b/>
          <w:sz w:val="28"/>
          <w:szCs w:val="28"/>
          <w:lang w:val="uk-UA"/>
        </w:rPr>
        <w:t xml:space="preserve">підрозділах Київської обласної </w:t>
      </w:r>
    </w:p>
    <w:p>
      <w:pPr>
        <w:pStyle w:val="612"/>
        <w:shd w:fill="auto" w:val="clear"/>
        <w:spacing w:lineRule="auto" w:line="240" w:before="0" w:after="0"/>
        <w:ind w:firstLine="9639"/>
        <w:jc w:val="left"/>
        <w:rPr>
          <w:rStyle w:val="44"/>
          <w:sz w:val="28"/>
          <w:szCs w:val="28"/>
          <w:lang w:val="uk-UA"/>
        </w:rPr>
      </w:pPr>
      <w:r>
        <w:rPr>
          <w:b/>
          <w:sz w:val="28"/>
          <w:szCs w:val="28"/>
          <w:lang w:val="uk-UA"/>
        </w:rPr>
        <w:t>державної адміністрації</w:t>
      </w:r>
    </w:p>
    <w:p>
      <w:pPr>
        <w:pStyle w:val="TextBody"/>
        <w:ind w:left="374" w:right="102" w:firstLine="11340"/>
        <w:rPr>
          <w:rStyle w:val="44"/>
          <w:szCs w:val="24"/>
          <w:lang w:val="uk-UA" w:eastAsia="uk-UA"/>
        </w:rPr>
      </w:pPr>
      <w:r>
        <w:rPr/>
      </w:r>
    </w:p>
    <w:p>
      <w:pPr>
        <w:pStyle w:val="TextBody"/>
        <w:ind w:left="374" w:right="102" w:firstLine="11340"/>
        <w:rPr>
          <w:rStyle w:val="44"/>
          <w:szCs w:val="24"/>
          <w:lang w:eastAsia="uk-UA"/>
        </w:rPr>
      </w:pPr>
      <w:r>
        <w:rPr/>
      </w:r>
    </w:p>
    <w:p>
      <w:pPr>
        <w:pStyle w:val="TextBody"/>
        <w:ind w:left="374" w:hanging="0"/>
        <w:jc w:val="right"/>
        <w:rPr/>
      </w:pPr>
      <w:r>
        <w:rPr>
          <w:rStyle w:val="44"/>
          <w:b/>
          <w:szCs w:val="24"/>
          <w:lang w:eastAsia="uk-UA"/>
        </w:rPr>
        <w:t>Форма</w:t>
      </w:r>
    </w:p>
    <w:p>
      <w:pPr>
        <w:pStyle w:val="2113"/>
        <w:shd w:fill="auto" w:val="clear"/>
        <w:spacing w:lineRule="exact" w:line="280"/>
        <w:ind w:right="426" w:hanging="0"/>
        <w:jc w:val="center"/>
        <w:rPr>
          <w:rStyle w:val="27"/>
          <w:lang w:val="uk-UA" w:eastAsia="uk-UA"/>
        </w:rPr>
      </w:pPr>
      <w:r>
        <w:rPr/>
      </w:r>
    </w:p>
    <w:p>
      <w:pPr>
        <w:pStyle w:val="2113"/>
        <w:shd w:fill="auto" w:val="clear"/>
        <w:spacing w:lineRule="exact" w:line="280"/>
        <w:ind w:right="426" w:hanging="0"/>
        <w:jc w:val="center"/>
        <w:rPr/>
      </w:pPr>
      <w:r>
        <w:rPr/>
        <w:t>Журнал реєстрації договорів</w:t>
      </w:r>
    </w:p>
    <w:tbl>
      <w:tblPr>
        <w:tblW w:w="15881" w:type="dxa"/>
        <w:jc w:val="left"/>
        <w:tblInd w:w="-712" w:type="dxa"/>
        <w:tblLayout w:type="fixed"/>
        <w:tblCellMar>
          <w:top w:w="0" w:type="dxa"/>
          <w:left w:w="0" w:type="dxa"/>
          <w:bottom w:w="0" w:type="dxa"/>
          <w:right w:w="0" w:type="dxa"/>
        </w:tblCellMar>
      </w:tblPr>
      <w:tblGrid>
        <w:gridCol w:w="710"/>
        <w:gridCol w:w="1274"/>
        <w:gridCol w:w="1140"/>
        <w:gridCol w:w="992"/>
        <w:gridCol w:w="1268"/>
        <w:gridCol w:w="850"/>
        <w:gridCol w:w="992"/>
        <w:gridCol w:w="996"/>
        <w:gridCol w:w="855"/>
        <w:gridCol w:w="851"/>
        <w:gridCol w:w="850"/>
        <w:gridCol w:w="1134"/>
        <w:gridCol w:w="1985"/>
        <w:gridCol w:w="1984"/>
      </w:tblGrid>
      <w:tr>
        <w:trPr>
          <w:trHeight w:val="841" w:hRule="atLeast"/>
        </w:trPr>
        <w:tc>
          <w:tcPr>
            <w:tcW w:w="710" w:type="dxa"/>
            <w:vMerge w:val="restart"/>
            <w:tcBorders>
              <w:top w:val="single" w:sz="4" w:space="0" w:color="000000"/>
              <w:left w:val="single" w:sz="4" w:space="0" w:color="000000"/>
              <w:right w:val="single" w:sz="4" w:space="0" w:color="000000"/>
            </w:tcBorders>
            <w:shd w:fill="FFFFFF" w:val="clear"/>
          </w:tcPr>
          <w:p>
            <w:pPr>
              <w:pStyle w:val="193"/>
              <w:shd w:fill="auto" w:val="clear"/>
              <w:spacing w:lineRule="auto" w:line="240"/>
              <w:jc w:val="center"/>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t>№</w:t>
            </w:r>
            <w:r>
              <w:rPr>
                <w:rFonts w:eastAsia="Times New Roman" w:cs="Times New Roman" w:ascii="Times New Roman" w:hAnsi="Times New Roman"/>
                <w:b w:val="false"/>
                <w:sz w:val="24"/>
                <w:szCs w:val="24"/>
                <w:lang w:val="uk-UA" w:eastAsia="uk-UA"/>
              </w:rPr>
              <w:t xml:space="preserve"> </w:t>
            </w:r>
          </w:p>
          <w:p>
            <w:pPr>
              <w:pStyle w:val="193"/>
              <w:shd w:fill="auto" w:val="clear"/>
              <w:spacing w:lineRule="auto" w:line="240"/>
              <w:ind w:hanging="13"/>
              <w:jc w:val="center"/>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uk-UA"/>
              </w:rPr>
              <w:t>дого-вору</w:t>
            </w:r>
          </w:p>
        </w:tc>
        <w:tc>
          <w:tcPr>
            <w:tcW w:w="127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укладання договору</w:t>
            </w:r>
          </w:p>
        </w:tc>
        <w:tc>
          <w:tcPr>
            <w:tcW w:w="114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реєстрації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Предмет догово-ру</w:t>
            </w:r>
          </w:p>
        </w:tc>
        <w:tc>
          <w:tcPr>
            <w:tcW w:w="1268"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аймену-вання контрагента за</w:t>
            </w:r>
          </w:p>
          <w:p>
            <w:pPr>
              <w:pStyle w:val="511"/>
              <w:shd w:fill="auto" w:val="clear"/>
              <w:spacing w:lineRule="auto" w:line="240" w:before="0" w:after="0"/>
              <w:ind w:hanging="240"/>
              <w:jc w:val="center"/>
              <w:rPr>
                <w:b w:val="false"/>
                <w:b w:val="false"/>
                <w:sz w:val="24"/>
                <w:szCs w:val="24"/>
                <w:lang w:val="uk-UA" w:eastAsia="uk-UA"/>
              </w:rPr>
            </w:pPr>
            <w:r>
              <w:rPr>
                <w:b w:val="false"/>
                <w:sz w:val="24"/>
                <w:szCs w:val="24"/>
                <w:lang w:val="uk-UA" w:eastAsia="uk-UA"/>
              </w:rPr>
              <w:t>договором</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Сума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Строк виконан-ня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зобов’я-зань</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оговору</w:t>
            </w:r>
          </w:p>
        </w:tc>
        <w:tc>
          <w:tcPr>
            <w:tcW w:w="996"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Ким</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підготов-лений</w:t>
            </w:r>
          </w:p>
        </w:tc>
        <w:tc>
          <w:tcPr>
            <w:tcW w:w="855"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Кіль-кість сторі-нок</w:t>
            </w:r>
          </w:p>
        </w:tc>
        <w:tc>
          <w:tcPr>
            <w:tcW w:w="851"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азви</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одат-ків</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Нота-ріальне посвід-чення</w:t>
            </w:r>
          </w:p>
        </w:tc>
        <w:tc>
          <w:tcPr>
            <w:tcW w:w="113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Державна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реєстрація</w:t>
            </w:r>
          </w:p>
        </w:tc>
        <w:tc>
          <w:tcPr>
            <w:tcW w:w="3969" w:type="dxa"/>
            <w:gridSpan w:val="2"/>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Інформація про передачу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примірників договору (крім того, що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залишається для зберігання) іншому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структурному підрозділу</w:t>
            </w:r>
          </w:p>
        </w:tc>
      </w:tr>
      <w:tr>
        <w:trPr>
          <w:trHeight w:val="8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127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14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268"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5"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3969" w:type="dxa"/>
            <w:gridSpan w:val="2"/>
            <w:tcBorders>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r>
      <w:tr>
        <w:trPr>
          <w:trHeight w:val="12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127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14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1268"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4"/>
                <w:szCs w:val="24"/>
                <w:lang w:val="uk-UA" w:eastAsia="uk-UA"/>
              </w:rPr>
            </w:pPr>
            <w:r>
              <w:rPr>
                <w:b w:val="false"/>
                <w:sz w:val="24"/>
                <w:szCs w:val="24"/>
                <w:lang w:val="uk-UA" w:eastAsia="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5"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5"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4"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r>
      <w:tr>
        <w:trPr>
          <w:trHeight w:val="1509" w:hRule="atLeast"/>
        </w:trPr>
        <w:tc>
          <w:tcPr>
            <w:tcW w:w="710"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tc>
        <w:tc>
          <w:tcPr>
            <w:tcW w:w="127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8" w:type="dxa"/>
            <w:tcBorders>
              <w:left w:val="single" w:sz="4" w:space="0" w:color="000000"/>
              <w:right w:val="single" w:sz="4" w:space="0" w:color="000000"/>
            </w:tcBorders>
            <w:shd w:fill="FFFFFF" w:val="clear"/>
          </w:tcPr>
          <w:p>
            <w:pPr>
              <w:pStyle w:val="Normal"/>
              <w:snapToGrid w:val="false"/>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c>
          <w:tcPr>
            <w:tcW w:w="855"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1"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850"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134"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4"/>
                <w:szCs w:val="24"/>
                <w:lang w:val="uk-UA" w:eastAsia="uk-UA"/>
              </w:rPr>
            </w:pPr>
            <w:r>
              <w:rPr>
                <w:b w:val="false"/>
                <w:sz w:val="24"/>
                <w:szCs w:val="24"/>
                <w:lang w:val="uk-UA" w:eastAsia="uk-UA"/>
              </w:rPr>
            </w:r>
          </w:p>
        </w:tc>
        <w:tc>
          <w:tcPr>
            <w:tcW w:w="1985"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 xml:space="preserve">Посада, прізвище, ініціали особи, яка </w:t>
            </w:r>
          </w:p>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отримала примірники договору</w:t>
            </w:r>
          </w:p>
        </w:tc>
        <w:tc>
          <w:tcPr>
            <w:tcW w:w="1984"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4"/>
                <w:szCs w:val="24"/>
                <w:lang w:val="uk-UA" w:eastAsia="uk-UA"/>
              </w:rPr>
            </w:pPr>
            <w:r>
              <w:rPr>
                <w:b w:val="false"/>
                <w:sz w:val="24"/>
                <w:szCs w:val="24"/>
                <w:lang w:val="uk-UA" w:eastAsia="uk-UA"/>
              </w:rPr>
              <w:t>Дата, підпис</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соби, яка отримала примірники договору</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2</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val="uk-UA" w:eastAsia="uk-UA"/>
              </w:rPr>
            </w:pPr>
            <w:r>
              <w:rPr>
                <w:b w:val="false"/>
                <w:sz w:val="20"/>
                <w:szCs w:val="20"/>
                <w:lang w:val="uk-UA" w:eastAsia="uk-UA"/>
              </w:rPr>
              <w:t>13</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rFonts w:ascii="Times New Roman" w:hAnsi="Times New Roman" w:cs="Times New Roman"/>
                <w:b w:val="false"/>
                <w:b w:val="false"/>
                <w:sz w:val="20"/>
                <w:szCs w:val="20"/>
                <w:lang w:val="uk-UA" w:eastAsia="uk-UA"/>
              </w:rPr>
            </w:pPr>
            <w:r>
              <w:rPr>
                <w:rFonts w:cs="Times New Roman"/>
                <w:b w:val="false"/>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0"/>
                <w:szCs w:val="20"/>
                <w:lang w:val="uk-UA" w:eastAsia="uk-UA"/>
              </w:rPr>
            </w:pPr>
            <w:r>
              <w:rPr>
                <w:b w:val="false"/>
                <w:sz w:val="20"/>
                <w:szCs w:val="20"/>
                <w:lang w:val="uk-UA" w:eastAsia="uk-UA"/>
              </w:rPr>
            </w:r>
          </w:p>
        </w:tc>
      </w:tr>
    </w:tbl>
    <w:p>
      <w:pPr>
        <w:pStyle w:val="Normal"/>
        <w:tabs>
          <w:tab w:val="clear" w:pos="708"/>
          <w:tab w:val="left" w:pos="524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645" w:leader="none"/>
        </w:tabs>
        <w:rPr>
          <w:rFonts w:ascii="Times New Roman" w:hAnsi="Times New Roman" w:cs="Times New Roman"/>
          <w:szCs w:val="28"/>
          <w:lang w:val="uk-UA"/>
        </w:rPr>
      </w:pPr>
      <w:r>
        <w:rPr>
          <w:rFonts w:cs="Times New Roman" w:ascii="Times New Roman" w:hAnsi="Times New Roman"/>
          <w:szCs w:val="28"/>
          <w:lang w:val="uk-UA"/>
        </w:rPr>
        <w:tab/>
        <w:t>_________________</w:t>
      </w:r>
    </w:p>
    <w:sectPr>
      <w:type w:val="nextPage"/>
      <w:pgSz w:orient="landscape" w:w="16838" w:h="11906"/>
      <w:pgMar w:left="1134" w:right="24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MS Reference Sans Serif">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63">
    <w:name w:val="Основной текст (6)_"/>
    <w:qFormat/>
    <w:rPr>
      <w:rFonts w:eastAsia="Microsoft Sans Serif"/>
      <w:sz w:val="26"/>
      <w:szCs w:val="26"/>
      <w:shd w:fill="FFFFFF" w:val="clear"/>
    </w:rPr>
  </w:style>
  <w:style w:type="character" w:styleId="44">
    <w:name w:val="Основной текст (4)"/>
    <w:qFormat/>
    <w:rPr>
      <w:rFonts w:eastAsia="Microsoft Sans Serif"/>
      <w:sz w:val="25"/>
      <w:szCs w:val="25"/>
      <w:shd w:fill="FFFFFF" w:val="clear"/>
    </w:rPr>
  </w:style>
  <w:style w:type="character" w:styleId="54">
    <w:name w:val="Основной текст (5)_"/>
    <w:qFormat/>
    <w:rPr>
      <w:rFonts w:eastAsia="Microsoft Sans Serif"/>
      <w:b/>
      <w:bCs/>
      <w:sz w:val="23"/>
      <w:szCs w:val="23"/>
      <w:shd w:fill="FFFFFF" w:val="clear"/>
    </w:rPr>
  </w:style>
  <w:style w:type="character" w:styleId="26">
    <w:name w:val="Подпись к таблице (2)_"/>
    <w:qFormat/>
    <w:rPr>
      <w:rFonts w:eastAsia="Microsoft Sans Serif"/>
      <w:b/>
      <w:bCs/>
      <w:sz w:val="28"/>
      <w:szCs w:val="28"/>
      <w:shd w:fill="FFFFFF" w:val="clear"/>
    </w:rPr>
  </w:style>
  <w:style w:type="character" w:styleId="27">
    <w:name w:val="Подпись к таблице (2)"/>
    <w:qFormat/>
    <w:rPr>
      <w:rFonts w:eastAsia="Microsoft Sans Serif"/>
      <w:b/>
      <w:bCs/>
      <w:sz w:val="28"/>
      <w:szCs w:val="28"/>
      <w:u w:val="single"/>
      <w:shd w:fill="FFFFFF" w:val="clear"/>
    </w:rPr>
  </w:style>
  <w:style w:type="character" w:styleId="192">
    <w:name w:val="Основной текст (19)_"/>
    <w:qFormat/>
    <w:rPr>
      <w:rFonts w:ascii="MS Reference Sans Serif" w:hAnsi="MS Reference Sans Serif" w:eastAsia="Microsoft Sans Serif" w:cs="MS Reference Sans Serif"/>
      <w:b/>
      <w:bCs/>
      <w:sz w:val="22"/>
      <w:szCs w:val="22"/>
      <w:shd w:fill="FFFFFF" w:val="clear"/>
      <w:lang w:val="en-US" w:eastAsia="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9">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0">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5">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612">
    <w:name w:val="Основной текст (6)1"/>
    <w:basedOn w:val="Normal"/>
    <w:qFormat/>
    <w:pPr>
      <w:shd w:fill="FFFFFF" w:val="clear"/>
      <w:overflowPunct w:val="true"/>
      <w:autoSpaceDE w:val="true"/>
      <w:spacing w:lineRule="atLeast" w:line="240" w:before="300" w:after="300"/>
      <w:ind w:firstLine="680"/>
      <w:jc w:val="both"/>
    </w:pPr>
    <w:rPr>
      <w:rFonts w:ascii="Times New Roman" w:hAnsi="Times New Roman" w:eastAsia="Microsoft Sans Serif" w:cs="Times New Roman"/>
      <w:sz w:val="26"/>
      <w:szCs w:val="26"/>
      <w:lang w:val="en-US"/>
    </w:rPr>
  </w:style>
  <w:style w:type="paragraph" w:styleId="511">
    <w:name w:val="Основной текст (5)1"/>
    <w:basedOn w:val="Normal"/>
    <w:qFormat/>
    <w:pPr>
      <w:shd w:fill="FFFFFF" w:val="clear"/>
      <w:overflowPunct w:val="true"/>
      <w:autoSpaceDE w:val="true"/>
      <w:spacing w:lineRule="atLeast" w:line="240" w:before="300" w:after="720"/>
    </w:pPr>
    <w:rPr>
      <w:rFonts w:ascii="Times New Roman" w:hAnsi="Times New Roman" w:eastAsia="Microsoft Sans Serif" w:cs="Times New Roman"/>
      <w:b/>
      <w:bCs/>
      <w:sz w:val="23"/>
      <w:szCs w:val="23"/>
      <w:lang w:val="en-US"/>
    </w:rPr>
  </w:style>
  <w:style w:type="paragraph" w:styleId="2113">
    <w:name w:val="Подпись к таблице (2)1"/>
    <w:basedOn w:val="Normal"/>
    <w:qFormat/>
    <w:pPr>
      <w:shd w:fill="FFFFFF" w:val="clear"/>
      <w:overflowPunct w:val="true"/>
      <w:autoSpaceDE w:val="true"/>
      <w:spacing w:lineRule="atLeast" w:line="240"/>
    </w:pPr>
    <w:rPr>
      <w:rFonts w:ascii="Times New Roman" w:hAnsi="Times New Roman" w:eastAsia="Microsoft Sans Serif" w:cs="Times New Roman"/>
      <w:b/>
      <w:bCs/>
      <w:szCs w:val="28"/>
      <w:lang w:val="en-US"/>
    </w:rPr>
  </w:style>
  <w:style w:type="paragraph" w:styleId="193">
    <w:name w:val="Основной текст (19)"/>
    <w:basedOn w:val="Normal"/>
    <w:qFormat/>
    <w:pPr>
      <w:shd w:fill="FFFFFF" w:val="clear"/>
      <w:overflowPunct w:val="true"/>
      <w:autoSpaceDE w:val="true"/>
      <w:spacing w:lineRule="atLeast" w:line="240"/>
    </w:pPr>
    <w:rPr>
      <w:rFonts w:ascii="MS Reference Sans Serif" w:hAnsi="MS Reference Sans Serif" w:eastAsia="Microsoft Sans Serif" w:cs="MS Reference Sans Serif"/>
      <w:b/>
      <w:bCs/>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51:00Z</dcterms:created>
  <dc:creator>ZAG10</dc:creator>
  <dc:description/>
  <cp:keywords/>
  <dc:language>en-US</dc:language>
  <cp:lastModifiedBy>ZAG10</cp:lastModifiedBy>
  <cp:lastPrinted>2019-02-26T15:05:00Z</cp:lastPrinted>
  <dcterms:modified xsi:type="dcterms:W3CDTF">2019-02-26T13:06:00Z</dcterms:modified>
  <cp:revision>4</cp:revision>
  <dc:subject/>
  <dc:title> </dc:title>
</cp:coreProperties>
</file>