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250174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Арешкович А.О.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АРЕШКОВИЧ Аллі Олександрівні,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25: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