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76391240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1</w:t>
      </w:r>
      <w:r>
        <w:rPr>
          <w:rFonts w:cs="Times New Roman" w:ascii="Times New Roman" w:hAnsi="Times New Roman"/>
          <w:b/>
          <w:sz w:val="28"/>
          <w:szCs w:val="28"/>
        </w:rPr>
        <w:t xml:space="preserve"> лютого 2020 р.                           Київ  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 оголошення конкурсу серед претендентів  на першочергове зарахування до закладів вищої педагогічної освіти за державним (регіональним) замовленням у 2020 році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повідно до статей 2, 13, 22 Закону України «Про місцеві державні адміністрації», на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виконання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и Кабінету Міністрів України від             30 травня 2018 року № 417 «Деякі питання реалізації права осіб на першочергове зарахування до закладів вищої медичної і педагогічної освіти за державним (регіональним) замовленням», з метою задоволення потреб закладів освіти  сільської місцевості або селищ міського типу в педагогічних кадрах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голосити конкурс серед претендентів на першочергове зарахування до закладів вищої педагогічної освіти за державним (регіональним) замовленням у 2020 році (далі – Конкурс)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Департаменту освіти і науки Київської обласної державної адміністрації забезпечити організацію і проведення Конкурсу відповідно до Порядку реалізації права на першочергове зарахування до закладів вищої медичної і педагогічної освіти за державним (регіональним) замовленням осіб, які уклали угоду про відпрацювання не менше трьох років у сільській місцевості або селищі міського типу, затвердженого постановою Кабінету Міністрів України від  30 травня 2018 року № 417 «Деякі питання реалізації права осіб на першочергове зарахування до закладів вищої медичної і педагогічної освіти за державним (регіональним) замовленням»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йонним державним адміністраціям, виконавчим органам міських рад (міст обласного значення), селищних, сільських рад та рад об’єднаних територіальних громад провести роботу з визначення потреб сіл, селищ або селищ міського типу в педагогічних кадрах та  протягом 5 днів з дати видання цього розпорядження подати пакет відповідних документів департаменту освіти і науки Київської обласної державної адміністрації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Контроль за виконанням цього розпорядження покласти на заступника голови Київської обласної державної адміністрації О. Торкунова.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Олексій ЧЕРНИШОВ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1:50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2-24T11:53:00Z</dcterms:modified>
  <cp:revision>4</cp:revision>
  <dc:subject/>
  <dc:title/>
</cp:coreProperties>
</file>