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9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5954" w:leader="none"/>
        </w:tabs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Яготинської міської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1 </w:t>
      </w:r>
      <w:r>
        <w:rPr>
          <w:rFonts w:cs="Times New Roman" w:ascii="Times New Roman" w:hAnsi="Times New Roman"/>
          <w:szCs w:val="28"/>
          <w:lang w:val="uk-UA"/>
        </w:rPr>
        <w:t>лютого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95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31"/>
        <w:widowControl/>
        <w:spacing w:lineRule="auto" w:line="240"/>
        <w:ind w:firstLine="567"/>
        <w:jc w:val="both"/>
        <w:rPr/>
      </w:pPr>
      <w:bookmarkEnd w:id="0"/>
      <w:r>
        <w:rPr>
          <w:color w:val="000000"/>
          <w:sz w:val="28"/>
          <w:szCs w:val="28"/>
          <w:lang w:val="uk-UA"/>
        </w:rPr>
        <w:t>1. Видати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ГОТИН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 ЯГОТИНСЬКОЇ МІСЬКОЇ РАДИ (ідентифікаційний код юридичної особи 24892115, місцезнаходження юридичної особи: 07700, Київська область, Яготинський район, місто Яготин, вулиця Шевченка, будинок 86) ліцензію на провадження освітньої діяльності у сфер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ої загальної середньої освіти за рівнем початкової освіти з ліцензованим обсягом 210 осіб за місцем провадження освітньої діяльності: 07700, Київська область, Яготинський район, місто Яготин, вулиця Шевченка, будинок 86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дати ЯГОТИНСЬКІЙ ЗАГАЛЬНООСВІТНІЙ ШКОЛІ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 № 1 ЯГОТИНСЬКОЇ МІСЬКОЇ РАДИ (ідентифікаційний код юридичної особи 24892115, місцезнаходження юридичної особи: 07700, Київська область, Яготинський район, місто Яготин, вулиця Шевченка, будинок 86) ліцензію на провадження освітньої діяльності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базової середньої освіти з ліцензованим обсягом 290 осіб за місцем провадження освітньої діяльності: 07700, Київська область, Яготинський район, місто Яготин, вулиця Шевченка, будинок 86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идати ЯГОТИНСЬКІЙ ЗАГАЛЬНООСВІТНІЙ ШКОЛІ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№ 1 ЯГОТИНСЬКОЇ МІСЬКОЇ РАДИ (ідентифікаційний код юридичної особи 24892115, місцезнаходження юридичної особи: 07700, Київська область, Яготинський район, місто Яготин, вулиця Шевченка, будинок 86) ліцензію на провадження освітньої діяльності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профільної середньої освіти з ліцензованим обсягом 95 осіб за місцем провадження освітньої діяльності: 07700, Київська область, Яготинський район, місто Яготин, вулиця Шевченка, будинок 86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Видати ОПОРНОМУ ЗАКЛАДУ ОСВІТИ «ЯГОТИНСЬКИЙ НАВЧАЛЬНО-ВИХОВНИЙ КОМПЛЕКС «СПЕЦІАЛІЗОВАНА ШКОЛА -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2» ЯГОТИНСЬКОЇ МІСЬКОЇ РАДИ (ідентифікаційний код юридичної особи 24892121, місцезнаходження юридичної особи: 07700, Київська область, Яготинський район, місто Яготин, вулиця Богдана Хмельницького, будинок 1) ліцензію на провадження освітньої діяльності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початкової освіти з ліцензованим обсягом 525 осіб за місцями провадження освітньої діяльності: 07700, Київська область, Яготинський  район, місто Яготин, вулиця Богдана Хмельницького, будинок 1; 07714, Київська область, Яготинський район, село Засупоївка, вулиця Центральна, будинок 84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Видати ОПОРНОМУ ЗАКЛАДУ ОСВІТИ «ЯГОТИНСЬКИЙ НАВЧАЛЬНО-ВИХОВНИЙ КОМПЛЕКС «СПЕЦІАЛІЗОВАНА ШКОЛА -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2» ЯГОТИНСЬКОЇ МІСЬКОЇ РАДИ (ідентифікаційний код юридичної особи 24892121, місцезнаходження юридичної особи: 07700, Київська область, Яготинський район, місто Яготин, вулиця Богдана Хмельницького, будинок 1) ліцензію на провадження освітньої діяльності 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базової середньої освіти з ліцензованим обсягом 650 осіб за місцями провадження освітньої діяльності: 07700, Київська область, Яготинський район, місто Яготин, вулиця Богдана Хмельницького, будинок 1; 07714, Київська область, Яготинський район, село Засупоївка, вулиця Центральна, будинок 84 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Видати ОПОРНОМУ ЗАКЛАДУ ОСВІТИ «ЯГОТИНСЬКИЙ НАВЧАЛЬНО-ВИХОВНИЙ КОМПЛЕКС «СПЕЦІАЛІЗОВАНА ШКОЛА - 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2» ЯГОТИНСЬКОЇ МІСЬКОЇ РАДИ (ідентифікаційний код юридичної особи 24892121, місцезнаходження юридичної особи: 07700, Київська область, Яготинський район, місто Яготин, вулиця Богдана Хмельницького, будинок 1) ліцензію на провадження освітньої діяльності 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профільної середньої освіти з ліцензованим обсягом 120 осіб за місцем провадження освітньої діяльності: 07700, Київська область, Яготинський район, місто Яготин, вулиця Богдана Хмельницького, будинок 1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Видати ОПОРНОМУ ЗАКЛАДУ ОСВІТИ «ЯГОТИНСЬКИЙ НАВЧАЛЬНО-ВИХОВНИЙ КОМПЛЕКС «СПЕЦІАЛІЗОВАНА ШКОЛА-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2» ЯГОТИНСЬКОЇ МІСЬКОЇ РАДИ (ідентифікаційний код юридичної особи 24892121, місцезнаходження юридичної особи: 07700, Київська область, Яготинський район, місто Яготин, вулиця Богдана Хмельницького, будинок 1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</w:t>
      </w:r>
      <w:r>
        <w:rPr>
          <w:rFonts w:cs="Times New Roman" w:ascii="Times New Roman" w:hAnsi="Times New Roman"/>
          <w:szCs w:val="28"/>
          <w:lang w:val="uk-UA"/>
        </w:rPr>
        <w:t xml:space="preserve"> 07714, Київська область, Яготинський район, село Засупоївка, вулиця Центральна, будинок 84 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идати ЯГОТИНСЬКОМУ НАВЧАЛЬНО-ВИХОВНОМУ КОМПЛЕКСУ «СПЕЦІАЛІЗОВАНА ШКОЛА - 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3» ЯГОТИНСЬКОЇ МІСЬКОЇ РАДИ  (ідентифікаційний код юридичної особи 24892138, місцезнаходження юридичної особи: 07700, Київська область, Яготинський район, місто Яготин, вулиця Незалежності, будинок 105) ліцензію на провадження освітньої діяльності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початкової освіти з ліцензованим обсягом 510 осіб за місцем провадження освітньої діяльності: 07700, Київська область, Яготинський район, місто Яготин, вулиця Незалежності, будинок 105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Видати ЯГОТИНСЬКОМУ НАВЧАЛЬНО-ВИХОВНОМУ КОМПЛЕКСУ «СПЕЦІАЛІЗОВАНА ШКОЛА - 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3» ЯГОТИНСЬКОЇ МІСЬКОЇ РАДИ (ідентифікаційний код юридичної особи 24892138, місцезнаходження юридичної особи: 07700, Київська область, Яготинський район, місто Яготин, вулиця Незалежності, будинок 105) ліцензію на провадження освітньої діяльності 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базової середньої освіти з ліцензованим обсягом 640 осіб за місцем провадження освітньої діяльності: 07700, Київська область, Яготинський район, місто Яготин, вулиця Незалежності, будинок 105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Видати ЯГОТИНСЬКОМУ НАВЧАЛЬНО-ВИХОВНОМУ КОМПЛЕКСУ «СПЕЦІАЛІЗОВАНА ШКОЛА - 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№ 3» ЯГОТИНСЬКОЇ МІСЬКОЇ РАДИ (ідентифікаційний код юридичної особи 24892138, місцезнаходження юридичної особи: 07700, Київська область, Яготинський район, місто Яготин, вулиця Незалежності, будинок 105) ліцензію на провадження освітньої діяльності  у сфері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 загальної середньої освіти за рівнем профільної середньої освіти з ліцензованим обсягом 360 осіб за місцем провадження освітньої діяльності: 07700, Київська область, Яготинський район, місто Яготин, вулиця Незалежності, будинок 105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Видати БОГДАНІВСЬКОМУ НАВЧАЛЬНО-ВИХОВНОМУ КОМПЛЕКСУ «ЗАГАЛЬНООСВІТНЯ ШКОЛА І-ІІІ СТУПЕНІВ - ДОШКІЛЬНИЙ НАВЧАЛЬНИЙ ЗАКЛАД (ЯСЛА-САДОК)» ІМЕНІ КАТЕРИНИ БІЛОКУР ЯГОТИНСЬКОЇ МІСЬКОЇ РАДИ (ідентифікаційний код юридичної особи 24892173, місцезнаходження юридичної особи: 07742, Київська область, Яготинський район, село Богданівка, вулиця Бондаренка, будинок 93) ліцензію на провадження освітньої діяльності у сфері повної загальної середньої освіти за рівнем початкової освіти з ліцензованим обсягом 52 особи за місцем провадження освітньої діяльності: 07742, Київська область, Яготинський район, село Богданівка, вулиця Бондаренка, будинок 9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Видати БОГДАНІВСЬКОМУ НАВЧАЛЬНО-ВИХОВНОМУ КОМПЛЕКСУ «ЗАГАЛЬНООСВІТНЯ ШКОЛА І-ІІІ СТУПЕНІВ - ДОШКІЛЬНИЙ НАВЧАЛЬНИЙ ЗАКЛАД (ЯСЛА-САДОК)» ІМЕНІ КАТЕРИНИ БІЛОКУР ЯГОТИНСЬКОЇ МІСЬКОЇ РАДИ (ідентифікаційний код юридичної особи 24892173, місцезнаходження юридичної особи: 07742, Київська область, Яготинський район, село Богданівка, вулиця Бондаренка, будинок 93)  ліцензію на провадження освітньої діяльності у сфері повної загальної середньої освіти за рівнем базової середньої освіти з ліцензованим обсягом 63 особи за місцем провадження освітньої діяльності: 07742, Київська область, Яготинський район, село Богданівка, вулиця Бондаренка, будинок 9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идати БОГДАНІВСЬКОМУ НАВЧАЛЬНО-ВИХОВНОМУ КОМПЛЕКСУ «ЗАГАЛЬНООСВІТНЯ ШКОЛА І-ІІІ СТУПЕНІВ - ДОШКІЛЬНИЙ НАВЧАЛЬНИЙ ЗАКЛАД (ЯСЛА-САДОК)» ІМЕНІ КАТЕРИНИ БІЛОКУР ЯГОТИНСЬКОЇ МІСЬКОЇ РАДИ (ідентифікаційний код юридичної особи 24892173, місцезнаходження юридичної особи: 07742, Київська область, Яготинський район, село Богданівка, вулиця Бондаренка, будинок 9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6 осіб за місцем  провадження освітньої діяльності: 07742, Київська область, Яготинський район, село Богданівка, вулиця Бондаренка, будинок 9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Видати БОГДАНІВСЬКОМУ НАВЧАЛЬНО-ВИХОВНОМУ КОМПЛЕКСУ «ЗАГАЛЬНООСВІТНЯ ШКОЛА І-ІІІ СТУПЕНІВ - ДОШКІЛЬНИЙ НАВЧАЛЬНИЙ ЗАКЛАД (ЯСЛА-САДОК)» ІМЕНІ КАТЕРИНИ БІЛОКУР ЯГОТИНСЬКОЇ МІСЬКОЇ РАДИ (ідентифікаційний код юридичної особи 24892173, місцезнаходження юридичної особи: 07742, Київська область, Яготинський район, село Богданівка, вулиця Бондаренка, будинок 93) ліцензію на провадження освітньої діяльності у сфері дошкільної освіти за рівнем дошкільної освіти з ліцензованим обсягом 65 осіб за місцем провадження освітньої діяльності: 07742, Київська область, Яготинський район, село Богданівка, вулиця Бондаренка, будинок 8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Видати ДВІРКІВЩИНСЬКОМУ НАВЧАЛЬНО-ВИХОВНОМУ КОМПЛЕКСУ «ЗАГАЛЬНООСВІТНЯ ШКОЛА І–ІІІ СТУПЕНІВ - ДОШКІЛЬНОМУ НАВЧАЛЬНОМУ ЗАКЛАДУ (ЯСЛА-САДОК)» ЯГОТИНСЬКОЇ МІСЬКОЇ РАДИ (ідентифікаційний код юридичної особи 24891966, місцезнаходження юридичної особи: 07740, Київська область, Яготинський район, село Двірківщина, вулиця Центральн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33 особи за місцем провадження освітньої діяльності: 07740, Київська область, Яготинський район, село Двірківщина, вулиця Центральна, будинок 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Видати ДВІРКІВЩИНСЬКОМУ НАВЧАЛЬНО-ВИХОВНОМУ КОМПЛЕКСУ «ЗАГАЛЬНООСВІТНЯ ШКОЛА І–ІІІ СТУПЕНІВ - ДОШКІЛЬНОМУ НАВЧАЛЬНОМУ ЗАКЛАДУ (ЯСЛА-САДОК)» ЯГОТИНСЬКОЇ МІСЬКОЇ РАДИ (ідентифікаційний код юридичної особи 24891966, місцезнаходження юридичної особи: 07740, Київська область, Яготинський район, село Двірківщина, вулиця Центральн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47 осіб за місцем провадження освітньої діяльності: 07740, Київська область, Яготинський район, село Двірківщина, вулиця Центральна, будинок 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дати ДВІРКІВЩИНСЬКОМУ НАВЧАЛЬНО-ВИХОВНОМУ КОМПЛЕКСУ «ЗАГАЛЬНООСВІТНЯ ШКОЛА І–ІІІ СТУПЕНІВ - ДОШКІЛЬНОМУ НАВЧАЛЬНОМУ ЗАКЛАДУ (ЯСЛА-САДОК)» ЯГОТИНСЬКОЇ МІСЬКОЇ РАДИ (ідентифікаційний код юридичної особи 24891966, місцезнаходження юридичної особи: 07740, Київська область, Яготинський район, село Двірківщина, вулиця Центральн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7 осіб за місцем провадження освітньої діяльності: 07740, Київська область, Яготинський район, село Двірківщина, вулиця Центральна, будинок 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идати ДВІРКІВЩИНСЬКОМУ НАВЧАЛЬНО-ВИХОВНОМУ КОМПЛЕКСУ «ЗАГАЛЬНООСВІТНЯ ШКОЛА І–ІІІ СТУПЕНІВ - ДОШКІЛЬНОМУ НАВЧАЛЬНОМУ ЗАКЛАДУ (ЯСЛА-САДОК)» ЯГОТИНСЬКОЇ МІСЬКОЇ РАДИ (ідентифікаційний код юридичної особи 24891966, місцезнаходження юридичної особи: 07740, Київська область, Яготинський район, село Двірківщина, вулиця Центральна, будинок 8) 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7740, Київська область, Яготинський район, село Двірківщина, вулиця Центральна, будинок 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9. Видати ОПОРНОМУ ЗАГАЛЬНООСВІТНЬОМУ НАВЧАЛЬНОМУ ЗАКЛАДУ «ЖОРАВСЬКИЙ НАВЧАЛЬНО-ВИХОВНИЙ КОМПЛЕКС «ЗАГАЛЬНООСВІТНЯ ШКОЛА І-ІІІ СТУПЕНІВ - ДОШКІЛЬНИЙ НАВЧАЛЬНИЙ ЗАКЛАД (ЯСЛА-САДОК)» ЯГОТИНСЬКОЇ МІСЬКОЇ РАДИ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4891972, місцезнаходження</w:t>
      </w:r>
      <w:r>
        <w:rPr>
          <w:rFonts w:cs="Times New Roman" w:ascii="Times New Roman" w:hAnsi="Times New Roman"/>
          <w:szCs w:val="28"/>
          <w:lang w:val="uk-UA"/>
        </w:rPr>
        <w:t xml:space="preserve"> юридичної особи: 07733, Київська область, Яготинський район, село Жоравка, вулиця Шкіль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ями провадження освітньої діяльності: 07733, Київська область, Яготинський район, село Жоравка, вулиця Шкільна, будинок 5; 07721, Київська область, Яготинський район, село Червоне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0. Видати ОПОРНОМУ ЗАГАЛЬНООСВІТНЬОМУ НАВЧАЛЬНОМУ ЗАКЛАДУ «ЖОРАВСЬКИЙ НАВЧАЛЬНО-ВИХОВНИЙ КОМПЛЕКС «ЗАГАЛЬНООСВІТНЯ ШКОЛА І-ІІІ СТУПЕНІВ - ДОШКІЛЬНИЙ НАВЧАЛЬНИЙ ЗАКЛАД (ЯСЛА-САДОК)» ЯГОТИНСЬКОЇ МІСЬКОЇ РАДИ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489197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/>
        </w:rPr>
        <w:t xml:space="preserve"> юридичної особи: 07733, Київська область, Яготинський район, село Жоравка, вулиця Шкільн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7733, Київська область, Яготинський район, село Жоравка, вулиця Шкі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1. Видати ОПОРНОМУ ЗАГАЛЬНООСВІТНЬОМУ НАВЧАЛЬНОМУ ЗАКЛАДУ «ЖОРАВСЬКИЙ НАВЧАЛЬНО-ВИХОВНИЙ КОМПЛЕКС «ЗАГАЛЬНООСВІТНЯ ШКОЛА І-ІІІ СТУПЕНІВ - ДОШКІЛЬНИЙ НАВЧАЛЬНИЙ ЗАКЛАД (ЯСЛА-САДОК)» ЯГОТИНСЬКОЇ МІСЬКОЇ РАДИ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4891972, місцезнаходження</w:t>
      </w:r>
      <w:r>
        <w:rPr>
          <w:rFonts w:cs="Times New Roman" w:ascii="Times New Roman" w:hAnsi="Times New Roman"/>
          <w:szCs w:val="28"/>
          <w:lang w:val="uk-UA"/>
        </w:rPr>
        <w:t xml:space="preserve"> юридичної особи: 07733, Київська область, Яготинський район, село Жоравка, вулиця Шкільна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7733, Київська область, Яготинський район, село Жоравка, вулиця Шкі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 Видати ОПОРНОМУ ЗАГАЛЬНООСВІТНЬОМУ НАВЧАЛЬНОМУ ЗАКЛАДУ «ЖОРАВСЬКИЙ НАВЧАЛЬНО-ВИХОВНИЙ КОМПЛЕКС «ЗАГАЛЬНООСВІТНЯ ШКОЛА І-ІІІ СТУПЕНІВ - ДОШКІЛЬНИЙ НАВЧАЛЬНИЙ ЗАКЛАД (ЯСЛА-САДОК)» ЯГОТИНСЬКОЇ МІСЬКОЇ РАДИ (ідентифікаційний код юридичної особи 24891972, місцезнаходження юридичної особи: 07733, Київська область, Яготинський район, село Жоравка, вулиця Шкільна, будинок 5) ліцензію на провадження освітньої діяльності у сфері повної загальної середньої освіти за рівнем дошкільної освіти з ліцензованим обсягом 65 осіб за місцями провадження освітньої діяльності: 07733, Київська область, Яготинський район, село Жоравка, вулиця Шкільна, будинок 3; 07721, Київська область, Яготинський район, село Червоне, вулиця Шкільна, будинок 1 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 Видати КАПУСТИН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 24891995, місцезнаходження юридичної особи: 07754, Київська область, Яготинський район, село Капустинці, вулиця Столбова Євгенія, будинок 3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7754, Київська область, Яготинський район, село Капустинці, вулиця Столбова Євгенія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4. Видати КАПУСТИНСЬКОМУ НАВЧАЛЬНО-ВИХОВНОМУ КОМПЛЕКСУ «ЗАГАЛЬНООСВІТНЯ ШКОЛА І-ІІІ СТУПЕНІВ - ДОШКІЛЬНИЙ НАВЧАЛЬНИЙ ЗАКЛАД (ЯСЛА-САДОК)» ЯГОТИНСЬКОЇ  МІСЬКОЇ РАДИ (ідентифікаційний код юридичної особи 24891995, місцезнаходження юридичної особи: 07754, Київська область, Яготинський район, село Капустинці, вулиця Столбова Євгенія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2 особи за місцем провадження освітньої діяльності: 07754, Київська область, Яготинський район, село Капустинці, вулиця Столбова Євгенія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5. Видати КАПУСТИН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 24891995, місцезнаходження юридичної особи: 07754, Київська область, Яготинський район, село Капустинці, вулиця Столбова Євгенія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7754, Київська область, Яготинський район, село Капустинці, вулиця Столбова Євгенія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6. Видати КАПУСТИН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 24891995, місцезнаходження юридичної особи: 07754, Київська область, Яготинський район, село Капустинці, вулиця Столбова Євгенія, будинок 3) ліцензію на провадження освітньої діяльності у сфері дошкільної освіти за рівнем дошкільної освіти з ліцензованим обсягом 65 осіб за місцем провадження освітньої діяльності: 07754, Київська область, Яготинський район, село Капустинці, вулиця Столбова Євгенія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Видати ЛЕМЕШІВСЬКІЙ ЗАГАЛЬНООСВІТНІЙ ШКОЛІ І-ІІІ СТУПЕНІВ ЯГОТИНСЬКОЇ МІСЬКОЇ РАДИ (ідентифікаційний код юридичної особи 24892032, місцезнаходження юридичної особи: 07730, Київська область, Яготинський район, село Лемешівка, вулиця Центральна, будинок 203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7730, Київська область, Яготинський район, село Лемешівка, вулиця Центральна, будинок 20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8. Видати ЛЕМЕШІВСЬКІЙ ЗАГАЛЬНООСВІТНІЙ ШКОЛІ І-ІІІ СТУПЕНІВ ЯГОТИНСЬКОЇ МІСЬКОЇ РАДИ (ідентифікаційний код юридичної особи 24892032, місцезнаходження юридичної особи: 07730, Київська область, Яготинський район, село Лемешівка, вулиця Центральна, будинок 203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7730, Київська область, Яготинський район, село Лемешівка, вулиця Центральна, будинок 20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. Видати ЛЕМЕШІВСЬКІЙ ЗАГАЛЬНООСВІТНІЙ ШКОЛІ І-ІІІ СТУПЕНІВ ЯГОТИНСЬКОЇ МІСЬКОЇ РАДИ (ідентифікаційний код юридичної особи 24892032, місцезнаходження юридичної особи: 07730, Київська область, Яготинський район, село Лемешівка, вулиця Центральна, будинок 20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7730, Київська область, Яготинський район, село Лемешівка, вулиця Центральна, будинок 20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0. Видати ЛОЗОВОЯР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017, місцезнаходження юридичної особи: 07720, Київська область, Яготинський район, село Лозовий Яр, вулиця Шкільна, будинок 30)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: 07720, Київська область, Яготинський район, село Лозовий Яр, вулиця Шкільна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1. Видати ЛОЗОВОЯР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017, місцезнаходження юридичної особи: 07720, Київська область, Яготинський район, село Лозовий Яр, вулиця Шкільна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62 особи за місцем провадження освітньої діяльност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07720, Київська область, Яготинський район, село Лозовий Яр, вулиця Шкільна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Видати </w:t>
      </w:r>
      <w:r>
        <w:rPr>
          <w:rFonts w:cs="Times New Roman" w:ascii="Times New Roman" w:hAnsi="Times New Roman"/>
          <w:szCs w:val="28"/>
          <w:lang w:val="uk-UA"/>
        </w:rPr>
        <w:t xml:space="preserve">ЛОЗОВОЯР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017, місцезнаходження юридичної особи: 07720, Київська область, Яготинський район, село Лозовий Яр, вулиця Шкільна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7720, Київська область, Яготинський район, село Лозовий Яр, вулиця Шкільна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3. 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Видати </w:t>
      </w:r>
      <w:r>
        <w:rPr>
          <w:rFonts w:cs="Times New Roman" w:ascii="Times New Roman" w:hAnsi="Times New Roman"/>
          <w:szCs w:val="28"/>
          <w:lang w:val="uk-UA"/>
        </w:rPr>
        <w:t xml:space="preserve">ЛОЗОВОЯР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017, місцезнаходження юридичної особи: 07720, Київська область, Яготинський район, село Лозовий Яр, вулиця Шкільна, будинок 30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7720, Київська область, Яготинський район, село Лозовий Яр, вулиця Шкільна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20212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4. Видати НИЧИПОРІВСЬКОМУ НАВЧАЛЬНО-ВИХОВНОМУ КОМПЛЕКСУ </w:t>
      </w:r>
      <w:r>
        <w:rPr>
          <w:rFonts w:cs="Times New Roman" w:ascii="Times New Roman" w:hAnsi="Times New Roman"/>
          <w:color w:val="202122"/>
          <w:szCs w:val="28"/>
          <w:lang w:val="uk-UA"/>
        </w:rPr>
        <w:t xml:space="preserve">«ЗАГАЛЬНООСВІТНЯ ШКОЛА І-ІІІ СТУПЕНІВ –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 xml:space="preserve">ЯГОТИНСЬКОЇ МІСЬКОЇ РАДИ </w:t>
      </w:r>
      <w:r>
        <w:rPr>
          <w:rFonts w:cs="Times New Roman" w:ascii="Times New Roman" w:hAnsi="Times New Roman"/>
          <w:color w:val="202122"/>
          <w:szCs w:val="28"/>
          <w:lang w:val="uk-UA"/>
        </w:rPr>
        <w:t xml:space="preserve">(ідентифікаційний код юридичної особи 24892078, місцезнаходження юридичної особи: 0775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color w:val="202122"/>
          <w:szCs w:val="28"/>
          <w:lang w:val="uk-UA"/>
        </w:rPr>
        <w:t xml:space="preserve"> район, село Ничипорівка, вулиця Андрія Бобира, будинок 64) ліцензію на провадження освітньої діяльності у сфері повної загальної середньої освіти за рівнем початкової освіти з ліцензованим обсягом 46 осіб за місцем провадження освітньої діяльності: 0775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color w:val="202122"/>
          <w:szCs w:val="28"/>
          <w:lang w:val="uk-UA"/>
        </w:rPr>
        <w:t xml:space="preserve"> район, село Ничипорівка, вулиця Андрія Бобира, будинок 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202122"/>
          <w:szCs w:val="28"/>
          <w:shd w:fill="F8F9FA" w:val="clear"/>
          <w:lang w:val="uk-UA"/>
        </w:rPr>
      </w:pPr>
      <w:r>
        <w:rPr>
          <w:rFonts w:cs="Times New Roman" w:ascii="Times New Roman" w:hAnsi="Times New Roman"/>
          <w:color w:val="202122"/>
          <w:szCs w:val="28"/>
          <w:shd w:fill="F8F9FA" w:val="clear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5. Видати НИЧИПОРІВСЬКОМУ НАВЧАЛЬНО-ВИХОВНОМУ КОМПЛЕКСУ «ЗАГАЛЬНООСВІТНЯ ШКОЛА І-ІІІ СТУПЕНІВ – ДОШКІЛЬНИЙ НАВЧАЛЬНИЙ ЗАКЛАД (ЯСЛА-САДОК)» ЯГОТИНСЬКОЇ МІСЬКОЇ РАДИ (ідентифікаційний код юридичної особи 24892078, місцезнаходження юридичної особи: 07751, Київська область, Яготинський район, село Ничипорівка, вулиця Андрія Бобира, будинок 64) ліцензію на провадження освітньої діяльності у сфері повної загальної середньої освіти за рівнем базової середньої освіти з ліцензованим обсягом 47 осіб за місцем провадження освітньої діяльності: 07751, Київська область, Яготинський район, село Ничипорівка, вулиця Андрія Бобира, будинок 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6. Видати НИЧИПОРІВСЬКОМУ НАВЧАЛЬНО-ВИХОВНОМУ КОМПЛЕКСУ «ЗАГАЛЬНООСВІТНЯ ШКОЛА І-ІІІ СТУПЕНІВ – ДОШКІЛЬНИЙ НАВЧАЛЬНИЙ ЗАКЛАД (ЯСЛА-САДОК)» ЯГОТИНСЬКОЇ МІСЬКОЇ РАДИ (ідентифікаційний код юридичної особи 24892078, місцезнаходження юридичної особи: 07751, Київська область, Яготинський район, село Ничипорівка, вулиця Андрія Бобира, будинок 6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7751, Київська область, Яготинський район, село Ничипорівка, вулиця Андрія Бобира, будинок 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7. Видати НИЧИПОРІВСЬКОМУ НАВЧАЛЬНО-ВИХОВНОМУ КОМПЛЕКСУ «ЗАГАЛЬНООСВІТНЯ ШКОЛА І-ІІІ СТУПЕНІВ – ДОШКІЛЬНИЙ НАВЧАЛЬНИЙ ЗАКЛАД (ЯСЛА-САДОК)» ЯГОТИНСЬКОЇ МІСЬКОЇ РАДИ (ідентифікаційний код юридичної особи 24892078, місцезнаходження юридичної особи: 07751, Київська область, Яготинський район, село Ничипорівка, вулиця Андрія Бобира, будинок 6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7751, Київська область, Яготинський район, село Ничипорівка, вулиця Андрія Бобира, будинок 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38. Видати СОТНИКІ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(ідентифікаційний код юридичної особи 24892109, місцезнаходження юридичної особи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) ліцензію 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 (без проходження процедури ліцензування)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39. Видати СОТНИКІ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(ідентифікаційний код юридичної особи 24892109, місцезнаходження юридичної особи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32 особи за місцем провадження освітньої діяльності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 (без проходження процедури ліцензування)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40. Видати СОТНИКІ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(ідентифікаційний код юридичної особи 24892109, місцезнаходження юридичної особи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41. Видати СОТНИКІ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(ідентифікаційний код юридичної особи 24892109, місцезнаходження юридичної особи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58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711, Київська область, </w:t>
      </w:r>
      <w:r>
        <w:rPr>
          <w:rFonts w:cs="Times New Roman" w:ascii="Times New Roman" w:hAnsi="Times New Roman"/>
          <w:szCs w:val="28"/>
          <w:lang w:val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Сотниківка, вулиця Миру, будинок 58 (без проходження процедури ліцензування)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2. Видати СУЛИМІВ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 24892061, місцезнаходження юридичної особи: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07722</w:t>
      </w:r>
      <w:r>
        <w:rPr>
          <w:rFonts w:cs="Times New Roman" w:ascii="Times New Roman" w:hAnsi="Times New Roman"/>
          <w:szCs w:val="28"/>
          <w:lang w:val="uk-UA"/>
        </w:rPr>
        <w:t>, Київська область, Яготинський район, село Сулимівка, вулиця Кравченка, будинок 110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7722, Київська область, Яготинський район, село Сулимівка, вулиця Кравченка, будинок 1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3. Видати СУЛИМІВ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4892061, місцезнаходження юридичної особи: 07722, Київська область, Яготинський район, село Сулимівка, вулиця Кравченка, будинок 110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7722, Київська область, Яготинський район, село Сулимівка, вулиця Кравченка, будинок 1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 Видати СУЛИМІВ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4892061, місцезнаходження юридичної особи: 07722, Київська область, Яготинський район, село Сулимівка, вулиця Кравченка, будинок 1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7722, Київська область, Яготинський район, село Сулимівка, вулиця Кравченка, будинок 1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5. Видати СУЛИМІВСЬКОМУ НАВЧАЛЬНО-ВИХОВНОМУ КОМПЛЕКСУ «ЗАГАЛЬНООСВІТНЯ ШКОЛА І-ІІІ СТУПЕНІВ - ДОШКІЛЬНИЙ НАВЧАЛЬНИЙ ЗАКЛАД (ЯСЛА-САДОК)» ЯГОТИНСЬКОЇ МІ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4892061, місцезнаходження юридичної особи: 07722, Київська область, Яготинський район, село Сулимівка, вулиця Кравченка, будинок 110 ліцензію на провадження освітньої діяльності у сфері дошкільної освіти за рівнем дошкільної освіти з ліцензованим обсягом 50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осіб за місцем провадження освітньої діяльності: 07722, Київська область, Яготинський район, село Сулимівка, вулиця Кравченка, будинок 108 (без проходження процедури ліцензування)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6</w:t>
      </w:r>
      <w:r>
        <w:rPr>
          <w:rFonts w:cs="Times New Roman" w:ascii="Times New Roman" w:hAnsi="Times New Roman"/>
          <w:szCs w:val="28"/>
          <w:lang w:val="uk-UA" w:eastAsia="uk-UA"/>
        </w:rPr>
        <w:t>.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 Видати СУПОЇ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 КИЇВСЬКОЇ ОБЛАСТІ (ідентифікаційний код юридичної особи 24892181, місцезнаходження юридичної особи: 07710, Київська область, Яготинський район, село Супоївка, вулиця Вітовецька, будинок 100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7710, Київська область, Яготинський район, село Супоївка, вулиця Вітовецька, будинок 100 (без проходження процедури ліцензування)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47. Видати СУПОЇ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 (ідентифікаційний код юридичної особи 24892181, місцезнаходження юридичної особи: 07710, Київська область, Яготинський район, село Супоївка, вулиця Вітовецька, будинок 100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7710, Київська область, Яготинський район, село Супоївка, вулиця Вітовецька, будинок 100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48. Видати СУПОЇ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 (ідентифікаційний код юридичної особи 24892181, місцезнаходження юридичної особи: 07710, Київська область, Яготинський район, село Супоївка, вулиця Вітовецька, будинок 10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7710, Київська область, Яготинський район, село Супоївка, вулиця Вітовецька, будинок 100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49. Видати СУПОЇВ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 (ідентифікаційний код юридичної особи 24892181, місцезнаходження юридичної особи: 07710, Київська область, Яготинський район, село Супоївка, вулиця Вітовецька, будинок 100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7710, Київська область, Яготинський район, село Супоївка, вулиця Вітовецька, будинок 100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bCs/>
          <w:szCs w:val="28"/>
          <w:lang w:val="uk-UA" w:eastAsia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8"/>
          <w:lang w:val="uk-UA" w:eastAsia="uk-UA"/>
        </w:rPr>
        <w:t xml:space="preserve">50. </w:t>
      </w:r>
      <w:r>
        <w:rPr>
          <w:rFonts w:cs="Times New Roman" w:ascii="Times New Roman" w:hAnsi="Times New Roman"/>
          <w:szCs w:val="24"/>
          <w:lang w:val="uk-UA"/>
        </w:rPr>
        <w:t xml:space="preserve">Видати ФАРБОВАН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 (</w:t>
      </w:r>
      <w:r>
        <w:rPr>
          <w:rFonts w:cs="Times New Roman" w:ascii="Times New Roman" w:hAnsi="Times New Roman"/>
          <w:szCs w:val="24"/>
          <w:lang w:val="uk-UA"/>
        </w:rPr>
        <w:t xml:space="preserve">ідентифікаційний код юридичної особи 24892055, місцезнаходження юридичної особи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Фарбоване, вулиця Піонерська, будинок 25-Б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Фарбоване, вулиця Піонерська, будинок 25-Б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51. </w:t>
      </w:r>
      <w:r>
        <w:rPr>
          <w:rFonts w:cs="Times New Roman" w:ascii="Times New Roman" w:hAnsi="Times New Roman"/>
          <w:szCs w:val="28"/>
          <w:lang w:val="uk-UA"/>
        </w:rPr>
        <w:t xml:space="preserve">Видати </w:t>
      </w:r>
      <w:r>
        <w:rPr>
          <w:rFonts w:cs="Times New Roman" w:ascii="Times New Roman" w:hAnsi="Times New Roman"/>
          <w:szCs w:val="24"/>
          <w:lang w:val="uk-UA"/>
        </w:rPr>
        <w:t xml:space="preserve">ФАРБОВАН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ідентифікаційний код юридичної особи 24892055, місцезнаходження юридичної особи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Фарбоване, вулиця Піонерська, будинок 25-Б) ліцензію на провадження освітньої діяльності у сфері повної загальної середньої освіти за рівнем базової середньої освіти з ліцензованим обсягом  25 осіб за місцем провадження освітньої діяльності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Фарбоване, вулиця Піонерська, будинок 25-Б (без проходження процедури ліцензування)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52. Видати ФАРБОВАН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>ЯГОТИНСЬКОЇ МІСЬКОЇ РАД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ідентифікаційний код юридичної особи 24892055, місцезнаходження юридичної особи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Фарбоване, вулиця Піонерська, будинок 25-Б)</w:t>
      </w:r>
      <w:r>
        <w:rPr>
          <w:rFonts w:cs="Times New Roman" w:ascii="Times New Roman" w:hAnsi="Times New Roman"/>
          <w:szCs w:val="24"/>
          <w:lang w:val="uk-UA"/>
        </w:rPr>
        <w:t xml:space="preserve"> ліцензію на провадження освітньої діяльності у сфері середньої освіти за рівнем профільної середньої освіти з ліцензованим обсягом 20 осіб за місцем провадження освітньої діяльності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Фарбоване, вулиця Піонерська, будинок 25-Б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53. Видати ФАРБОВАНСЬКОМУ НАВЧАЛЬНО-ВИХОВНОМУ КОМПЛЕКСУ «ЗАГАЛЬНООСВІТНЯ ШКОЛА І-ІІІ СТУПЕНІВ - ДОШКІЛЬНИЙ НАВЧАЛЬНИЙ ЗАКЛАД (ЯСЛА-САДОК)» </w:t>
      </w:r>
      <w:r>
        <w:rPr>
          <w:rFonts w:cs="Times New Roman" w:ascii="Times New Roman" w:hAnsi="Times New Roman"/>
          <w:szCs w:val="28"/>
          <w:lang w:val="uk-UA"/>
        </w:rPr>
        <w:t xml:space="preserve">ЯГОТИНСЬКОЇ МІСЬКОЇ РАДИ (ідентифікаційний код юридичної особи 24892055, місцезнаходження юридичної особи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Фарбоване, вулиця Піонерська, будинок 25-Б)</w:t>
      </w:r>
      <w:r>
        <w:rPr>
          <w:rFonts w:cs="Times New Roman" w:ascii="Times New Roman" w:hAnsi="Times New Roman"/>
          <w:szCs w:val="24"/>
          <w:lang w:val="uk-UA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775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4"/>
          <w:lang w:val="uk-UA"/>
        </w:rPr>
        <w:t xml:space="preserve"> район, село Фарбоване, вулиця Піонерська, будинок 25-Б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4. Видати ЧЕРНЯХ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144, місцезнаходження юридичної особи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5. Видати ЧЕРНЯХ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144, місцезнаходження юридичної особи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 (без проходження процедури ліцензування). 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6. Видати ЧЕРНЯХ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144, місцезнаходження юридичної особи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7. Видати ЧЕРНЯХІВСЬКОМУ НАВЧАЛЬНО-ВИХОВНОМУ КОМПЛЕКСУ «ЗАГАЛЬНООСВІТНЯ ШКО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СТУПЕНІВ - ДОШКІЛЬНИЙ НАВЧАЛЬНИЙ ЗАКЛАД (ЯСЛА-САДОК)» ЯГОТИНСЬКОЇ МІСЬКОЇ РАДИ (ідентифікаційний код юридичної особи 24892144, місцезнаходження юридичної особи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774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Черняхівка, вулиця Шкільна, будинок 3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8. Видати ПАНФИЛЬСЬКОМУ НАВЧАЛЬНО-ВИХОВНОМУ КОМПЛЕКСУ «ЗАГАЛЬНООСВІТНЯ ШКОЛА І-ІІ СТУПЕНІВ - ДОШКІЛЬНИЙ НАВЧАЛЬНИЙ ЗАКЛАД (ЯСЛА-САДОК)» ЯГОТИНСЬКОЇ МІСЬКОЇ РАДИ (ідентифікаційний код юридичної особи 24892084, місцезнаходження юридичної особи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) ліцензію на провадження освітньої діяльності у сфері  повної загальної середньої освіти за рівнем початкової освіти з ліцензованим обсягом 35 осіб за місцем провадження освітньої діяльності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 (без проходження процедури ліцензування). 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9. Видати ПАНФИЛЬСЬКОМУ НАВЧАЛЬНО-ВИХОВНОМУ КОМПЛЕКСУ «ЗАГАЛЬНООСВІТНЯ ШКОЛА І-ІІ СТУПЕНІВ - ДОШКІЛЬНИЙ НАВЧАЛЬНИЙ ЗАКЛАД (ЯСЛА-САДОК)» ЯГОТИНСЬКОЇ МІСЬКОЇ РАДИ (ідентифікаційний код юридичної особи 24892084, місцезнаходження юридичної особи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0. Видати ПАНФИЛЬСЬКОМУ НАВЧАЛЬНО-ВИХОВНОМУ КОМПЛЕКСУ «ЗАГАЛЬНООСВІТНЯ ШКОЛА І-ІІ СТУПЕНІВ - ДОШКІЛЬНИЙ НАВЧАЛЬНИЙ ЗАКЛАД (ЯСЛА-САДОК)» ЯГОТИНСЬКОЇ МІСЬКОЇ РАДИ (ідентифікаційний код юридичної особи 24892084, місцезнаходження юридичної особи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 освітньої діяльності: 0775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Панфили, вулиця Центральна, будинок 65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1. Видати ЗАКЛАДУ ДОШКІЛЬНОЇ ОСВІТИ (ЦЕНТР РОЗВИТКУ ДИТИНИ) № 1 «ЗІРОНЬКА» ЯГОТИНСЬКОЇ МІСЬКОЇ РАДИ (ідентифікаційний код юридичної особи 24891937, місцезнаходження юридичної особи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провулок Шмідта, будинок 1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провулок Шмідта, будинок 1 (без проходження процедури ліцензування).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2. Видати ЗАКЛАДУ ДОШКІЛЬНОЇ ОСВІТИ (ЯСЛА-САДОК) КОМБІНОВАНОГО ТИПУ № 2 «ДЮЙМОВОЧКА» ЯГОТИНСЬКОЇ МІСЬКОЇ РАДИ (ідентифікаційний код юридичної особи 24891920, місцезнаходження юридичної особи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Шевченка, будинок 21)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Шевченка, будинок 2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3. Видати ЗАКЛАДУ ДОШКІЛЬНОЇ ОСВІТИ (ЯСЛА-САДОК) КОМБІНОВАНОГО ТИПУ № 3 «РОМАШКА» ЯГОТИНСЬКОЇ МІСЬКОЇ РАДИ (ідентифікаційний код юридичної особи 35088686, місцезнаходження юридичної особи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провулок Говорова, будинок 25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провулок Говорова, будинок 2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 Видати ЗАКЛАДУ ДОШКІЛЬНОЇ ОСВІТИ (ЯСЛА-САДОК) КОМБІНОВАНОГО ТИПУ № 4 «ПРОЛІСОК» ЯГОТИНСЬКОЇ МІСЬКОЇ РАДИ (ідентифікаційний код юридичної особи 24891908, місцезнаходження юридичної особи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Незалежності, будинок 30-А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Незалежності, будинок 30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5. Видати ЗАКЛАДУ ДОШКІЛЬНОЇ ОСВІТИ (ЯСЛА-САДОК) КОМБІНОВАНОГО ТИПУ № 5 «БЕРІЗКА» ЯГОТИНСЬКОЇ МІСЬКОЇ РАДИ (ідентифікаційний код юридичної особи 24891894, місцезнаходження юридичної особи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Незалежності, будинок 64-А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770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Незалежності, будинок 6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6. Видати ЗАКЛАДУ ДОШКІЛЬНОЇ ОСВІТИ (ЯСЛА-САДОК) КОМБІНОВАНОГО ТИПУ № 6 «ВОЛОШКА» ЯГОТИНСЬКОЇ МІСЬКОЇ РАДИ (ідентифікаційний код юридичної особи 20621106, місцезнаходження юридичної особи: 0770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Мічуріна, будинок 71) ліцензію на провадження освітньої діяльності у сфері дошкільної освіти за рівнем дошкільної освіти з ліцензованим обсягом 85 осіб за місцем провадження освітньої діяльності: 0770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місто Яготин, вулиця Мічуріна, будинок 7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7. Видати ГЕНЗЕРІВСЬКОМУ ЗАКЛАДУ ДОШКІЛЬНОЇ ОСВІТИ (ЯСЛА-САДОК) «КАЛИНКА» ЯГОТИНСЬКОЇ МІСЬКОЇ РАДИ (ідентифікаційний код юридичної особи 24891943, місцезнаходження юридичної особи: 0773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Гензерівка, вулиця Шкільна, будинок, 69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7731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Гензерівка, вулиця Шкільна, будинок, 6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8. Видати ГОДУНІВСЬКОМУ ЗАКЛАДУ ДОШКІЛЬНОЇ ОСВІТИ (ЯСЛА-САДОК) «ЗЕРНЯТКО» ЯГОТИНСЬКОЇ МІСЬКОЇ РАДИ (ідентифікаційний код юридичної особи 24891959, місцезнаходження юридичної особи: 07732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Годунівка, вулиця Борщика, будинок 83) ліцензію на провадження освітньої діяльності у сфері дошкільної освіти за рівнем дошкільної освіти з ліцензованим обсягом 25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осіб за місцем провадження освітньої діяльності: 07732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Годунівка, вулиця Борщика, будинок 8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9. Видати ЛЕМЕШІВСЬКОМУ ЗАКЛАДУ ДОШКІЛЬНОЇ ОСВІТИ (ЯСЛА-САДОК) «ЯБЛУНЬКА» ЯГОТИНСЬКОЇ МІСЬКОЇ РАДИ (ідентифікаційний код юридичної особи 39670469, місцезнаходження юридичної особи: 0773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Лемешівка, вулиця Центральна, будинок 3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7730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Лемешівка, вулиця Центральна, будинок 3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0. Видати РАЙКІВЩИНСЬКОМУ ЗАКЛАДУ ДОШКІЛЬНОЇ ОСВІТИ (ЯСЛА-САДОК) «МАЛЯТКО» ЯГОТИНСЬКОЇ МІСЬКОЇ РАДИ (ідентифікаційний код юридичної особи 24892090, місцезнаходження юридичної особи: 0771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Райківщина, вулиця Освіти, 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713, Київська область, </w:t>
      </w:r>
      <w:r>
        <w:rPr>
          <w:rFonts w:cs="Times New Roman" w:ascii="Times New Roman" w:hAnsi="Times New Roman"/>
          <w:bCs/>
          <w:szCs w:val="28"/>
          <w:lang w:val="uk-UA" w:eastAsia="uk-UA"/>
        </w:rPr>
        <w:t>Яготинський</w:t>
      </w:r>
      <w:r>
        <w:rPr>
          <w:rFonts w:cs="Times New Roman" w:ascii="Times New Roman" w:hAnsi="Times New Roman"/>
          <w:szCs w:val="28"/>
          <w:lang w:val="uk-UA"/>
        </w:rPr>
        <w:t xml:space="preserve"> район, село Райківщина, вулиця Освіти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1. Розрахункові реквізити для внесення плати за видачу ліцензії: номер рахунку – UA978999980334149896040010860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Яготин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spacing w:lineRule="auto" w:line="256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3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4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Алена</dc:creator>
  <dc:description/>
  <cp:keywords/>
  <dc:language>en-US</dc:language>
  <cp:lastModifiedBy>ZAG9</cp:lastModifiedBy>
  <cp:lastPrinted>2021-02-24T15:05:00Z</cp:lastPrinted>
  <dcterms:modified xsi:type="dcterms:W3CDTF">2021-02-24T13:09:00Z</dcterms:modified>
  <cp:revision>3</cp:revision>
  <dc:subject/>
  <dc:title/>
</cp:coreProperties>
</file>