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647864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9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pPr>
      <w:r>
        <w:rPr>
          <w:rFonts w:cs="Times New Roman" w:ascii="Times New Roman" w:hAnsi="Times New Roman"/>
          <w:b/>
          <w:szCs w:val="28"/>
          <w:lang w:val="uk-UA"/>
        </w:rPr>
        <w:t xml:space="preserve">Про внесення змін до Положення про відділ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ормативно-правової роботи управління юридичного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абезпечення Київської обласної державної адміністрації</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останови Кабінету Міністрів України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Положення про управління юридичного забезпечення Київської облдержадміністрації, затвердженого розпорядженням голови облдержадміністрації від 25 серпня 2016 року № 358: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lang w:val="uk-UA"/>
        </w:rPr>
        <w:t>Внести до Положення про відділ нормативно-правової роботи управління юридичного забезпечення Київської обласної державної адміністрації, затвердженого розпорядженням голови облдержадміністрації від 29 вересня 2017 року № 516 (далі - Положення), такі зміни:</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 У тексті Положення слова „заступник голови - керівник апарату облдержадміністрації” в усіх відмінках замінити словами „керівник апарату облдержадміністрації” у відповідних відмінках;</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пункти 5.1, 5.2, 5.6 Положення викласти у такій редак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1. Відділ очолює заступник начальника управління – начальник відділу, який призначається на посаду та звільняється з посади наказом керівника апарату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2. Працівники відділу призначаються на посади та звільняються з посад наказом керівника апарату облдержадміністрації”.</w:t>
      </w:r>
    </w:p>
    <w:p>
      <w:pPr>
        <w:pStyle w:val="Normal"/>
        <w:spacing w:lineRule="exact" w:line="280"/>
        <w:ind w:firstLine="709"/>
        <w:jc w:val="both"/>
        <w:rPr/>
      </w:pPr>
      <w:r>
        <w:rPr>
          <w:rFonts w:cs="Times New Roman" w:ascii="Times New Roman" w:hAnsi="Times New Roman"/>
          <w:szCs w:val="28"/>
          <w:lang w:val="uk-UA"/>
        </w:rPr>
        <w:t>„</w:t>
      </w:r>
      <w:r>
        <w:rPr>
          <w:rFonts w:cs="Times New Roman" w:ascii="Times New Roman" w:hAnsi="Times New Roman"/>
          <w:szCs w:val="28"/>
          <w:lang w:val="uk-UA"/>
        </w:rPr>
        <w:t>5.6. Службові обов’язки працівників відділу визначаються посадовими інструкціями, що затверджуються керівником апарату Київської обласної державної 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280" w:before="280" w:after="28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4:20:00Z</dcterms:created>
  <dc:creator>ZAG10</dc:creator>
  <dc:description/>
  <cp:keywords/>
  <dc:language>en-US</dc:language>
  <cp:lastModifiedBy>ZAG3</cp:lastModifiedBy>
  <cp:lastPrinted>2017-07-05T15:44:00Z</cp:lastPrinted>
  <dcterms:modified xsi:type="dcterms:W3CDTF">2018-02-22T15:47:00Z</dcterms:modified>
  <cp:revision>3</cp:revision>
  <dc:subject/>
  <dc:title> </dc:title>
</cp:coreProperties>
</file>