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54740911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</w:t>
        <w:br/>
        <w:t>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-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  (на період відпустки для догляду за дитиною основного працівника), що додаються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 xml:space="preserve">         </w:t>
        <w:tab/>
        <w:tab/>
        <w:t>(підпис)                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9 січ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9 року  № 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итиною основного працівник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, організацію та координацію робочих поїздок Президента України, Прем’єр-міністра України, голови Київської обласної державної адміністрації до міст, районів області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дії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виконкомів міських рад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остійний оперативний зв’язок з районними державними адміністраціями та міськвиконкомами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, соціального та культурного розвитку відповідних територій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абезпечення, у встановленому порядку, контролю облдержадміністрації за здійсненням органами місцевого самоврядування області делегованих повноважень органів виконавчої влад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та проводить за дорученням керівництва облдержадміністрації перевірок діяльності апаратів райдержадміністрацій, виконкомів міських рад (міст обласного значення) в межах і порядку, встановлених чинним законодавством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розробленні програм перебування в області делегацій, груп та окремих представників областей Україн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забезпечує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є відповідно до законодавства інші завдання щодо організацій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оково (на період відпустки для догляду за дитиною основного працівника) 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6 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 лютого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 лютого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ind w:left="3398" w:firstLine="85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панасенко Ольга Юріїв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>(підпис)</w:t>
        <w:tab/>
        <w:tab/>
        <w:tab/>
        <w:t xml:space="preserve">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6:00Z</dcterms:created>
  <dc:creator>MASHBURO2</dc:creator>
  <dc:description/>
  <dc:language>en-US</dc:language>
  <cp:lastModifiedBy>ZAG10</cp:lastModifiedBy>
  <cp:lastPrinted>2019-01-29T12:50:00Z</cp:lastPrinted>
  <dcterms:modified xsi:type="dcterms:W3CDTF">2019-01-29T12:06:00Z</dcterms:modified>
  <cp:revision>2</cp:revision>
  <dc:subject/>
  <dc:title/>
</cp:coreProperties>
</file>