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99215606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Б” –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</w:t>
        <w:br/>
        <w:t>(на період відпустки для догляду за дитиною основного працівника)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” -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за дитиною основного працівника).</w:t>
      </w:r>
    </w:p>
    <w:p>
      <w:pPr>
        <w:pStyle w:val="Style15"/>
        <w:spacing w:lineRule="exact" w:line="2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  (на період відпустки для догляду за дитиною основного працівника), що додаються.</w:t>
      </w:r>
    </w:p>
    <w:p>
      <w:pPr>
        <w:pStyle w:val="Style15"/>
        <w:spacing w:lineRule="exact" w:line="2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керівника </w:t>
        <w:br/>
        <w:t>апарату адміністрації</w:t>
        <w:tab/>
        <w:tab/>
        <w:t xml:space="preserve">         </w:t>
        <w:tab/>
        <w:tab/>
        <w:t>(підпис)                                О. Стойко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29 січ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019 року  № 8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дитиною основного працівника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підготовку, організацію та координацію робочих поїздок Президента України, Прем’єр-міністра України, голови Київської обласної державної адміністрації до міст, районів області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ує дії органів місцевого самоврядування та райдержадміністрацій щодо організаційного забезпечення діяльності голови облдержадміністрації, його заступників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є збір та узагальнення аналітичних матеріалів для голови облдержадміністрації щодо діяльності райдержадміністрацій, виконкомів міських рад (міст обласного значення)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постійний оперативний зв’язок з районними державними адміністраціями та міськвиконкомами (міст обласного значення)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, соціального та культурного розвитку відповідних територій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є забезпечення, у встановленому порядку, контролю облдержадміністрації за здійсненням органами місцевого самоврядування області делегованих повноважень органів виконавчої влади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є та проводить за дорученням керівництва облдержадміністрації перевірок діяльності апаратів райдержадміністрацій, виконкомів міських рад (міст обласного значення) в межах і порядку, встановлених чинним законодавством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 участь у розробленні програм перебування в області делегацій, груп та окремих представників областей України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підготовку інформаційних матеріалів до робочих поїздок голови облдержадміністрації з питань, що належать до компетенції відділу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забезпечує підготовку та надання матеріалів для наповнення рубрик web-сайту Київської обласної державної адміністрації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є відповідно до законодавства інші завдання щодо організаційного забезпечення діяльності облдержадміністрації тощо.</w:t>
            </w:r>
          </w:p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роково (на період відпустки для догляду за дитиною основного працівника)  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bookmarkStart w:id="0" w:name="n353"/>
            <w:bookmarkStart w:id="1" w:name="n354"/>
            <w:bookmarkStart w:id="2" w:name="n355"/>
            <w:bookmarkStart w:id="3" w:name="n356"/>
            <w:bookmarkStart w:id="4" w:name="n357"/>
            <w:bookmarkStart w:id="5" w:name="n359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</w:tc>
      </w:tr>
    </w:tbl>
    <w:p>
      <w:pPr>
        <w:pStyle w:val="Normal"/>
        <w:spacing w:lineRule="exact" w:line="22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6 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17 год. 00 х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 лютого 2019 рок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</w:t>
            </w:r>
            <w:bookmarkStart w:id="6" w:name="n301"/>
            <w:bookmarkEnd w:id="6"/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>
                <w:rStyle w:val="Rvts0"/>
                <w:rFonts w:ascii="Times New Roman" w:hAnsi="Times New Roman" w:eastAsia="WenQuanYi Micro Hei;Times New Roman" w:cs="Times New Roman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298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299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9" w:name="n300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 лютого 2019 року об 11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0" w:name="n303"/>
            <w:bookmarkStart w:id="11" w:name="n302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Б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за дитиною основного працівника)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</w:tbl>
    <w:p>
      <w:pPr>
        <w:pStyle w:val="Normal"/>
        <w:spacing w:lineRule="exact" w:line="260"/>
        <w:ind w:left="3398" w:firstLine="85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панасенко Ольга Юріївна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не нижче магістра.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  <w:gridCol w:w="102"/>
            </w:tblGrid>
            <w:tr>
              <w:trPr>
                <w:trHeight w:val="552" w:hRule="atLeast"/>
              </w:trPr>
              <w:tc>
                <w:tcPr>
                  <w:tcW w:w="219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5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</w:t>
            </w:r>
          </w:p>
          <w:p>
            <w:pPr>
              <w:pStyle w:val="Normal"/>
              <w:spacing w:lineRule="exact" w:line="25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доступ до публічної інформації”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керівника 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  <w:t>(підпис)</w:t>
        <w:tab/>
        <w:tab/>
        <w:tab/>
        <w:t xml:space="preserve">     О. Стойко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6:00Z</dcterms:created>
  <dc:creator>MASHBURO2</dc:creator>
  <dc:description/>
  <dc:language>en-US</dc:language>
  <cp:lastModifiedBy>ZAG10</cp:lastModifiedBy>
  <cp:lastPrinted>2019-01-29T12:50:00Z</cp:lastPrinted>
  <dcterms:modified xsi:type="dcterms:W3CDTF">2019-01-29T12:06:00Z</dcterms:modified>
  <cp:revision>2</cp:revision>
  <dc:subject/>
  <dc:title/>
</cp:coreProperties>
</file>