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0179546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</w:t>
        <w:br/>
        <w:t>(на період відпустки для догляду за дитиною основного працівника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-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  (на період відпустки для догляду за дитиною основного працівника), що додаються.</w:t>
      </w:r>
    </w:p>
    <w:p>
      <w:pPr>
        <w:pStyle w:val="Style15"/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 xml:space="preserve">         </w:t>
        <w:tab/>
        <w:tab/>
        <w:t>(підпис)                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9 січ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9 року  № 8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итиною основного працівник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, організацію та координацію робочих поїздок Президента України, Прем’єр-міністра України, голови Київської обласної державної адміністрації до міст, районів області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дії органів місцевого самоврядування та райдержадміністрацій щодо організаційного забезпечення діяльності голови облдержадміністрації, його заступників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бір та узагальнення аналітичних матеріалів для голови облдержадміністрації щодо діяльності райдержадміністрацій, виконкомів міських рад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остійний оперативний зв’язок з районними державними адміністраціями та міськвиконкомами (міст обласного значення)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, соціального та культурного розвитку відповідних територій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забезпечення, у встановленому порядку, контролю облдержадміністрації за здійсненням органами місцевого самоврядування області делегованих повноважень органів виконавчої влад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є та проводить за дорученням керівництва облдержадміністрації перевірок діяльності апаратів райдержадміністрацій, виконкомів міських рад (міст обласного значення) в межах і порядку, встановлених чинним законодавством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розробленні програм перебування в області делегацій, груп та окремих представників областей України;</w:t>
            </w:r>
          </w:p>
          <w:p>
            <w:pPr>
              <w:pStyle w:val="Rvps2"/>
              <w:spacing w:lineRule="exact" w:line="260" w:before="0" w:after="0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підготовку інформаційних матеріалів до робочих поїздок голови облдержадміністрації з питань, що належать до компетенції відділу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компетенції забезпечує підготовку та надання матеріалів для наповнення рубрик web-сайту Київської обласної державної адміністрації;</w:t>
            </w:r>
          </w:p>
          <w:p>
            <w:pPr>
              <w:pStyle w:val="TextBody"/>
              <w:shd w:fill="FFFFFF" w:val="clear"/>
              <w:spacing w:lineRule="exact" w:line="264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є відповідно до законодавства інші завдання щодо організацій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оково (на період відпустки для догляду за дитиною основного працівника) 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6 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 лютого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 лютого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(на період відпустки для догляду за дитиною основного працівника)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60"/>
        <w:ind w:left="3398" w:firstLine="85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панасенко Ольга Юріїв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>(підпис)</w:t>
        <w:tab/>
        <w:tab/>
        <w:tab/>
        <w:t xml:space="preserve">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6:00Z</dcterms:created>
  <dc:creator>MASHBURO2</dc:creator>
  <dc:description/>
  <dc:language>en-US</dc:language>
  <cp:lastModifiedBy>ZAG10</cp:lastModifiedBy>
  <cp:lastPrinted>2019-01-29T12:50:00Z</cp:lastPrinted>
  <dcterms:modified xsi:type="dcterms:W3CDTF">2019-01-29T12:06:00Z</dcterms:modified>
  <cp:revision>2</cp:revision>
  <dc:subject/>
  <dc:title/>
</cp:coreProperties>
</file>