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7691771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exact" w:line="280" w:before="0" w:after="0"/>
        <w:ind w:right="5669" w:hanging="0"/>
        <w:jc w:val="both"/>
        <w:textAlignment w:val="baseline"/>
        <w:rPr>
          <w:rStyle w:val="StrongEmphasis"/>
          <w:spacing w:val="-20"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8"/>
        <w:spacing w:lineRule="exact" w:line="280" w:before="0" w:after="0"/>
        <w:ind w:right="5669" w:hanging="0"/>
        <w:jc w:val="both"/>
        <w:textAlignment w:val="baseline"/>
        <w:rPr/>
      </w:pPr>
      <w:r>
        <w:rPr>
          <w:rStyle w:val="StrongEmphasis"/>
          <w:spacing w:val="-20"/>
          <w:sz w:val="28"/>
          <w:szCs w:val="28"/>
          <w:lang w:val="uk-UA"/>
        </w:rPr>
        <w:t>Про визначення представника до складу наглядової ради Агенції регіонального розвитку Київської області</w:t>
      </w:r>
    </w:p>
    <w:p>
      <w:pPr>
        <w:pStyle w:val="Normal"/>
        <w:spacing w:lineRule="exact" w:line="28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засади державної регіональної політики», «Про місцеві державні адміністрації», постанов Кабінету Міністрів України від 06 серпня 2014 року № 385 «Про затвердження Державної стратегії регіонального розвитку на період до 2020 року», від 11 лютого 2016 року № 258 «Про затвердження Типового положення про агенцію регіонального розвитку», на виконання рішення Київської обласної ради від 04 грудня 2014 року                     № 856-44-VІ «Про затвердження Стратегії розвитку Київської області на період до 2020 року», Положення про установу «Агенція регіонального розвитку Київської області», затвердженого протоколом № 1 від 30 травня 2018 року установчих зборів засновників та співзасновників установи «Агенція регіонального розвитку Київської області», Положення про Наглядову раду установи «Агенція регіонального розвитку Київської області», затвердженого протоколом № 1 від 30 травня 2018 року Установчих зборів засновників та співзасновників установи «Агенція регіонального розвитку Київської області», та з метою реалізації розпорядження голови Київської обласної державної адміністрації від 03 червня 2016 року № 225 «Про участь у заснуванні Агенції регіонального розвитку Київської області»:</w:t>
      </w:r>
    </w:p>
    <w:p>
      <w:pPr>
        <w:pStyle w:val="Normal"/>
        <w:spacing w:lineRule="exact" w:line="28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значити Склярова Олександра Івановича, першого заступника голови Київської обласної державної адміністрації, представником від засновника Київської обласної державної адміністрації в наглядовій раді Агенції регіонального розвитку Київської області.</w:t>
      </w:r>
    </w:p>
    <w:p>
      <w:pPr>
        <w:pStyle w:val="Normal"/>
        <w:spacing w:lineRule="exact" w:line="28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lineRule="exact" w:line="280" w:before="0" w:after="0"/>
        <w:ind w:firstLine="567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12 березня 2019 року № 133 «Про визначення представника до складу наглядової ради Агенції регіонального розвитку Київської області»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 Олексій ЧЕРНИШОВ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56:00Z</dcterms:created>
  <dc:creator>ZAG3</dc:creator>
  <dc:description/>
  <cp:keywords/>
  <dc:language>en-US</dc:language>
  <cp:lastModifiedBy>ZAG10</cp:lastModifiedBy>
  <cp:lastPrinted>2020-01-14T17:57:00Z</cp:lastPrinted>
  <dcterms:modified xsi:type="dcterms:W3CDTF">2020-01-15T07:24:00Z</dcterms:modified>
  <cp:revision>6</cp:revision>
  <dc:subject/>
  <dc:title/>
</cp:coreProperties>
</file>