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47991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enter" w:pos="4253" w:leader="none"/>
          <w:tab w:val="right" w:pos="9355" w:leader="none"/>
        </w:tabs>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базової середньої і профільної середньої освіти з ліцензованим обсягом 825 місць Бориспільському академічному ліцею Бориспільської міської ради Київської області                 (код ЄДРПОУ 41993784, місцезнаходження: 08301, Київська область,                м. Бориспіль, вулиця Робітнича, 30, розрахункові реквізити для внесення плати за видачу ліцензії: номер рахунка 34314896140092, код ЄДРПОУ 38007070, МФО 899998, отримувач – Борисп. УК/Бориспіл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8:00Z</dcterms:created>
  <dc:creator>ZAG10</dc:creator>
  <dc:description/>
  <cp:keywords/>
  <dc:language>en-US</dc:language>
  <cp:lastModifiedBy>ZAG3</cp:lastModifiedBy>
  <cp:lastPrinted>2019-01-14T09:31:00Z</cp:lastPrinted>
  <dcterms:modified xsi:type="dcterms:W3CDTF">2019-01-18T12:39:00Z</dcterms:modified>
  <cp:revision>4</cp:revision>
  <dc:subject/>
  <dc:title> </dc:title>
</cp:coreProperties>
</file>