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6158154"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15</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8 </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709" w:leader="none"/>
        </w:tabs>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перенесення робочих днів</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 2018 році</w:t>
      </w:r>
    </w:p>
    <w:p>
      <w:pPr>
        <w:pStyle w:val="Normal"/>
        <w:spacing w:lineRule="exact" w:line="300"/>
        <w:ind w:left="-969"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09"/>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 виконання розпорядження Кабінету Міністрів України від 11 січня 2018 року  № 1-р „Про перенесення робочих днів у 2018 році”, відповідно до Закону України „Про місцеві державні 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еренести у 2018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ятниці 09 березня – на суботу 03 берез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30 квітня – на суботу 05 трав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ятниці 29 червня – на суботу 23 черв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24 грудня – на суботу 22 груд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онеділка 31 грудня – на суботу 29 груд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pPr>
      <w:r>
        <w:rPr>
          <w:rFonts w:cs="Times New Roman;Times New Roman" w:ascii="Times New Roman;Times New Roman" w:hAnsi="Times New Roman;Times New Roman"/>
          <w:szCs w:val="28"/>
          <w:lang w:val="uk-UA"/>
        </w:rPr>
        <w:t>2. Головам райдержадміністрацій, міським головам (міст обласного значення),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1 січня 2018 року № 1-р „Про перенесення робочих днів у 2018 роц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організувати чергування у дні, визначені у пункті 1 цього розпорядж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rPr>
        <w:t>Голова адміністрації</w:t>
        <w:tab/>
        <w:tab/>
        <w:tab/>
        <w:tab/>
      </w:r>
      <w:r>
        <w:rPr>
          <w:rFonts w:cs="Times New Roman;Times New Roman" w:ascii="Times New Roman;Times New Roman" w:hAnsi="Times New Roman;Times New Roman"/>
          <w:b/>
          <w:szCs w:val="28"/>
          <w:lang w:val="uk-UA"/>
        </w:rPr>
        <w:t xml:space="preserve">  (підпис)           </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О.Л. Горган</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08:00Z</dcterms:created>
  <dc:creator>ZAG10</dc:creator>
  <dc:description/>
  <cp:keywords/>
  <dc:language>en-US</dc:language>
  <cp:lastModifiedBy>ZAG3</cp:lastModifiedBy>
  <cp:lastPrinted>2017-07-05T15:44:00Z</cp:lastPrinted>
  <dcterms:modified xsi:type="dcterms:W3CDTF">2018-01-16T14:49:00Z</dcterms:modified>
  <cp:revision>3</cp:revision>
  <dc:subject/>
  <dc:title> </dc:title>
</cp:coreProperties>
</file>