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2380700"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15</w:t>
      </w:r>
      <w:r>
        <w:rPr>
          <w:rFonts w:cs="Times New Roman;Times New Roman" w:ascii="Times New Roman;Times New Roman" w:hAnsi="Times New Roman;Times New Roman"/>
          <w:b/>
          <w:szCs w:val="28"/>
          <w:lang w:val="uk-UA"/>
        </w:rPr>
        <w:t xml:space="preserve">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8 </w:t>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709" w:leader="none"/>
        </w:tabs>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 перенесення робочих днів</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у 2018 році</w:t>
      </w:r>
    </w:p>
    <w:p>
      <w:pPr>
        <w:pStyle w:val="Normal"/>
        <w:spacing w:lineRule="exact" w:line="300"/>
        <w:ind w:left="-969"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ind w:firstLine="709"/>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 виконання розпорядження Кабінету Міністрів України від 11 січня 2018 року  № 1-р „Про перенесення робочих днів у 2018 році”, відповідно до Закону України „Про місцеві державні 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еренести у 2018 році для працівників апарату, департаментів, управлінь, інших структурних підрозділів Київської облдержадміністрації такі робочі дні з:</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ятниці 09 березня – на суботу 03 берез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онеділка 30 квітня – на суботу 05 трав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ятниці 29 червня – на суботу 23 черв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онеділка 24 грудня – на суботу 22 груд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онеділка 31 грудня – на суботу 29 груд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pPr>
      <w:r>
        <w:rPr>
          <w:rFonts w:cs="Times New Roman;Times New Roman" w:ascii="Times New Roman;Times New Roman" w:hAnsi="Times New Roman;Times New Roman"/>
          <w:szCs w:val="28"/>
          <w:lang w:val="uk-UA"/>
        </w:rPr>
        <w:t>2. Головам райдержадміністрацій, міським головам (міст обласного значення), керівникам підприємств, установ та організацій, що належать до сфери управління Київської обласної державної адміністрації, визначити режим роботи підпорядкованих їм структур відповідно до розпорядження Кабінету Міністрів України від 11 січня 2018 року № 1-р „Про перенесення робочих днів у 2018 році”.</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Керівникам департаментів, управлінь, інших структурних підрозділів облдержадміністрації, головам райдержадміністрацій, міським головам (міст обласного значення) організувати чергування у дні, визначені у пункті 1 цього розпоряджен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 Контроль за виконанням цього розпорядження залишаю за собою.</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rPr>
        <w:t>Голова адміністрації</w:t>
        <w:tab/>
        <w:tab/>
        <w:tab/>
        <w:tab/>
      </w:r>
      <w:r>
        <w:rPr>
          <w:rFonts w:cs="Times New Roman;Times New Roman" w:ascii="Times New Roman;Times New Roman" w:hAnsi="Times New Roman;Times New Roman"/>
          <w:b/>
          <w:szCs w:val="28"/>
          <w:lang w:val="uk-UA"/>
        </w:rPr>
        <w:t xml:space="preserve">  (підпис)           </w:t>
      </w:r>
      <w:r>
        <w:rPr>
          <w:rFonts w:cs="Times New Roman;Times New Roman" w:ascii="Times New Roman;Times New Roman" w:hAnsi="Times New Roman;Times New Roman"/>
          <w:b/>
          <w:szCs w:val="28"/>
          <w:lang w:val="ru-RU"/>
        </w:rPr>
        <w:t xml:space="preserve">              </w:t>
      </w:r>
      <w:r>
        <w:rPr>
          <w:rFonts w:cs="Times New Roman;Times New Roman" w:ascii="Times New Roman;Times New Roman" w:hAnsi="Times New Roman;Times New Roman"/>
          <w:b/>
          <w:szCs w:val="28"/>
          <w:lang w:val="uk-UA"/>
        </w:rPr>
        <w:t>О.Л. Горган</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Century Gothic" w:hAnsi="Calibri;Century Gothic" w:eastAsia="Times New Roman;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Century Gothic"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08:00Z</dcterms:created>
  <dc:creator>ZAG10</dc:creator>
  <dc:description/>
  <cp:keywords/>
  <dc:language>en-US</dc:language>
  <cp:lastModifiedBy>ZAG3</cp:lastModifiedBy>
  <cp:lastPrinted>2017-07-05T15:44:00Z</cp:lastPrinted>
  <dcterms:modified xsi:type="dcterms:W3CDTF">2018-01-16T14:49:00Z</dcterms:modified>
  <cp:revision>3</cp:revision>
  <dc:subject/>
  <dc:title> </dc:title>
</cp:coreProperties>
</file>