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37870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території та об’єкти природно-заповідного фонд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цевого значення на території Київської області</w:t>
      </w:r>
    </w:p>
    <w:p>
      <w:pPr>
        <w:pStyle w:val="Normal"/>
        <w:spacing w:lineRule="exact" w:line="300"/>
        <w:rPr>
          <w:rFonts w:ascii="Times New Roman" w:hAnsi="Times New Roman" w:cs="Times New Roman"/>
          <w:b/>
          <w:b/>
          <w:i/>
          <w:i/>
          <w:szCs w:val="28"/>
        </w:rPr>
      </w:pPr>
      <w:r>
        <w:rPr>
          <w:rFonts w:cs="Times New Roman" w:ascii="Times New Roman" w:hAnsi="Times New Roman"/>
          <w:b/>
          <w:i/>
          <w:szCs w:val="28"/>
        </w:rPr>
      </w:r>
    </w:p>
    <w:p>
      <w:pPr>
        <w:pStyle w:val="Normal"/>
        <w:spacing w:lineRule="exact" w:line="300"/>
        <w:rPr>
          <w:rFonts w:ascii="Times New Roman" w:hAnsi="Times New Roman" w:cs="Times New Roman"/>
          <w:b/>
          <w:b/>
          <w:i/>
          <w:i/>
        </w:rPr>
      </w:pPr>
      <w:r>
        <w:rPr>
          <w:rFonts w:cs="Times New Roman" w:ascii="Times New Roman" w:hAnsi="Times New Roman"/>
          <w:b/>
          <w:i/>
        </w:rPr>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природно-заповідний фонд України”, статті 20-4 Закону України „Про охорону навколишнього природного середовища”, Інструкції щодо оформлення охоронних зобов’язань на території та об’єкти природно-заповідного фонду, затвердженої наказом Міністерства екології та природних ресурсів України від 25 лютого 2013 року № 65, зареєстрованої в Міністерстві юстиції України </w:t>
        <w:br/>
        <w:t>13 березня 2013 року за № 404/22936, враховуючи  лист Міністерства екології та природних ресурсів України від 02.03.2016 № 9-04/219-16 щодо затверджен-ня положень про території та об’єкти природно-заповідного фонду та оформлення охоронних зобов’язань, з метою реалізації державної політики у сфері заповідної справи:</w:t>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pPr>
      <w:r>
        <w:rPr>
          <w:rFonts w:cs="Times New Roman" w:ascii="Times New Roman" w:hAnsi="Times New Roman"/>
          <w:szCs w:val="28"/>
        </w:rPr>
        <w:t xml:space="preserve">1. Департаменту екології та природних ресурсів Київської обласної державної адміністрації забезпечити: </w:t>
      </w:r>
    </w:p>
    <w:p>
      <w:pPr>
        <w:pStyle w:val="Normal"/>
        <w:spacing w:lineRule="exact" w:line="300"/>
        <w:ind w:left="709" w:right="-1"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1 затвердження положень про території та об’єкти природно-заповідного фонду місцевого значення на території Київської області;</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2 передачу під охорону територій та об’єктів природно-заповідного фонду місцевого значення на території Київської області підприємствам, установам, організаціям і громадянам з оформленням охоронних зобов’язань.</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418" w:leader="none"/>
        </w:tabs>
        <w:spacing w:lineRule="exact" w:line="300"/>
        <w:ind w:right="-1"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3: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