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ютого</w:t>
      </w:r>
      <w:r>
        <w:rPr>
          <w:rFonts w:cs="Times New Roman" w:ascii="Times New Roman" w:hAnsi="Times New Roman"/>
          <w:b/>
          <w:szCs w:val="28"/>
        </w:rPr>
        <w:t xml:space="preserve"> 2021 р.                            Київ 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89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постанов Кабінету Міністрів України від 05 серпня </w:t>
        <w:br/>
        <w:t xml:space="preserve"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діл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ілогород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іль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учанськ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йо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10 </w:t>
      </w:r>
      <w:r>
        <w:rPr>
          <w:rFonts w:cs="Times New Roman" w:ascii="Times New Roman" w:hAnsi="Times New Roman"/>
          <w:szCs w:val="28"/>
          <w:lang w:val="uk-UA"/>
        </w:rPr>
        <w:t>лютого</w:t>
      </w:r>
      <w:r>
        <w:rPr>
          <w:rFonts w:cs="Times New Roman" w:ascii="Times New Roman" w:hAnsi="Times New Roman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22 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дач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лада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шкі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га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реднь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Cs w:val="28"/>
          <w:lang w:val="uk-UA"/>
        </w:rPr>
        <w:t>бе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хо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цедур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>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Rvps12"/>
        <w:spacing w:before="280" w:after="0"/>
        <w:ind w:firstLine="567"/>
        <w:jc w:val="both"/>
        <w:textAlignment w:val="baseline"/>
        <w:rPr>
          <w:sz w:val="28"/>
          <w:szCs w:val="28"/>
        </w:rPr>
      </w:pPr>
      <w:bookmarkEnd w:id="0"/>
      <w:r>
        <w:rPr>
          <w:color w:val="000000"/>
          <w:sz w:val="28"/>
          <w:szCs w:val="28"/>
        </w:rPr>
        <w:t>1. Видати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БІЛОГОРОДСЬКІЙ ЗАГАЛЬНООСВІТНІЙ ШКОЛІ І-ІІІ СТУПЕНІВ № 1 БІЛОГОРОДСЬКОЇ СІЛЬСЬКОЇ РАДИ БУЧАНСЬКОГО РАЙОНУ КИЇВСЬКОЇ ОБЛАСТІ (ідентифікаційний код юридичної особи 25667165, місцезнаходження юридичної особи: 08140, Київська область, Києво-Святошинський район, село Білогородка, вулиця Сосніних, будинок 2) ліцензію на провадження освітньої діяльності у сфері повної загальної середньої освіти за рівнем початкової освіти з ліцензованим обсягом 450 осіб за місцем провадження освітньої діяльності: 08140, Київська область, Києво-Святошинський район, село Білогородка, вулиця Сосніних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2. Видати БІЛОГОРОДСЬКІЙ ЗАГАЛЬНООСВІТНІЙ ШКОЛІ І-ІІІ СТУПЕНІВ № 1 БІЛОГОРОДСЬКОЇ СІЛЬСЬКОЇ РАДИ БУЧАНСЬКОГО РАЙОНУ КИЇВСЬКОЇ ОБЛАСТІ (ідентифікаційний код юридичної особи 25667165, місцезнаходження юридичної особи: 08140, Київська область, Києво-Святошинський район, село Білогородка, вулиця Сосніних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480 осіб за місцем провадження освітньої діяльності: 08140, Київська область, Києво-Святошинський район, село Білогородка, вулиця Сосніних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3. Видати БІЛОГОРОДСЬКІЙ ЗАГАЛЬНООСВІТНІЙ ШКОЛІ І-ІІІ СТУПЕНІВ № 1 БІЛОГОРОДСЬКОЇ СІЛЬСЬКОЇ РАДИ БУЧАНСЬКОГО РАЙОНУ КИЇВСЬКОЇ ОБЛАСТІ (ідентифікаційний код юридичної особи 25667165, місцезнаходження юридичної особи: 08140, Київська область, Києво-Святошинський район, село Білогородка, вулиця Сосніних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10 осіб за місцем провадження освітньої діяльності: 08140, Київська область, Києво-Святошинський район, село Білогородка, вулиця Сосніних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4. Видати БІЛОГОРОДСЬКІЙ ЗАГАЛЬНООСВІТНІЙ ШКОЛІ І-ІІІ СТУПЕНІВ № 2 БІЛОГОРОДСЬКОЇ СІЛЬСЬКОЇ РАДИ БУЧАНСЬКОГО РАЙОНУ КИЇВСЬКОЇ ОБЛАСТІ (ідентифікаційний код юридичної особи 25667254, місцезнаходження юридичної особи: 08140, Київська область, Києво-Святошинський район, село Білогородка, вулиця Володимирська, будинок 96) ліцензію на провадження освітньої діяльності у сфері повної загальної середньої освіти за рівнем початкової освіти з ліцензованим обсягом 450 осіб за місцем провадження освітньої діяльності: 08140, Київська область, Києво-Святошинський район, село Білогородка, вулиця Володимирська, будинок 96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5. Видати БІЛОГОРОДСЬКІЙ ЗАГАЛЬНООСВІТНІЙ ШКОЛІ І-ІІІ СТУПЕНІВ № 2 БІЛОГОРОДСЬКОЇ СІЛЬСЬКОЇ РАДИ БУЧАНСЬКОГО РАЙОНУ КИЇВСЬКОЇ ОБЛАСТІ (ідентифікаційний код юридичної особи 25667254, місцезнаходження юридичної особи: 08140, Київська область, Києво-Святошинський район, село Білогородка, вулиця Володимирська, будинок 96) ліцензію на провадження освітньої діяльності у сфері повної загальної середньої освіти за рівнем базової середньої  освіти з ліцензованим обсягом 480 осіб за місцем провадження освітньої діяльності: 08140, Київська область, Києво-Святошинський район, село Білогородка, вулиця Володимирська, будинок 96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6. Видати БІЛОГОРОДСЬКІЙ ЗАГАЛЬНООСВІТНІЙ ШКОЛІ І-ІІІ СТУПЕНІВ № 2 БІЛОГОРОДСЬКОЇ СІЛЬСЬКОЇ РАДИ БУЧАНСЬКОГО РАЙОНУ КИЇВСЬКОЇ ОБЛАСТІ (ідентифікаційний код юридичної особи 25667254, місцезнаходження юридичної особи: 08140, Київська область, Києво-Святошинський район, село Білогородка, вулиця Володимирська, будинок 9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: 08140, Київська область, Києво-Святошинський район, село Білогородка, вулиця Володимирська, будинок 96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7. Видати ГОРЕНИЦЬКІЙ ЗАГАЛЬНООСВІТНІЙ ШКОЛІ І-ІІІ СТУПЕНІВ БІЛОГОРОДСЬКОЇ СІЛЬСЬКОЇ РАДИ БУЧАНСЬКОГО РАЙОНУ КИЇВСЬКОЇ ОБЛАСТІ (ідентифікаційний код юридичної особи 26312524, місцезнаходження юридичної особи: 08114, Київська область, Києво-Святошинський район, село Гореничі, вулиця Соборна, будинок 150) ліцензію на провадження освітньої діяльності у сфері повної загальної середньої освіти за рівнем початкової освіти з ліцензованим обсягом 280 осіб за місцем провадження освітньої діяльності: 08114, Київська область, Києво-Святошинський район, село Гореничі, вулиця Соборна, будинок 15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8. Видати ГОРЕНИЦЬКІЙ ЗАГАЛЬНООСВІТНІЙ ШКОЛІ І-ІІІ СТУПЕНІВ БІЛОГОРОДСЬКОЇ СІЛЬСЬКОЇ РАДИ БУЧАНСЬКОГО РАЙОНУ КИЇВСЬКОЇ ОБЛАСТІ (ідентифікаційний код юридичної особи 26312524, місцезнаходження юридичної особи: 08114, Київська область, Києво-Святошинський район, село Гореничі, вулиця Соборна, будинок 150) ліцензію на провадження освітньої діяльності у сфері повної загальної середньої освіти за рівнем базової середньої освіти з ліцензованим обсягом 330 осіб за місцем провадження освітньої діяльності: 08114, Київська область, Києво-Святошинський район, село Гореничі, вулиця Соборна, будинок 15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9. Видати ГОРЕНИЦЬКІЙ ЗАГАЛЬНООСВІТНІЙ ШКОЛІ І-ІІІ СТУПЕНІВ БІЛОГОРОДСЬКОЇ СІЛЬСЬКОЇ РАДИ БУЧАНСЬКОГО РАЙОНУ КИЇВСЬКОЇ ОБЛАСТІ (ідентифікаційний код юридичної особи 26312524, місцезнаходження юридичної особи: 08114, Київська область, Києво-Святошинський район, село Гореничі, вулиця Соборна, будинок 15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114, Київська область, Києво-Святошинський район, село Гореничі, вулиця Соборна, будинок 15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10. Видати МУЗИЧАНСЬКІЙ ЗАГАЛЬНООСВІТНІЙ ШКОЛІ І-ІІІ СТУПЕНІВ БІЛОГОРОДСЬКОЇ СІЛЬСЬКОЇ РАДИ БУЧАНСЬКОГО РАЙОНУ КИЇВСЬКОЇ ОБЛАСТІ (ідентифікаційний код юридичної особи 36449844, місцезнаходження юридичної особи: 08125, Київська область, Києво-Святошинський район, село Музичі, вулиця Музичн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8125, Київська область, Києво-Святошинський район, село Музичі, вулиця Музична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11. Видати МУЗИЧАНСЬКІЙ ЗАГАЛЬНООСВІТНІЙ ШКОЛІ І-ІІІ СТУПЕНІВ БІЛОГОРОДСЬКОЇ СІЛЬСЬКОЇ РАДИ БУЧАНСЬКОГО РАЙОНУ КИЇВСЬКОЇ ОБЛАСТІ (ідентифікаційний код юридичної особи 36449844, місцезнаходження юридичної особи: 08125, Київська область, Києво-Святошинський район, село Музичі, вулиця Музичн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180 осіб за місцем провадження освітньої діяльності: 08125, Київська область, Києво-Святошинський район, село Музичі, вулиця Музична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12. Видати МУЗИЧАНСЬКІЙ ЗАГАЛЬНООСВІТНІЙ ШКОЛІ І-ІІІ СТУПЕНІВ БІЛОГОРОДСЬКОЇ СІЛЬСЬКОЇ РАДИ БУЧАНСЬКОГО РАЙОНУ КИЇВСЬКОЇ ОБЛАСТІ (ідентифікаційний код юридичної особи 36449844, місцезнаходження юридичної особи: 08125, Київська область, Києво-Святошинський район, село Музичі, вулиця Музичн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125, Київська область, Києво-Святошинський район, село Музичі, вулиця Музична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13. Видати СВЯТОПЕТРІВСЬКІЙ ЗАГАЛЬНООСВІТНІЙ ШКОЛІ І-ІІІ СТУПЕНІВ БІЛОГОРОДСЬКОЇ СІЛЬСЬКОЇ РАДИ БУЧАНСЬКОГО РАЙОНУ КИЇВСЬКОЇ ОБЛАСТІ (ідентифікаційний код юридичної особи 25666728, місцезнаходження юридичної особи: 08141, Київська область, Києво-Святошинський район, село Святопетрівське, вулиця Центральна, будинок </w:t>
        <w:br/>
        <w:t xml:space="preserve">138-А) ліцензію на провадження освітньої діяльності у сфері повної загальної середньої освіти за рівнем початкової освіти з ліцензованим обсягом 540 осіб за місцем провадження освітньої діяльності: 08141, Київська область, Києво-Святошинський район, село Святопетрівське, вулиця Центральна, будинок </w:t>
        <w:br/>
        <w:t>138-А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14. Видати СВЯТОПЕТРІВСЬКІЙ ЗАГАЛЬНООСВІТНІЙ ШКОЛІ І-ІІІ СТУПЕНІВ БІЛОГОРОДСЬКОЇ СІЛЬСЬКОЇ РАДИ БУЧАНСЬКОГО РАЙОНУ КИЇВСЬКОЇ ОБЛАСТІ (ідентифікаційний код юридичної особи 25666728, місцезнаходження юридичної особи: 08141, Київська область, Києво-Святошинський район, село Святопетрівське, вулиця Центральна, будинок </w:t>
        <w:br/>
        <w:t>138-А) ліцензію на провадження освітньої діяльності у сфері повної загальної середньої освіти за рівнем базової середньої освіти з ліцензованим обсягом 590 осіб за місцем провадження освітньої діяльності: 08141, Київська область, Києво-Святошинський район, село Святопетрівське, вулиця Центральна, будинок 138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15. Видати СВЯТОПЕТРІВСЬКІЙ ЗАГАЛЬНООСВІТНІЙ ШКОЛІ І-ІІІ СТУПЕНІВ БІЛОГОРОДСЬКОЇ СІЛЬСЬКОЇ РАДИ БУЧАНСЬКОГО РАЙОНУ КИЇВСЬКОЇ ОБЛАСТІ (ідентифікаційний код юридичної особи 25666728, місцезнаходження юридичної особи: 08141, Київська область, Києво-Святошинський район, село Святопетрівське, вулиця Центральна, будинок </w:t>
        <w:br/>
        <w:t>138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: 08141, Київська область, Києво-Святошинський район, село Святопетрівське, вулиця Центральна, будинок 138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16. Видати БОБРИЦЬКІЙ ЗАГАЛЬНООСВІТНІЙ ШКОЛІ І СТУПЕНЯ ІМЕНІ ПЕТРА СИДОРОВИЧА ТИМОШЕНКА БІЛОГОРОДСЬКОЇ СІЛЬСЬКОЇ РАДИ БУЧАНСЬКОГО РАЙОНУ КИЇВСЬКОЇ ОБЛАСТІ (ідентифікаційний код юридичної особи 34232458, місцезнаходження юридичної особи: 08142, Київська область, Києво-Святошинський район, село Бобриця, вулиця Шкільна, будинок 6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8142, Київська область, Києво-Святошинський район, село Бобриця, вулиця Шкільна, будинок 6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7. Розрахункові реквізити для внесення плати за видачу ліцензії: номер рахунку – UA628999980334109896040010774, код отримувача (ЄДРПОУ) – 37955989, код класифікації доходів бюджету – 22011800, отримувач – </w:t>
      </w:r>
      <w:r>
        <w:rPr>
          <w:rFonts w:cs="Times New Roman" w:ascii="Times New Roman" w:hAnsi="Times New Roman"/>
          <w:szCs w:val="28"/>
          <w:lang w:val="uk-UA"/>
        </w:rPr>
        <w:t>ГУ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иїв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>/</w:t>
      </w:r>
      <w:r>
        <w:rPr>
          <w:rFonts w:cs="Times New Roman" w:ascii="Times New Roman" w:hAnsi="Times New Roman"/>
          <w:szCs w:val="28"/>
          <w:lang w:val="uk-UA"/>
        </w:rPr>
        <w:t>Білогород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  <w:lang w:val="uk-UA"/>
        </w:rPr>
        <w:t>сіл</w:t>
      </w:r>
      <w:r>
        <w:rPr>
          <w:rFonts w:cs="Times New Roman" w:ascii="Times New Roman" w:hAnsi="Times New Roman"/>
          <w:szCs w:val="28"/>
          <w:lang w:val="uk-UA"/>
        </w:rPr>
        <w:t>/22011800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>18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ru-RU"/>
        </w:rPr>
        <w:t>1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 xml:space="preserve">покласти на заступника голови Київської обласної державної адміністрації 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згідно з розподілом обов’язк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>(підпис)</w:t>
        <w:tab/>
        <w:tab/>
        <w:tab/>
        <w:t xml:space="preserve">   Василь ВОЛОДІН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basedOn w:val="Style14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Rvps12">
    <w:name w:val="rvps1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41:00Z</dcterms:created>
  <dc:creator>Алена</dc:creator>
  <dc:description/>
  <cp:keywords/>
  <dc:language>en-US</dc:language>
  <cp:lastModifiedBy>ZAG9</cp:lastModifiedBy>
  <cp:lastPrinted>2021-02-24T14:48:00Z</cp:lastPrinted>
  <dcterms:modified xsi:type="dcterms:W3CDTF">2021-02-24T12:51:00Z</dcterms:modified>
  <cp:revision>3</cp:revision>
  <dc:subject/>
  <dc:title/>
</cp:coreProperties>
</file>