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451466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4395" w:leader="none"/>
          <w:tab w:val="left" w:pos="4536" w:leader="none"/>
          <w:tab w:val="left" w:pos="9639" w:leader="none"/>
        </w:tabs>
        <w:spacing w:lineRule="exact" w:line="340" w:before="0" w:after="0"/>
        <w:ind w:right="5952" w:hanging="0"/>
        <w:contextualSpacing/>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Normal"/>
        <w:tabs>
          <w:tab w:val="clear" w:pos="708"/>
          <w:tab w:val="left" w:pos="1050" w:leader="none"/>
          <w:tab w:val="left" w:pos="4395" w:leader="none"/>
          <w:tab w:val="left" w:pos="4536" w:leader="none"/>
          <w:tab w:val="left" w:pos="9639" w:leader="none"/>
        </w:tabs>
        <w:spacing w:lineRule="exact" w:line="340" w:before="0" w:after="0"/>
        <w:ind w:right="5952"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дачу ліцензій на провадження господарської діяльності з виробництва, постачання  та транспортування теплової енергії у Київській області </w:t>
      </w:r>
    </w:p>
    <w:p>
      <w:pPr>
        <w:pStyle w:val="Normal"/>
        <w:tabs>
          <w:tab w:val="clear" w:pos="708"/>
          <w:tab w:val="left" w:pos="1050" w:leader="none"/>
          <w:tab w:val="left" w:pos="9356" w:leader="none"/>
        </w:tabs>
        <w:spacing w:lineRule="exact" w:line="340" w:before="0" w:after="0"/>
        <w:ind w:right="282" w:hanging="0"/>
        <w:contextualSpacing/>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1050" w:leader="none"/>
          <w:tab w:val="left" w:pos="9356" w:leader="none"/>
        </w:tabs>
        <w:spacing w:lineRule="exact" w:line="340" w:before="0" w:after="0"/>
        <w:ind w:right="282" w:hanging="0"/>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9356" w:leader="none"/>
        </w:tabs>
        <w:spacing w:lineRule="exact" w:line="340" w:before="0" w:after="0"/>
        <w:ind w:right="282" w:hanging="0"/>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s>
        <w:spacing w:lineRule="exact" w:line="340" w:before="0" w:after="0"/>
        <w:ind w:firstLine="567"/>
        <w:contextualSpacing/>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08.02.2019 </w:t>
        <w:br/>
        <w:t>№ 01-09/409,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uk-UA"/>
        </w:rPr>
        <w:t>1</w:t>
      </w:r>
      <w:r>
        <w:rPr>
          <w:rFonts w:cs="Times New Roman" w:ascii="Times New Roman" w:hAnsi="Times New Roman"/>
          <w:lang w:val="uk-UA"/>
        </w:rPr>
        <w:t>. </w:t>
      </w: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фізичній особі-підприємцю Веряскіну Леоніду Юрійовичу (РНОКПП 2818608474, місцезнаходження: 09100, Київська обл., </w:t>
        <w:br/>
        <w:t>м. Біла Церква, вул. Сквирське шосе, буд. 258, кв. 72). Розрахункові реквізити для внесення плати за видачу ліцензії (номер рахунка 31419511010015, найменування рахунка 22010200, код ЄДРПОУ 37583261, МФО 899998, отримувач ГУ ДКСУ у Київській області, м. Київ).</w:t>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40"/>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73" w:leader="none"/>
        </w:tabs>
        <w:overflowPunct w:val="true"/>
        <w:autoSpaceDE w:val="true"/>
        <w:ind w:firstLine="709"/>
        <w:rPr/>
      </w:pPr>
      <w:r>
        <w:rPr>
          <w:rFonts w:cs="Times New Roman" w:ascii="Times New Roman" w:hAnsi="Times New Roman"/>
          <w:szCs w:val="28"/>
          <w:lang w:val="uk-UA"/>
        </w:rPr>
        <w:tab/>
        <w:t>2</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2. Видати ліцензію на провадження господарської діяльності з постачання теплової енергії фізичній особі-підприємцю Веряскіну Леоніду Юрійовичу (РНОКПП 2818608474, місцезнаходження: 09100, Київська обл., м. Біла Церква, вул. Сквирське шосе, буд. 258, кв. 72).  Розрахункові реквізити для внесення плати за видачу ліцензії (номер рахунка 31419511010015, найменування рахунка 22010200, код ЄДРПОУ 37583261, МФО 899998, отримувач </w:t>
        <w:br/>
        <w:t>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дати ліцензію на провадження господарської діяльності з постачання теплової енергії товариству з обмеженою відповідальністю „ТЕПЛОТРОН” (ЄДРПОУ 42701931, місцезнаходження: 04050, м. Київ, вул. Січових Стрільців, буд. 70-А, офіс 12/1). Розрахункові реквізити для внесення плати за видачу ліцензії (номер рахунка </w:t>
      </w:r>
      <w:bookmarkStart w:id="0" w:name="_GoBack"/>
      <w:bookmarkEnd w:id="0"/>
      <w:r>
        <w:rPr>
          <w:rFonts w:cs="Times New Roman" w:ascii="Times New Roman" w:hAnsi="Times New Roman"/>
          <w:szCs w:val="28"/>
          <w:lang w:val="uk-UA"/>
        </w:rPr>
        <w:t xml:space="preserve">31416511010007, найменування рахунка 22010200, </w:t>
        <w:br/>
        <w:t>код ЄДРПОУ37911135,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4. Видати ліцензію на провадження господарської діяльності з постачання теплової енергії товариству з обмеженою відповідальністю „УКРПРОМТЕПЛО” (ЄДРПОУ 42700629, місцезнаходження: 01103, м. Київ, вул. Професора Підвисоцького, буд. 6-В, офіс 11/1). Розрахункові реквізити для внесення плати за видачу ліцензії (номер рахунка,</w:t>
      </w:r>
      <w:r>
        <w:rPr>
          <w:rFonts w:cs="Times New Roman" w:ascii="Times New Roman" w:hAnsi="Times New Roman"/>
          <w:lang w:val="uk-UA"/>
        </w:rPr>
        <w:t xml:space="preserve"> </w:t>
      </w:r>
      <w:r>
        <w:rPr>
          <w:rFonts w:cs="Times New Roman" w:ascii="Times New Roman" w:hAnsi="Times New Roman"/>
          <w:szCs w:val="28"/>
          <w:lang w:val="uk-UA"/>
        </w:rPr>
        <w:t>31417511010103 найменування рахунка 22010200, код ЄДРПОУ 38007070, МФО 899998, отримувач ГУ ДКСУ у Київській області, 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5.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товариству з обмеженою відповідальністю „ЛІС” </w:t>
        <w:br/>
        <w:t>(ЄДРПОУ 38070692, місцезнаходження: 08750, Київська обл., м. Обухів,</w:t>
        <w:br/>
        <w:t>вул. Каштанова, 7-Г).</w:t>
      </w:r>
      <w:r>
        <w:rPr>
          <w:rFonts w:cs="Times New Roman" w:ascii="Times New Roman" w:hAnsi="Times New Roman"/>
          <w:lang w:val="uk-UA"/>
        </w:rPr>
        <w:t xml:space="preserve"> </w:t>
      </w:r>
      <w:r>
        <w:rPr>
          <w:rFonts w:cs="Times New Roman" w:ascii="Times New Roman" w:hAnsi="Times New Roman"/>
          <w:szCs w:val="28"/>
          <w:lang w:val="uk-UA"/>
        </w:rPr>
        <w:t xml:space="preserve">Розрахункові реквізити для внесення плати за видачу ліцензії (номер рахунка 31415545010449, найменування рахунка 22010200, код ЄДРПОУ 37851055, МФО 899998, отримувач ГУ ДКСУ у Київській області, </w:t>
        <w:br/>
        <w:t>м. Київ).</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6. Директору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7. Контроль за виконанням цього розпорядження покласти на заступника  голови облдержадміністрації Назаренка Д.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15:00Z</dcterms:created>
  <dc:creator>ZAG10</dc:creator>
  <dc:description/>
  <cp:keywords/>
  <dc:language>en-US</dc:language>
  <cp:lastModifiedBy>ZAG10</cp:lastModifiedBy>
  <cp:lastPrinted>2019-02-25T11:19:00Z</cp:lastPrinted>
  <dcterms:modified xsi:type="dcterms:W3CDTF">2019-02-25T09:24:00Z</dcterms:modified>
  <cp:revision>4</cp:revision>
  <dc:subject/>
  <dc:title> </dc:title>
</cp:coreProperties>
</file>