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60942322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лютого 2020 р.                           Київ                                                       № 8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right="567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складу колегії Київської обласної державної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постанови Кабінету Міністрів України від 02 жовтня 2003 року № 1569 «Про затвердження Типового положення про колегію міністерства, іншого центрального органу виконавчої влади і місцевої державної адміністрації» (зі змінами), Регламенту Київської обласної державної адміністрації, затвердженого розпорядженням голови Київської облдержадміністрації від </w:t>
        <w:br/>
        <w:t xml:space="preserve">26 серпня 2016 року № 359, Положення про колегію Київської обласної державної адміністрації, затвердженого розпорядженням голови Київської облдержадміністрації від 22 липня 2005 року № 418 (у редакції розпорядження голови Київської облдержадміністрації від 17 червня 2014 року № 171)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склад колегії Київської обласної державної адміністрації згідно з додатком.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знати таким, що втратило чинність, розпорядження голови Київської облдержадміністрації від 15 листопада 2019 року № 646 «Про затвердження складу колегії Київської обласної державної адміністрації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Олексій ЧЕРНИШ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left="5670" w:hanging="0"/>
        <w:jc w:val="both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ind w:left="5670" w:hanging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spacing w:lineRule="auto" w:line="360" w:before="0" w:after="0"/>
        <w:ind w:left="5670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о розпорядження голови адміністрації</w:t>
      </w:r>
    </w:p>
    <w:p>
      <w:pPr>
        <w:pStyle w:val="Normal"/>
        <w:spacing w:lineRule="auto" w:line="240" w:before="0" w:after="0"/>
        <w:ind w:left="5670" w:hanging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20 лютого 2020 року № 88</w:t>
      </w:r>
    </w:p>
    <w:p>
      <w:pPr>
        <w:pStyle w:val="Normal"/>
        <w:tabs>
          <w:tab w:val="clear" w:pos="708"/>
          <w:tab w:val="left" w:pos="5743" w:leader="none"/>
        </w:tabs>
        <w:spacing w:lineRule="exact" w:line="30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743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left" w:pos="708" w:leader="none"/>
          <w:tab w:val="left" w:pos="5425" w:leader="none"/>
          <w:tab w:val="left" w:pos="6390" w:leader="none"/>
          <w:tab w:val="left" w:pos="6450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С К Л А Д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олегії Київської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284"/>
        <w:gridCol w:w="5813"/>
      </w:tblGrid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Черниш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лексій Михайло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олова Київської облдержадміністрації, голова колег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975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Члени колегії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Аксен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з питань цивільного захисту та ліквідації наслідків Чорнобильської катастрофи Київської облдержадміністрації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асильонок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Володими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начальника управління культури, національностей та релігій Київської облдержадміністрації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ишн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 Вале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економічного розвитку і торгівлі Київської облдержадміністрації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олоді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Геннад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 голови Київської облдержадміністрації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овг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тянтин Костянтино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а департаменту агропромислового розвитку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Жердє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рина Миколаї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а обов’язки директора департаменту комунікацій та взаємодії з громадськістю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653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Іонов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аксим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иректор департаменту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хорони здоров’я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ївської облдержадміністрації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аліні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Євген Юрійович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Київської облдержадміністрації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иреє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ія Станіслав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екології та природних ресурсів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о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житлово-комунального господарства та енергоефективності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рав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 Віталійович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а департаменту регіонального розвитку Київської облдержадміністрації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Лісовик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Вячеславович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аступник голови Київської облдержадміністрації</w:t>
            </w:r>
          </w:p>
        </w:tc>
      </w:tr>
      <w:tr>
        <w:trPr>
          <w:trHeight w:val="312" w:hRule="atLeast"/>
        </w:trPr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азін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Олександ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методологічної підтримки та моніторингу публічних закупівель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ацк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на Андріїв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ерівник апарату Київської облдержадміністрації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ещан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ікт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соціального захисту населення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зар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митро Ю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аступник голови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лащ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ген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містобудування та архітектури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патенк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ина Миколаї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молодіжної політики та національно-патріотичного виховання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65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ибніков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Еліна Ю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оловний спеціаліст сектору протидії корупції Київської облдержадміністрації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ибченк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Вікторович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начальника управління інфраструктури Київської  облдержадміністрації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uk-UA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довження додатк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сип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анна Жоржів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угач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митро Олександро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а обов’язки директора департаменту освіти і науки Київської облдержадміністрації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уючий обов’язк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чальника управління внутрішнього аудиту Київської облдержадміністрації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кляров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ксандр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ерший заступник голови Київської облдержадміністрації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uk-UA"/>
              </w:rPr>
            </w:pPr>
            <w:r>
              <w:rPr/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Татар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ір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иректор департаменту фінансів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Тимофєє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Олександ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фізичної культури і спорту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Ткач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 Ром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начальника служби у справах дітей та сім’ї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65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Торкунов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ступник голови Київської облдержадміністрації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Ульянов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талія Ю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олова громадської ради при Київській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tabs>
                <w:tab w:val="left" w:pos="708" w:leader="none"/>
                <w:tab w:val="left" w:pos="5425" w:leader="none"/>
                <w:tab w:val="left" w:pos="6390" w:leader="none"/>
                <w:tab w:val="left" w:pos="645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Хімченко </w:t>
            </w:r>
          </w:p>
          <w:p>
            <w:pPr>
              <w:pStyle w:val="Normal"/>
              <w:tabs>
                <w:tab w:val="left" w:pos="708" w:leader="none"/>
                <w:tab w:val="left" w:pos="5425" w:leader="none"/>
                <w:tab w:val="left" w:pos="6390" w:leader="none"/>
                <w:tab w:val="left" w:pos="6450" w:leader="none"/>
              </w:tabs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Васи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eastAsia="ru-RU"/>
              </w:rPr>
              <w:t xml:space="preserve">виконуюча обов’яз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управління з питань оборонної роботи та взаємодії з правоохоронними органами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tabs>
          <w:tab w:val="left" w:pos="708" w:leader="none"/>
          <w:tab w:val="left" w:pos="5425" w:leader="none"/>
          <w:tab w:val="left" w:pos="6390" w:leader="none"/>
          <w:tab w:val="left" w:pos="6450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eastAsia="uk-UA"/>
        </w:rPr>
      </w:pPr>
      <w:r>
        <w:rPr/>
      </w:r>
    </w:p>
    <w:p>
      <w:pPr>
        <w:pStyle w:val="Normal"/>
        <w:tabs>
          <w:tab w:val="left" w:pos="708" w:leader="none"/>
          <w:tab w:val="left" w:pos="5425" w:leader="none"/>
          <w:tab w:val="left" w:pos="6390" w:leader="none"/>
          <w:tab w:val="left" w:pos="6450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ерівник апарату адміністрації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ab/>
        <w:tab/>
      </w:r>
      <w:r>
        <w:rPr>
          <w:rStyle w:val="StrongEmphasis"/>
          <w:rFonts w:cs="Times New Roman" w:ascii="Times New Roman" w:hAnsi="Times New Roman"/>
          <w:sz w:val="28"/>
          <w:szCs w:val="28"/>
        </w:rPr>
        <w:tab/>
        <w:t>(підпис)</w:t>
        <w:tab/>
        <w:t xml:space="preserve">      Олена МАЦК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23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2-20T12:51:00Z</dcterms:modified>
  <cp:revision>6</cp:revision>
  <dc:subject/>
  <dc:title/>
</cp:coreProperties>
</file>