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56602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лютого 2020 р.                           Київ                                                       № 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righ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легії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02 жовтня 2003 року № 1569 «Про затвердження Типового положення про колегію міністерства, іншого центрального органу виконавчої влади і місцевої державної адміністрації» (зі змінами), Регламенту Київської обласної державної адміністрації, затвердженого розпорядженням голови Київської облдержадміністрації від </w:t>
        <w:br/>
        <w:t xml:space="preserve">26 серпня 2016 року № 359, Положення про колегію Київської обласної державної адміністрації, затвердженого розпорядженням голови Київської облдержадміністрації від 22 липня 2005 року № 418 (у редакції розпорядження голови Київської облдержадміністрації від 17 червня 2014 року № 171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колегії Київської обласної державної адміністрації згідно з додатком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Київської облдержадміністрації від 15 листопада 2019 року № 646 «Про затвердження складу колегії Київської обласної державної адміністрації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лексій ЧЕРНИ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5670" w:hanging="0"/>
        <w:jc w:val="both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left="567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left="5670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20 лютого 2020 року № 88</w:t>
      </w:r>
    </w:p>
    <w:p>
      <w:pPr>
        <w:pStyle w:val="Normal"/>
        <w:tabs>
          <w:tab w:val="clear" w:pos="708"/>
          <w:tab w:val="left" w:pos="5743" w:leader="none"/>
        </w:tabs>
        <w:spacing w:lineRule="exact" w:line="30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легії Київської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813"/>
      </w:tblGrid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Черниш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ексій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Київської облдержадміністрації, голова колег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ксе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сильоно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культури, національностей та релігій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ш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ле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го розвитку і торгівлі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Костянтин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агропромислового розвитк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Жердє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комунікацій та взаємодії з громадськістю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онов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ксим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хорони здоров’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алін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 Юрійович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облдержадміністрації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ре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-комунального господарства та енергоефективності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 Віталійович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регіонального розвитк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ісовик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ячеславович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зі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етодологічної підтримки та моніторингу публічних закупівель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цк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на Андрії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ерівник апарату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ща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з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митро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ступник голови Київсько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ла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стобудування та архітектур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пат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Микола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жної політики та національно-патріотичного виховання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ибнік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Еліна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ний спеціаліст сектору протидії корупції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інфраструктури Київської 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довження додат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на Жоржів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уга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митро Олександ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а управління внутрішнього аудиту Київської облдержадміністр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ляр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ший заступник голови Київської облдерж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атар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ір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у фінансів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имофєє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фізичної культури і спорту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к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Ром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служби у справах дітей та сім’ї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голови Київської облдержадміністрації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льянов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талія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олова громадської ради при Київській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tabs>
                <w:tab w:val="left" w:pos="708" w:leader="none"/>
                <w:tab w:val="left" w:pos="5425" w:leader="none"/>
                <w:tab w:val="left" w:pos="6390" w:leader="none"/>
                <w:tab w:val="left" w:pos="645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імченко </w:t>
            </w:r>
          </w:p>
          <w:p>
            <w:pPr>
              <w:pStyle w:val="Normal"/>
              <w:tabs>
                <w:tab w:val="left" w:pos="708" w:leader="none"/>
                <w:tab w:val="left" w:pos="5425" w:leader="none"/>
                <w:tab w:val="left" w:pos="6390" w:leader="none"/>
                <w:tab w:val="left" w:pos="645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81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виконуюча обов’яз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іння з питань оборонної роботи та взаємодії з правоохоронними органами Київської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left" w:pos="708" w:leader="none"/>
          <w:tab w:val="left" w:pos="5425" w:leader="none"/>
          <w:tab w:val="left" w:pos="6390" w:leader="none"/>
          <w:tab w:val="left" w:pos="645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ерівник апарату адміністрації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(підпис)</w:t>
        <w:tab/>
        <w:t xml:space="preserve">      Олена МАЦ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20T12:51:00Z</dcterms:modified>
  <cp:revision>6</cp:revision>
  <dc:subject/>
  <dc:title/>
</cp:coreProperties>
</file>