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04490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держадміністрації від </w:t>
        <w:br/>
        <w:t xml:space="preserve">26 серпня 2016 року № 359, Положення про колегію Київської обласної державної адміністрації, затвердженого розпорядженням голови Київської облдержадміністрації від 22 липня 2005 року № 418 (у редакції розпорядження голови Київської облдерж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держадміністрації від 15 листопада 2019 року № 646 «Про затвердження складу колегії Київської обласної державної адміністрації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0 лютого 2020 року № 88</w:t>
      </w:r>
    </w:p>
    <w:p>
      <w:pPr>
        <w:pStyle w:val="Normal"/>
        <w:tabs>
          <w:tab w:val="clear" w:pos="708"/>
          <w:tab w:val="left" w:pos="5743" w:leader="none"/>
        </w:tabs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813"/>
      </w:tblGrid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ниш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екс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ьоно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Костянти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орони здоров’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лі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держадміністрації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з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ат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ибнік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лі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 сектору протидії корупції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Київської 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Жоржів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г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митро Олександ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а управління внутрішнього аудиту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ший 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зичної культури і спор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служби у справах дітей та сім’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держадміністрації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left" w:pos="708" w:leader="none"/>
                <w:tab w:val="left" w:pos="5425" w:leader="none"/>
                <w:tab w:val="left" w:pos="6390" w:leader="none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ченко </w:t>
            </w:r>
          </w:p>
          <w:p>
            <w:pPr>
              <w:pStyle w:val="Normal"/>
              <w:tabs>
                <w:tab w:val="left" w:pos="708" w:leader="none"/>
                <w:tab w:val="left" w:pos="5425" w:leader="none"/>
                <w:tab w:val="left" w:pos="6390" w:leader="none"/>
                <w:tab w:val="left" w:pos="645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виконуюча обов’я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(підпис)</w:t>
        <w:tab/>
        <w:t xml:space="preserve">      Олена МАЦ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0T12:51:00Z</dcterms:modified>
  <cp:revision>6</cp:revision>
  <dc:subject/>
  <dc:title/>
</cp:coreProperties>
</file>