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2505988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18 лютого 2020 р.                           Київ                                                       № 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5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5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5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5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обов’язки між головою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5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lineRule="exact" w:line="25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становити, що:</w:t>
      </w:r>
    </w:p>
    <w:p>
      <w:pPr>
        <w:pStyle w:val="TextBody"/>
        <w:spacing w:lineRule="exact" w:line="25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. доручення та розпорядження голови Київської обласної державної адміністрації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-адміністраціями, міськвиконкомами (міст обласного значення);</w:t>
      </w:r>
    </w:p>
    <w:p>
      <w:pPr>
        <w:pStyle w:val="TextBody"/>
        <w:spacing w:lineRule="exact" w:line="25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. доручення першого заступника та заступників голови Київської обласної державної адміністрації,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;</w:t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4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5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и, що втратили чинність, розпорядження голови Київської обласної державної адміністрації від 09 січня 2020 року № 2 «Про розподіл обов’язків між головою, першим заступником та заступниками голови Київської обласної державної адміністрації» та від 24 січня 2020 року                              № 33 «Про внесення змін до розпорядження голови Київської обласної державної адміністрації від 09 січня  2020 року № 2». </w:t>
      </w:r>
    </w:p>
    <w:p>
      <w:pPr>
        <w:pStyle w:val="Normal"/>
        <w:spacing w:lineRule="exact" w:line="25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Олексій ЧЕРНИШОВ</w:t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 2020 року № 86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ам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ишов О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 та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ектору протидії корупції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атронатної служби.</w:t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Центрального міжрегіонального управління Міністерства юстиції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6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ок, премій, надання відпусток, виплати грошової допомоги, матеріальної допомоги для вирішення соціально-побутових питань керівникам структурних підрозділів Київської обласної державної адміністрації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надання матеріальної допомоги для вирішення соціально-побутових питань заступникам керівників структурних підрозділів Київської обласної державної адміністрації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встановлення надбавок, преміювання, надання матеріальної допомоги на оздоровлення, матеріальної допомоги для вирішення соціально- побутових питань головам (виконуючим обов’язки голів) районних державних адміністрацій Київської області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та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-ністрації доопрацьовані проєкт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тверджують кошториси головних розпорядників коштів обласного бюджету Київської області на проведення заходів, передбачених Київськими обласними комплексними та цільовими програмами,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яров О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інформаційної діяльності та комунікацій з громадськістю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його обов’язки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епартаменту комунікацій та взаємодії з громадськістю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ення додатка 1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8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дін В.Г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інфраструктури;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4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агропромислового розвитку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ержпродспоживслужби у Київській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ою обласною організацією Українського союзу промисловців і підприємців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ми, установами агропромислового комплексу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лінін Є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кології та природних ресурсів; фізичної культури і спорту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екології та природних ресурсів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.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екологічної інспекції Столичного округ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exact" w:line="27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7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7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7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овик А.В.</w:t>
      </w:r>
    </w:p>
    <w:p>
      <w:pPr>
        <w:pStyle w:val="33"/>
        <w:spacing w:lineRule="exact" w:line="27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06"/>
      </w:tblGrid>
      <w:tr>
        <w:trPr/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7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30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7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ласності.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7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lineRule="exact" w:line="27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numPr>
          <w:ilvl w:val="0"/>
          <w:numId w:val="2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1"/>
        <w:spacing w:lineRule="exact" w:line="27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регіонального розвитку.</w:t>
      </w:r>
    </w:p>
    <w:p>
      <w:pPr>
        <w:pStyle w:val="31"/>
        <w:spacing w:lineRule="exact" w:line="27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реклама;</w:t>
      </w:r>
    </w:p>
    <w:p>
      <w:pPr>
        <w:pStyle w:val="33"/>
        <w:spacing w:lineRule="exact" w:line="27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;</w:t>
      </w:r>
    </w:p>
    <w:p>
      <w:pPr>
        <w:pStyle w:val="33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7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;</w:t>
      </w:r>
    </w:p>
    <w:p>
      <w:pPr>
        <w:pStyle w:val="32"/>
        <w:spacing w:lineRule="exact" w:line="27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.</w:t>
      </w:r>
    </w:p>
    <w:p>
      <w:pPr>
        <w:pStyle w:val="33"/>
        <w:spacing w:lineRule="exact" w:line="27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іжної політики та національно-патріотичного виховання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.</w:t>
      </w:r>
    </w:p>
    <w:p>
      <w:pPr>
        <w:pStyle w:val="Normal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ОБЛВОДСЕРВІС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.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Олена МАЦКІВ 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 2020 року № 86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ми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48"/>
        <w:gridCol w:w="122"/>
        <w:gridCol w:w="5267"/>
        <w:gridCol w:w="30"/>
        <w:gridCol w:w="108"/>
      </w:tblGrid>
      <w:tr>
        <w:trPr>
          <w:trHeight w:val="303" w:hRule="atLeast"/>
        </w:trPr>
        <w:tc>
          <w:tcPr>
            <w:tcW w:w="45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21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33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65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79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дін В.Г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6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4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5464"/>
      </w:tblGrid>
      <w:tr>
        <w:trPr>
          <w:trHeight w:val="1265" w:hRule="atLeast"/>
        </w:trPr>
        <w:tc>
          <w:tcPr>
            <w:tcW w:w="4585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 2020 року № 86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ляров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ишівський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ін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Геннадій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гур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25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 Славутич 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н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Юрійович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173" w:hanging="360"/>
      </w:pPr>
      <w:rPr>
        <w:rFonts w:ascii="Times New Roman" w:hAnsi="Times New Roman" w:cs="Times New Roman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Arial" w:hAnsi="Antiqua;Arial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7">
    <w:name w:val="Основной текст с отступом Знак"/>
    <w:qFormat/>
    <w:rPr>
      <w:rFonts w:ascii="Antiqua;Arial" w:hAnsi="Antiqua;Arial" w:cs="Antiqua;Arial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Style18">
    <w:name w:val="Абзац списка Знак"/>
    <w:qFormat/>
    <w:rPr>
      <w:rFonts w:eastAsia="Times New Roman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" w:hAnsi="Antiqua;Arial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Arial" w:hAnsi="Antiqua;Arial" w:cs="Antiqua;Arial"/>
      <w:sz w:val="28"/>
      <w:szCs w:val="20"/>
      <w:lang w:val="hr-HR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Arial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Arial" w:hAnsi="Antiqua;Arial" w:eastAsia="Times New Roman" w:cs="Antiqua;Arial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Arial" w:hAnsi="Antiqua;Arial" w:eastAsia="Times New Roman" w:cs="Antiqua;Arial"/>
      <w:sz w:val="16"/>
      <w:szCs w:val="16"/>
      <w:lang w:val="hr-HR" w:eastAsia="zh-CN"/>
    </w:rPr>
  </w:style>
  <w:style w:type="paragraph" w:styleId="Style21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39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0T08:49:00Z</dcterms:modified>
  <cp:revision>6</cp:revision>
  <dc:subject/>
  <dc:title/>
</cp:coreProperties>
</file>