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2963924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18 лютого 2020 р.                           Київ                                                       № 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5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ов’язків між головою, першим заступником та заступниками голови Київської обласної державної адміністрації</w:t>
      </w:r>
    </w:p>
    <w:p>
      <w:pPr>
        <w:pStyle w:val="Normal"/>
        <w:spacing w:lineRule="exact" w:line="25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50" w:before="0" w:after="0"/>
        <w:ind w:left="-1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TextBodyIndent"/>
        <w:spacing w:lineRule="exact" w:line="250" w:before="0" w:after="0"/>
        <w:ind w:left="284"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Розподілити обов’язки між головою, першим заступником та заступниками голови Київської обласної державної адміністрації згідно з додатком 1.</w:t>
      </w:r>
    </w:p>
    <w:p>
      <w:pPr>
        <w:pStyle w:val="TextBody"/>
        <w:spacing w:lineRule="exact" w:line="25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pacing w:lineRule="exact" w:line="25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становити, що:</w:t>
      </w:r>
    </w:p>
    <w:p>
      <w:pPr>
        <w:pStyle w:val="TextBody"/>
        <w:spacing w:lineRule="exact" w:line="25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. доручення та розпорядження голови Київської обласної державної адміністрації є обов’язковими для виконання структурними підрозділами Київської обласної державної адміністрації, територіальними органами міністерств, інших центральних органів виконавчої влади в області, підприємствами, установами та організаціями, що належать до сфери управління Київської обласної державної адміністрації, райдерж-адміністраціями, міськвиконкомами (міст обласного значення);</w:t>
      </w:r>
    </w:p>
    <w:p>
      <w:pPr>
        <w:pStyle w:val="TextBody"/>
        <w:spacing w:lineRule="exact" w:line="25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2. доручення першого заступника та заступників голови Київської обласної державної адміністрації, Київської обласної державної адміністрації, видані в межах їх компетенції, є обов’язковими для виконання структурними підрозділами Київської обласної державної адміністрації;</w:t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3. у разі відсутності першого заступника та заступників голови Київської обласної державної адміністрації або наявності відповідної вакансії, здійснення їх обов’язків забезпечується посадовими особами згідно з додатком 2;</w:t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4. перший заступник та заступники голови Київської обласної державної адміністрації здійснюють координацію діяльності райдержадміністрацій та міськвиконкомів (міст обласного значення) Київської області за переліком згідно з додатком 3.</w:t>
      </w:r>
    </w:p>
    <w:p>
      <w:pPr>
        <w:pStyle w:val="Normal"/>
        <w:spacing w:lineRule="exact" w:line="25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Визнати такими, що втратили чинність, розпорядження голови Київської обласної державної адміністрації від 09 січня 2020 року № 2 «Про розподіл обов’язків між головою, першим заступником та заступниками голови Київської обласної державної адміністрації» та від 24 січня 2020 року                              № 33 «Про внесення змін до розпорядження голови Київської обласної державної адміністрації від 09 січня  2020 року № 2». </w:t>
      </w:r>
    </w:p>
    <w:p>
      <w:pPr>
        <w:pStyle w:val="Normal"/>
        <w:spacing w:lineRule="exact" w:line="25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5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5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5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Олексій ЧЕРНИШОВ</w:t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лютого 2020 року № 86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 ОБОВ’ЯЗКІ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головою, першим заступником та заступникам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держ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ишов О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ямовує і контролює роботу першого заступника, заступників голови, керівника апарату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, керівників структурних підрозділів облдержадміністрації, діяльність райдержадміністрацій, </w:t>
      </w:r>
      <w:r>
        <w:rPr>
          <w:rFonts w:cs="Times New Roman" w:ascii="Times New Roman" w:hAnsi="Times New Roman"/>
          <w:sz w:val="28"/>
          <w:szCs w:val="28"/>
        </w:rPr>
        <w:t xml:space="preserve">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, реалізацію повноважень облдержадміністрації з питань оборонної роботи, забезпечення законності і правопорядк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езпечення взаємодії органів виконавчої влад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ших державних органів, органів місцевого самоврядування, волонтерських та громадських організацій при вирішенні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іального захисту і реабілітації учасників антитерористичної опе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помоги членам їх сімей та членам сімей загиблих військовослужбовців, які брали участь у проведенні антитерористичної операції;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вання проєкту обласного бюджету, </w:t>
      </w:r>
      <w:r>
        <w:rPr>
          <w:rFonts w:cs="Times New Roman" w:ascii="Times New Roman" w:hAnsi="Times New Roman"/>
          <w:sz w:val="28"/>
          <w:szCs w:val="28"/>
        </w:rPr>
        <w:t>внутрішнього аудиту, інформаційної діяльності та комунікацій з громадськістю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авового забезпечення діяльності облдержадміністрації, в межах визначених законом повноважень питань управління персоналом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 w:val="28"/>
          <w:szCs w:val="28"/>
        </w:rPr>
        <w:t>безпосередньо спрямовує роботу структурних підрозділів обласної державної адміністрації та її апарату: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firstLine="56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департаменту фінансів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внутрішнього аудиту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методологічної підтримки та моніторингу публічних закупівель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ектору протидії корупції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персоналом (в межах повноважень)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ктору режимно-секретної робот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тору мобілізаційної роботи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атронатної служби.</w:t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ловного управління Національної поліції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равління поліції охорони у Київській області; </w:t>
      </w:r>
    </w:p>
    <w:p>
      <w:pPr>
        <w:pStyle w:val="33"/>
        <w:spacing w:lineRule="exact" w:line="2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управління Служби безпеки України в м. Києві та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ловного управління ДПС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ї митниці Держмитслужби;</w:t>
      </w:r>
    </w:p>
    <w:p>
      <w:pPr>
        <w:pStyle w:val="33"/>
        <w:spacing w:lineRule="exact" w:line="26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</w:t>
      </w:r>
      <w:r>
        <w:rPr>
          <w:rStyle w:val="2"/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  <w:lang w:val="uk-UA"/>
        </w:rPr>
        <w:t>Центрального міжрегіонального управління з питань виконання кримінальних покарань та пробації Міністерства юсти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Центрального міжрегіонального управління Міністерства юстиції;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ого управління Державної судової адміністрації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внічного офісу Держаудитслужби у Київській області;</w:t>
      </w:r>
    </w:p>
    <w:p>
      <w:pPr>
        <w:pStyle w:val="Heading3"/>
        <w:spacing w:lineRule="exact" w:line="2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Центрального міжрегіонального управління Державної міграційної служби у м. Києві та Київській області.</w:t>
      </w:r>
    </w:p>
    <w:p>
      <w:pPr>
        <w:pStyle w:val="33"/>
        <w:spacing w:lineRule="exact" w:line="260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ю обласною рад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апеляцій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кружним адміністратив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івніч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остим апеляційним адміністративним судом;</w:t>
      </w:r>
    </w:p>
    <w:p>
      <w:pPr>
        <w:pStyle w:val="31"/>
        <w:spacing w:lineRule="exact" w:line="2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им управлінням Служби судової охорони в м. Києві та Київській області;</w:t>
      </w:r>
    </w:p>
    <w:p>
      <w:pPr>
        <w:pStyle w:val="33"/>
        <w:spacing w:lineRule="exact" w:line="26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6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територіальними підрозділ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а внутрішніх спр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</w:p>
    <w:p>
      <w:pPr>
        <w:pStyle w:val="33"/>
        <w:spacing w:lineRule="exact" w:line="2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ериторіальним управлінням Рахункової палати по м. Києву,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томирським прикордонним загон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ізаціями політичних партій, громадських організацій в області.</w:t>
      </w:r>
    </w:p>
    <w:p>
      <w:pPr>
        <w:pStyle w:val="31"/>
        <w:spacing w:lineRule="exact" w:line="2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ує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становлення надбавок, премій, надання відпусток, виплати грошової допомоги, матеріальної допомоги для вирішення соціально-побутових питань керівникам структурних підрозділів Київської обласної державної адміністрації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надання матеріальної допомоги для вирішення соціально-побутових питань заступникам керівників структурних підрозділів Київської обласної державної адміністрації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встановлення надбавок, преміювання, надання матеріальної допомоги на оздоровлення, матеріальної допомоги для вирішення соціально- побутових питань головам (виконуючим обов’язки голів) районних державних адміністрацій Київської області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функціональні повноваження першого заступника т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ів голови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заступник та з</w:t>
      </w:r>
      <w:r>
        <w:rPr>
          <w:rFonts w:cs="Times New Roman" w:ascii="Times New Roman" w:hAnsi="Times New Roman"/>
          <w:b/>
          <w:sz w:val="28"/>
          <w:szCs w:val="28"/>
        </w:rPr>
        <w:t>аступники голови відповідно до розподілу обов’язків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1. Забезпечують виконання положень Конституції України,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ності, рішень Київської обласної ради, спрямовують, координують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21"/>
        <w:tabs>
          <w:tab w:val="clear" w:pos="708"/>
          <w:tab w:val="left" w:pos="4425" w:leader="none"/>
        </w:tabs>
        <w:spacing w:lineRule="exact" w:line="280"/>
        <w:ind w:firstLine="567"/>
        <w:rPr>
          <w:szCs w:val="28"/>
        </w:rPr>
      </w:pPr>
      <w:r>
        <w:rPr>
          <w:szCs w:val="28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державного контролю за напрямами, визначеними у статті 16 Закону України «Про місцеві державні адміністрації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та виконання обласного бюджету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проєктів програм соціально-економічного та культурного розвитку області, цільових програм з інших питань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 і оцінки стану економічного, соціального та культурного розвитку області у відповідних сферах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роєктів розпоряджень голови облдержадміністрації;</w:t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вирішення питань діяльності відповідних структурних підрозділів облдержадміністрації відповідно до розподілу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осять на розгляд голови облдержадміністрації пропозиції з питань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лежать до компетенції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йованих міністерствами, центральними органами виконавчої влади, їх територіальними підрозділами в області, структурними підрозділами облдержадміністрації, райдержадміністраціями, міськвиконкомами (міст обласного значення), органами місцевого самоврядування області; щодо скасування розпоряджень голів районних державних адміністрацій, що суперечать Конституції України та законам України, рішенням Конс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ділами, райдержадміністраціями та міськвиконкомами (міст обласного значення)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ють за підготовку проєктів розпоряджень голови облдержад</w:t>
        <w:softHyphen/>
        <w:t>міністрації, планів роботи облдержадміністрації, інших документів, що утворю</w:t>
        <w:softHyphen/>
        <w:t xml:space="preserve">ються в облдержадміністрації, вживають вичерпних заходів щодо забезпечення процедури їх підготовки, врегулювання розбіжностей між розробниками проєктів документів, візують та вносять на розгляд голови облдержадмі-ністрації доопрацьовані проєкти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ють доручення структурним підрозділам облдержадміністрації, райдержадміністраціям, міськвиконкомам (міст обласного значення) відповідно до розподілу обов’язків. 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ють надання у встановленому порядку державних (адміністра</w:t>
        <w:softHyphen/>
        <w:t>тивних), інформаційних, у тому числі через мережу Інтернет, послуг підпоряд</w:t>
        <w:softHyphen/>
        <w:t>кованими структурними підрозділами облдерж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ділах, структурних підрозділах облдержадміністрації, райдержадміністраціях і міськвиконкомах (міст обласного значе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tabs>
          <w:tab w:val="clear" w:pos="708"/>
          <w:tab w:val="left" w:pos="4789" w:leader="none"/>
          <w:tab w:val="center" w:pos="5173" w:leader="none"/>
        </w:tabs>
        <w:spacing w:lineRule="exact" w:line="28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страцією та її структурними підрозділами.</w:t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безпечують контроль за здійсненням органами місцевого самоврядування області делегованих повноважень органів виконавчої влади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безпечують взаємодію облдержадміністрації з громадськими органі</w:t>
        <w:softHyphen/>
        <w:t>за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жання законних прав цих об’єднань громадян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страцій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дійснюють за дорученням голови облдержадміністрації керівництво відповідними консультативними, дорадчими та іншими допоміжними орга</w:t>
        <w:softHyphen/>
        <w:t xml:space="preserve">нами, службами, комісіями, що утворюються головою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годжують плани роботи структурних підрозділів облдерж-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тверджують кошториси головних розпорядників коштів обласного бюджету Київської області на проведення заходів, передбачених Київськими обласними комплексними та цільовими програмами,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яров О.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332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 розробки та виконання програм соціально-економічного розвитку, міжнародних та зовнішньоекономічних відносин, залучення інвестицій, сприяння розвитку підприємництва, міжрегіонального співробітництва, тур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інформаційної діяльності та комунікацій з громадськістю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відсутності голови облдержадміністрації виконує його обов’язки.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епартаменту комунікацій та взаємодії з громадськістю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ого управління статистики у Київській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управління Нацдержслужби у м. Києві, Київській, Чернігівській та Черка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територіального відділення Антимонопольного комітету України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казначейської служби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ого територіального департаменту Національної комісії з цінних паперів та фондового ринку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по м. Києву та Київській області АТ  «Державний ощадний банк України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</w:t>
      </w:r>
    </w:p>
    <w:p>
      <w:pPr>
        <w:pStyle w:val="32"/>
        <w:spacing w:lineRule="exact" w:line="280" w:before="0" w:after="0"/>
        <w:ind w:left="0" w:firstLine="567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довження додатка 1</w:t>
      </w:r>
    </w:p>
    <w:p>
      <w:pPr>
        <w:pStyle w:val="32"/>
        <w:spacing w:lineRule="exact" w:line="280" w:before="0" w:after="0"/>
        <w:ind w:left="0" w:firstLine="567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та сприяє діяльності: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sz w:val="28"/>
          <w:szCs w:val="28"/>
        </w:rPr>
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»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штатні розписи, кошториси, плани асигнувань структурних підрозділів облдержадміністрації та апаратів райдержадміністрацій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8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лодін В.Г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інфраструктури; культур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ціональностей та релігій, охорони пам’яток історії та культури;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рхівної справ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агропромисловому комплексі; виконання програм соціального розвитку села, розвитку переробної промисловості в агропромисловому комплексі; ветеринарної медицини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4"/>
        </w:numPr>
        <w:spacing w:lineRule="exact" w:line="280" w:before="0" w:after="0"/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агропромислового розвитку;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з питань оборонної роботи та взаємодії з правоохоронними органам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інфраструктур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культури, національностей та релігій;</w:t>
      </w:r>
    </w:p>
    <w:p>
      <w:pPr>
        <w:pStyle w:val="32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архіву област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ержпродспоживслужби у Київській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ПАТ «Укртелеком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міською дирекцією ПАТ «Укрпошт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дирекцією залізничних перевезень Південно-Західної залізниц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ївською обласною організацією Українського союзу промисловців і підприємців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ями, установами агропромислового комплексу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и, установами, організаціями транспорту та зв’язку в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лінін Є.Ю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містобудування та архітектури, використання та охорони земель, децентралізації, співпраці з органами місцевого са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ядування в області, об’єднаними територіальними громадами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кології та природних ресурсів; фізичної культури і спорту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містобудування та архітектур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709" w:hanging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екології та природних ресурсів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іння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пеціалізоване лісогосподарське підприємство «Київоблагроліс».</w:t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highlight w:val="lightGray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uk-UA"/>
        </w:rPr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highlight w:val="lightGray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го управління Держгеокадастру у Київ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іння Державного агентства рибного господар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ейнового управління водних ресурсів середнього Дніпра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офісу захисних масивів дніпровських водосховищ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екологічної інспекції Столичного округ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exact" w:line="27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7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7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7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совик А.В.</w:t>
      </w:r>
    </w:p>
    <w:p>
      <w:pPr>
        <w:pStyle w:val="33"/>
        <w:spacing w:lineRule="exact" w:line="27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06"/>
      </w:tblGrid>
      <w:tr>
        <w:trPr/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7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30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7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житлово-комунального господарства та енергоефективності, в тому числі впровадження енергосервісних договорів, систем енергоменеджменту/ енергомоніторингу в бюджетних установах; капітального будівництва, дорожнього господарства, індивідуального житлового будівництва на селі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ласності.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7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306" w:type="dxa"/>
            <w:tcBorders/>
          </w:tcPr>
          <w:p>
            <w:pPr>
              <w:pStyle w:val="Normal"/>
              <w:spacing w:lineRule="exact" w:line="27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numPr>
          <w:ilvl w:val="0"/>
          <w:numId w:val="2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житлово-комунального господарства та енергоефективності;</w:t>
      </w:r>
    </w:p>
    <w:p>
      <w:pPr>
        <w:pStyle w:val="31"/>
        <w:spacing w:lineRule="exact" w:line="27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партаменту регіонального розвитку.</w:t>
      </w:r>
    </w:p>
    <w:p>
      <w:pPr>
        <w:pStyle w:val="31"/>
        <w:spacing w:lineRule="exact" w:line="27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3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реклама;</w:t>
      </w:r>
    </w:p>
    <w:p>
      <w:pPr>
        <w:pStyle w:val="33"/>
        <w:spacing w:lineRule="exact" w:line="27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будінвест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Український державний науково-технічний центр антикризових технологій в промисловості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Державна транспортна компанія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лужба автомобільних доріг Київщини»;</w:t>
      </w:r>
    </w:p>
    <w:p>
      <w:pPr>
        <w:pStyle w:val="33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фонду підтримки індивідуального житлового будівництва на селі.</w:t>
      </w:r>
    </w:p>
    <w:p>
      <w:pPr>
        <w:pStyle w:val="33"/>
        <w:spacing w:lineRule="exact" w:line="27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у державної архітектурно-будівельної інспекції у Київській  області;</w:t>
      </w:r>
    </w:p>
    <w:p>
      <w:pPr>
        <w:pStyle w:val="32"/>
        <w:spacing w:lineRule="exact" w:line="27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Регіонального відділення Фонду державного майна України по Київській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еркаській та Чернігівській областях.</w:t>
      </w:r>
    </w:p>
    <w:p>
      <w:pPr>
        <w:pStyle w:val="33"/>
        <w:spacing w:lineRule="exact" w:line="27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7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31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ДП «Укрдержбудекспертиза»;</w:t>
      </w:r>
    </w:p>
    <w:p>
      <w:pPr>
        <w:pStyle w:val="31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ним акціонерним товариством «Київобленерго»;</w:t>
      </w:r>
    </w:p>
    <w:p>
      <w:pPr>
        <w:pStyle w:val="33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им акціонерним товариством «Київоблгаз»;</w:t>
      </w:r>
    </w:p>
    <w:p>
      <w:pPr>
        <w:pStyle w:val="31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чірнім підприємством «Київське обласне дорожнє управління «ВАТ «Державна акціонерна компанія «Автомобільні дороги України»;</w:t>
      </w:r>
    </w:p>
    <w:p>
      <w:pPr>
        <w:pStyle w:val="33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області;</w:t>
      </w:r>
    </w:p>
    <w:p>
      <w:pPr>
        <w:pStyle w:val="31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ельними та ремонтно-будівельними організаціями області; </w:t>
      </w:r>
    </w:p>
    <w:p>
      <w:pPr>
        <w:pStyle w:val="31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 дорожнього господарства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аренко Д.Ю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ізації повноважень облдержадміністрації в галуз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ивільного захисту та ліквідації наслідк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звичайних ситуацій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іжної політики та національно-патріотичного виховання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з питань цивільного захисту та ліквідації наслідків Чорнобильської катастроф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іння молодіжної політики та національно-патріотичного виховання.</w:t>
      </w:r>
    </w:p>
    <w:p>
      <w:pPr>
        <w:pStyle w:val="Normal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ОБЛВОДСЕРВІС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Інноваційно-інжинірингові технології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Перспектива Київщини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Виробниче об’єднання «Фармація»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служби України з надзвичайних ситуацій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10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кунов О.М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193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освіти і наук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іального забезпечення та соціального захисту, зайнятості населе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здоров’я, дітей 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ім’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TextBodyIndent"/>
        <w:spacing w:lineRule="exact" w:line="280" w:before="0" w:after="0"/>
        <w:ind w:left="0" w:firstLine="567"/>
        <w:rPr/>
      </w:pPr>
      <w:r>
        <w:rPr>
          <w:rFonts w:cs="Times New Roman" w:ascii="Times New Roman" w:hAnsi="Times New Roman"/>
          <w:szCs w:val="28"/>
          <w:lang w:val="uk-UA"/>
        </w:rPr>
        <w:t>- департаменту охорони здоров’я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у справах дітей та сім’ї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служби зайнято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Держпраці у Київській області.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служби з лікарських засобів та контролю за наркотиками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ловним управлінням Пенсійного фонду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 профспілок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ми, установами соціальної сфер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організацією Товариства Червоного Хреста Україн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Олена МАЦКІВ 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лютого 2020 року № 86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</w:tabs>
        <w:spacing w:lineRule="exact" w:line="260"/>
        <w:ind w:left="576" w:hanging="0"/>
        <w:textAlignment w:val="auto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left="576" w:hanging="0"/>
        <w:textAlignment w:val="auto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ind w:hanging="5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шим заступником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ами голови облдержадміністрації у разі їх відсутності </w:t>
      </w:r>
      <w:r>
        <w:rPr>
          <w:rFonts w:cs="Times New Roman" w:ascii="Times New Roman" w:hAnsi="Times New Roman"/>
          <w:b/>
          <w:sz w:val="28"/>
          <w:szCs w:val="28"/>
        </w:rPr>
        <w:t>або наявності відповідної вакансії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48"/>
        <w:gridCol w:w="122"/>
        <w:gridCol w:w="5267"/>
        <w:gridCol w:w="30"/>
        <w:gridCol w:w="108"/>
      </w:tblGrid>
      <w:tr>
        <w:trPr>
          <w:trHeight w:val="303" w:hRule="atLeast"/>
        </w:trPr>
        <w:tc>
          <w:tcPr>
            <w:tcW w:w="45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адова особа </w:t>
            </w:r>
          </w:p>
        </w:tc>
        <w:tc>
          <w:tcPr>
            <w:tcW w:w="54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то заміщає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21" w:hRule="atLeast"/>
        </w:trPr>
        <w:tc>
          <w:tcPr>
            <w:tcW w:w="4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яров О.І.</w:t>
            </w:r>
          </w:p>
        </w:tc>
        <w:tc>
          <w:tcPr>
            <w:tcW w:w="5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 В.Г.</w:t>
            </w:r>
          </w:p>
          <w:p>
            <w:pPr>
              <w:pStyle w:val="33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65" w:hRule="atLeast"/>
        </w:trPr>
        <w:tc>
          <w:tcPr>
            <w:tcW w:w="4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79" w:hRule="atLeast"/>
        </w:trPr>
        <w:tc>
          <w:tcPr>
            <w:tcW w:w="4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одін В.Г.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6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 В.Г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4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5"/>
        <w:gridCol w:w="5464"/>
      </w:tblGrid>
      <w:tr>
        <w:trPr>
          <w:trHeight w:val="1265" w:hRule="atLeast"/>
        </w:trPr>
        <w:tc>
          <w:tcPr>
            <w:tcW w:w="4585" w:type="dxa"/>
            <w:tcBorders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auto" w:line="36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auto" w:line="36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лютого 2020 року № 86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-181" w:leader="none"/>
          <w:tab w:val="left" w:pos="0" w:leader="none"/>
          <w:tab w:val="left" w:pos="2977" w:leader="none"/>
          <w:tab w:val="left" w:pos="3945" w:leader="none"/>
          <w:tab w:val="center" w:pos="5216" w:leader="none"/>
        </w:tabs>
        <w:suppressAutoHyphens w:val="true"/>
        <w:spacing w:lineRule="exact" w:line="28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лік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й та міськвиконкомів (міст обласного значення),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я діяльності яких здійснюється першим заступником та заступниками голови Київської облдержадміністрації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повідальної особ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зва району, </w:t>
              <w:br/>
              <w:t xml:space="preserve">міста (обласного значення)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ляров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Іван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ришівський</w:t>
            </w:r>
          </w:p>
        </w:tc>
      </w:tr>
      <w:tr>
        <w:trPr>
          <w:trHeight w:val="3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ін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 Геннадій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гур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</w:t>
            </w:r>
          </w:p>
        </w:tc>
      </w:tr>
      <w:tr>
        <w:trPr>
          <w:trHeight w:val="25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Фаст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сильк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Обух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уч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вар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і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ориспіл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. Славутич 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ан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нін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 Юрійович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рон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173" w:hanging="360"/>
      </w:pPr>
      <w:rPr>
        <w:rFonts w:ascii="Times New Roman" w:hAnsi="Times New Roman" w:cs="Times New Roman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Arial" w:hAnsi="Antiqua;Arial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sz w:val="24"/>
      <w:lang w:eastAsia="zh-CN"/>
    </w:rPr>
  </w:style>
  <w:style w:type="character" w:styleId="13">
    <w:name w:val="Основной текст Знак1"/>
    <w:basedOn w:val="Style11"/>
    <w:qFormat/>
    <w:rPr/>
  </w:style>
  <w:style w:type="character" w:styleId="Style17">
    <w:name w:val="Основной текст с отступом Знак"/>
    <w:qFormat/>
    <w:rPr>
      <w:rFonts w:ascii="Antiqua;Arial" w:hAnsi="Antiqua;Arial" w:cs="Antiqua;Arial"/>
      <w:sz w:val="28"/>
      <w:lang w:val="hr-HR" w:eastAsia="zh-CN"/>
    </w:rPr>
  </w:style>
  <w:style w:type="character" w:styleId="14">
    <w:name w:val="Основной текст с отступом Знак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Style18">
    <w:name w:val="Абзац списка Знак"/>
    <w:qFormat/>
    <w:rPr>
      <w:rFonts w:eastAsia="Times New Roman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" w:hAnsi="Antiqua;Arial" w:eastAsia="Times New Roman" w:cs="Times New Roman"/>
      <w:sz w:val="28"/>
      <w:szCs w:val="20"/>
      <w:lang w:val="hr-HR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Arial" w:hAnsi="Antiqua;Arial" w:cs="Antiqua;Arial"/>
      <w:sz w:val="28"/>
      <w:szCs w:val="20"/>
      <w:lang w:val="hr-HR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Arial"/>
      <w:sz w:val="16"/>
      <w:szCs w:val="16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Arial" w:hAnsi="Antiqua;Arial" w:eastAsia="Times New Roman" w:cs="Antiqua;Arial"/>
      <w:sz w:val="16"/>
      <w:szCs w:val="16"/>
      <w:lang w:val="hr-HR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Arial" w:hAnsi="Antiqua;Arial" w:eastAsia="Times New Roman" w:cs="Antiqua;Arial"/>
      <w:sz w:val="16"/>
      <w:szCs w:val="16"/>
      <w:lang w:val="hr-HR" w:eastAsia="zh-CN"/>
    </w:rPr>
  </w:style>
  <w:style w:type="paragraph" w:styleId="Style21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39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20T08:49:00Z</dcterms:modified>
  <cp:revision>6</cp:revision>
  <dc:subject/>
  <dc:title/>
</cp:coreProperties>
</file>