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color w:val="000000"/>
          <w:sz w:val="22"/>
          <w:szCs w:val="20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34"/>
          <w:szCs w:val="20"/>
        </w:rPr>
        <w:t>РОЗПОРЯДЖЕННЯ</w:t>
      </w:r>
    </w:p>
    <w:p>
      <w:pPr>
        <w:pStyle w:val="Normal"/>
        <w:overflowPunct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0 грудня 2021 року                              Київ                                                   № 862</w:t>
      </w:r>
    </w:p>
    <w:p>
      <w:pPr>
        <w:pStyle w:val="Normal"/>
        <w:rPr>
          <w:rFonts w:ascii="Antiqua;Times New Roman" w:hAnsi="Antiqua;Times New Roman" w:cs="Antiqua;Times New Roman"/>
          <w:b/>
          <w:b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значення стипендій голови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ним діячам культу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 на 2022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ind w:right="-8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Комплексної програми розвитку культури Київської області на 2021-2023 роки, затвердженої рішенням Київської обласної ради від 24 грудня 2020 року                № 042-01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(зі змінами), розпорядження голови Київської обласної державної адміністрації від 20 лютого 2003 року № 88 «Про стипендії голов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иївської обласної державної адміністрації видатним діячам культури області</w:t>
      </w:r>
      <w:r>
        <w:rPr>
          <w:sz w:val="28"/>
          <w:szCs w:val="28"/>
          <w:lang w:val="uk-UA"/>
        </w:rPr>
        <w:t>», зареєстрованого в Київському обласному управлінні юстиції 5 березня                  2003 року за № 11/414 (зі змінами), враховуюч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від 14 грудня 2021 року та подання управління культури Київської обласної державної адміністрації:</w:t>
      </w:r>
    </w:p>
    <w:p>
      <w:pPr>
        <w:pStyle w:val="Normal"/>
        <w:ind w:right="22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на 2022 рік стипенд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олови Київської обласної державної адміністрації видатним діячам культури області у розмірі 500 гривень щомісяця кожному, таким діячам культури:</w:t>
      </w:r>
    </w:p>
    <w:p>
      <w:pPr>
        <w:pStyle w:val="Normal"/>
        <w:tabs>
          <w:tab w:val="clear" w:pos="708"/>
          <w:tab w:val="left" w:pos="993" w:leader="none"/>
        </w:tabs>
        <w:ind w:right="2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БУБИР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у Петр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оету, директору будинку культури                   с. Дмитрiвка Дмитрівської сіль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ГОРОВОМУ</w:t>
              <w:br/>
              <w:t>Геннадію Володимир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ету, прозаїку, м. Обухі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ю Михайл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луженому майстру народної творчості України, майстру кераміки, м. Василькі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– ЄРЕМЕНК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есі Григор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йстрині художньої кераміки</w:t>
            </w:r>
            <w:r>
              <w:rPr>
                <w:bCs/>
                <w:sz w:val="28"/>
                <w:szCs w:val="28"/>
                <w:lang w:val="uk-UA"/>
              </w:rPr>
              <w:t>, майстру народної творчості, м. Василькі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ЛЬЧУК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олодимиру Віктор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художньому керівнику зразкового ансамблю народного танцю «Барвінок» Комунального закладу позашкільної освіти сфери культури «Борщагівська  мистецька школа» Борщагівської  сіль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106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  <w:t xml:space="preserve">ДОНИЧ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  <w:t>Івану Костянтин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  <w:t xml:space="preserve">поету, прозаїку, гумористу, художнику, музиканту, мистецтвознавцю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  <w:t>смт Дослідницьке Гребінківської селищн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Style w:val="A0"/>
                <w:rFonts w:cs="Times New Roman"/>
                <w:bCs/>
                <w:iCs/>
                <w:sz w:val="28"/>
                <w:szCs w:val="28"/>
              </w:rPr>
            </w:pPr>
            <w:r>
              <w:rPr>
                <w:rStyle w:val="A0"/>
                <w:rFonts w:cs="Times New Roman"/>
                <w:bCs/>
                <w:iCs/>
                <w:sz w:val="28"/>
                <w:szCs w:val="28"/>
              </w:rPr>
              <w:t>Ж</w:t>
            </w:r>
            <w:r>
              <w:rPr>
                <w:rStyle w:val="A0"/>
                <w:rFonts w:cs="Times New Roman"/>
                <w:bCs/>
                <w:iCs/>
                <w:sz w:val="28"/>
                <w:szCs w:val="28"/>
                <w:lang w:val="uk-UA"/>
              </w:rPr>
              <w:t>УРАВ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A0"/>
                <w:rFonts w:cs="Times New Roman"/>
                <w:bCs/>
                <w:iCs/>
                <w:sz w:val="28"/>
                <w:szCs w:val="28"/>
              </w:rPr>
              <w:t>Оксан</w:t>
            </w:r>
            <w:r>
              <w:rPr>
                <w:rStyle w:val="A0"/>
                <w:rFonts w:cs="Times New Roman"/>
                <w:bCs/>
                <w:iCs/>
                <w:sz w:val="28"/>
                <w:szCs w:val="28"/>
                <w:lang w:val="uk-UA"/>
              </w:rPr>
              <w:t>і</w:t>
            </w:r>
            <w:r>
              <w:rPr>
                <w:rStyle w:val="A0"/>
                <w:rFonts w:cs="Times New Roman"/>
                <w:bCs/>
                <w:iCs/>
                <w:sz w:val="28"/>
                <w:szCs w:val="28"/>
              </w:rPr>
              <w:t xml:space="preserve"> Михайлівн</w:t>
            </w:r>
            <w:r>
              <w:rPr>
                <w:rStyle w:val="A0"/>
                <w:rFonts w:cs="Times New Roman"/>
                <w:bCs/>
                <w:iCs/>
                <w:sz w:val="28"/>
                <w:szCs w:val="28"/>
                <w:lang w:val="uk-UA"/>
              </w:rPr>
              <w:t>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художниці, с. Лісовичі Таращанської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ЙЦ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ю Валенти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у аматорського фольклорного автентичного гурту «Барвінок»  Фасівського сільського клубу Макарівської селищн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З</w:t>
            </w:r>
            <w:r>
              <w:rPr>
                <w:bCs/>
                <w:color w:val="000000"/>
                <w:kern w:val="2"/>
                <w:sz w:val="28"/>
                <w:szCs w:val="28"/>
                <w:lang w:val="uk-UA" w:eastAsia="zh-CN" w:bidi="hi-IN"/>
              </w:rPr>
              <w:t>УЄВІЙ</w:t>
            </w: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Марин</w:t>
            </w:r>
            <w:r>
              <w:rPr>
                <w:bCs/>
                <w:color w:val="000000"/>
                <w:kern w:val="2"/>
                <w:sz w:val="28"/>
                <w:szCs w:val="28"/>
                <w:lang w:val="uk-UA" w:eastAsia="zh-CN" w:bidi="hi-IN"/>
              </w:rPr>
              <w:t>і</w:t>
            </w: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 xml:space="preserve"> Миколаївн</w:t>
            </w:r>
            <w:r>
              <w:rPr>
                <w:bCs/>
                <w:color w:val="000000"/>
                <w:kern w:val="2"/>
                <w:sz w:val="28"/>
                <w:szCs w:val="28"/>
                <w:lang w:val="uk-UA" w:eastAsia="zh-CN" w:bidi="hi-IN"/>
              </w:rPr>
              <w:t>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lang w:val="uk-UA" w:eastAsia="zh-CN" w:bidi="hi-IN"/>
              </w:rPr>
              <w:t>м</w:t>
            </w: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айст</w:t>
            </w:r>
            <w:r>
              <w:rPr>
                <w:bCs/>
                <w:color w:val="000000"/>
                <w:kern w:val="2"/>
                <w:sz w:val="28"/>
                <w:szCs w:val="28"/>
                <w:lang w:val="uk-UA" w:eastAsia="zh-CN" w:bidi="hi-IN"/>
              </w:rPr>
              <w:t xml:space="preserve">рині </w:t>
            </w: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народного мистецтва з лозоплетіння</w:t>
            </w:r>
            <w:r>
              <w:rPr>
                <w:bCs/>
                <w:color w:val="000000"/>
                <w:kern w:val="2"/>
                <w:sz w:val="28"/>
                <w:szCs w:val="28"/>
                <w:lang w:val="uk-UA" w:eastAsia="zh-CN" w:bidi="hi-IN"/>
              </w:rPr>
              <w:t>, м. Обухі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color w:val="000000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АСУЦЬКОМ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у Василь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удожньому керівнику народного аматорського ансамблю української пісні «Світоч» Комунального закладу  Таращанської міської ради «Таращанський міський будинок культур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ЛАБУНСЬК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дії Євген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художньому керівнику народного фольклорного колективу «Червона калина», с. Лука Білогородської сіль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МИЩЕНКО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Лідії Васил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 xml:space="preserve">завідуючій Студениківською сільською бібліотекою Студениківської сільської ради, поетесі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ОНАР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Євгенії Юхим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художньому керівнику народного художнього хореографічного колективу «Веселка» Васильківського міського центру дитячої та юнацької творчості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АВЛІЧКОВІЙ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рині Анатолії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художньому керівнику зразкового хореографічного ансамблю сучасного танцю «Альтаїр» Броварської міської дитячої школи мистецт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АЦАН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Юрію Іван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заслуженому художнику України,          смт Чабани Чабанівської селищн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Style w:val="A0"/>
                <w:rFonts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Style w:val="A0"/>
                <w:rFonts w:cs="Times New Roman"/>
                <w:bCs/>
                <w:iCs/>
                <w:sz w:val="28"/>
                <w:szCs w:val="28"/>
              </w:rPr>
              <w:t>Р</w:t>
            </w:r>
            <w:r>
              <w:rPr>
                <w:rStyle w:val="A0"/>
                <w:rFonts w:cs="Times New Roman"/>
                <w:bCs/>
                <w:iCs/>
                <w:sz w:val="28"/>
                <w:szCs w:val="28"/>
                <w:lang w:val="uk-UA"/>
              </w:rPr>
              <w:t>ИБА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A0"/>
                <w:rFonts w:cs="Times New Roman"/>
                <w:bCs/>
                <w:iCs/>
                <w:sz w:val="28"/>
                <w:szCs w:val="28"/>
              </w:rPr>
              <w:t>Ірин</w:t>
            </w:r>
            <w:r>
              <w:rPr>
                <w:rStyle w:val="A0"/>
                <w:rFonts w:cs="Times New Roman"/>
                <w:bCs/>
                <w:iCs/>
                <w:sz w:val="28"/>
                <w:szCs w:val="28"/>
                <w:lang w:val="uk-UA"/>
              </w:rPr>
              <w:t>і</w:t>
            </w:r>
            <w:r>
              <w:rPr>
                <w:rStyle w:val="A0"/>
                <w:rFonts w:cs="Times New Roman"/>
                <w:bCs/>
                <w:iCs/>
                <w:sz w:val="28"/>
                <w:szCs w:val="28"/>
              </w:rPr>
              <w:t xml:space="preserve"> Вадимівн</w:t>
            </w:r>
            <w:r>
              <w:rPr>
                <w:rStyle w:val="A0"/>
                <w:rFonts w:cs="Times New Roman"/>
                <w:bCs/>
                <w:iCs/>
                <w:sz w:val="28"/>
                <w:szCs w:val="28"/>
                <w:lang w:val="uk-UA"/>
              </w:rPr>
              <w:t>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rStyle w:val="A0"/>
                <w:rFonts w:cs="Times New Roman"/>
                <w:bCs/>
                <w:iCs/>
                <w:sz w:val="27"/>
                <w:szCs w:val="27"/>
              </w:rPr>
            </w:pPr>
            <w:r>
              <w:rPr>
                <w:rStyle w:val="A0"/>
                <w:rFonts w:cs="Times New Roman"/>
                <w:bCs/>
                <w:iCs/>
                <w:sz w:val="27"/>
                <w:szCs w:val="27"/>
                <w:lang w:val="uk-UA"/>
              </w:rPr>
              <w:t>головному художнику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</w:rPr>
              <w:t xml:space="preserve"> 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  <w:lang w:val="uk-UA"/>
              </w:rPr>
              <w:t>Комунального підприємства Київської обласної ради «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</w:rPr>
              <w:t>Київський акад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  <w:lang w:val="uk-UA"/>
              </w:rPr>
              <w:t>емічний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</w:rPr>
              <w:t xml:space="preserve"> обл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  <w:lang w:val="uk-UA"/>
              </w:rPr>
              <w:t>асний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</w:rPr>
              <w:t xml:space="preserve"> музично-драм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  <w:lang w:val="uk-UA"/>
              </w:rPr>
              <w:t>атичний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</w:rPr>
              <w:t xml:space="preserve"> театр ім. П. Саксаганського</w:t>
            </w:r>
            <w:r>
              <w:rPr>
                <w:rStyle w:val="A0"/>
                <w:rFonts w:cs="Times New Roman"/>
                <w:bCs/>
                <w:iCs/>
                <w:sz w:val="27"/>
                <w:szCs w:val="27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rStyle w:val="A0"/>
                <w:rFonts w:cs="Times New Roman"/>
                <w:bCs/>
                <w:i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КРИД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асилю Іван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провідному бібліотекарю Чубинецької сільської бібліотеки-філії Сквирської централізованої бібліотечної системи, письменни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МАЩ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їсі Володимир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hanging="2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керівнику капели бандуристок «Україночка» Білоцерківської школи мистецтв № 5</w:t>
            </w:r>
          </w:p>
          <w:p>
            <w:pPr>
              <w:pStyle w:val="Normal"/>
              <w:ind w:hanging="2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УП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ю Віталій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у дитячого інструментального ансамблю «Сузір’я», народного інструментального ансамблю «Доля» Комунального закладу «Богуславська школа мистецтв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ЕМ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горію Іван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ind w:right="77" w:hanging="0"/>
              <w:jc w:val="both"/>
              <w:rPr>
                <w:bCs/>
                <w:spacing w:val="-9"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у народного аматорського хору «Родина» Комунального закладу Баришівської селищної ради «Культурно-мистецький центр»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цього розпорядження покласти на заступника голови Київської обласної державної адміністрації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</w:rPr>
        <w:t xml:space="preserve"> розподіл</w:t>
      </w:r>
      <w:r>
        <w:rPr>
          <w:color w:val="000000"/>
          <w:sz w:val="28"/>
          <w:szCs w:val="28"/>
          <w:lang w:val="uk-UA"/>
        </w:rPr>
        <w:t>у обо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зк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22" w:hanging="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адміністрації                       (підпис)                            Василь ВОЛОД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74" w:hanging="0"/>
      <w:jc w:val="center"/>
      <w:outlineLvl w:val="1"/>
    </w:pPr>
    <w:rPr>
      <w:rFonts w:ascii="Arial" w:hAnsi="Arial" w:cs="Arial"/>
      <w:b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A0">
    <w:name w:val="A0"/>
    <w:qFormat/>
    <w:rPr>
      <w:rFonts w:cs="Candar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142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22" w:hanging="0"/>
      <w:jc w:val="both"/>
    </w:pPr>
    <w:rPr>
      <w:rFonts w:ascii="Arial" w:hAnsi="Arial" w:cs="Arial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6"/>
      <w:szCs w:val="26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60" w:after="300"/>
      <w:ind w:firstLine="740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9:19:00Z</dcterms:created>
  <dc:creator>MASHBUROS</dc:creator>
  <dc:description/>
  <cp:keywords/>
  <dc:language>en-US</dc:language>
  <cp:lastModifiedBy>Пользователь Windows</cp:lastModifiedBy>
  <cp:lastPrinted>2022-01-06T11:29:00Z</cp:lastPrinted>
  <dcterms:modified xsi:type="dcterms:W3CDTF">2022-01-06T09:40:00Z</dcterms:modified>
  <cp:revision>3</cp:revision>
  <dc:subject/>
  <dc:title>Про призначення</dc:title>
</cp:coreProperties>
</file>